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El “alma” de Europa</w:t>
      </w:r>
    </w:p>
    <w:p>
      <w:pPr>
        <w:pStyle w:val="Normal"/>
        <w:jc w:val="both"/>
        <w:rPr/>
      </w:pPr>
      <w:r>
        <w:rPr/>
      </w:r>
    </w:p>
    <w:p>
      <w:pPr>
        <w:pStyle w:val="Normal"/>
        <w:jc w:val="both"/>
        <w:rPr/>
      </w:pPr>
      <w:r>
        <w:rPr/>
        <w:t>Hace ya muchos años, en la lejana Argentina de mis orígenes,  un tío de la rama paterna –de ascendencia italiana-, tan bruto como exitoso en los negocios, cuando se refería a ello,  siempre decía: “antes de hablar de negocios hay que igualar capitales”…</w:t>
      </w:r>
    </w:p>
    <w:p>
      <w:pPr>
        <w:pStyle w:val="Normal"/>
        <w:jc w:val="both"/>
        <w:rPr/>
      </w:pPr>
      <w:r>
        <w:rPr/>
        <w:t>Mira tú por donde, esa frase -tan lineal y pragmática- me sirve para iniciar este debate sobre el “alma” de Europa.</w:t>
      </w:r>
    </w:p>
    <w:p>
      <w:pPr>
        <w:pStyle w:val="Normal"/>
        <w:jc w:val="both"/>
        <w:rPr/>
      </w:pPr>
      <w:r>
        <w:rPr/>
      </w:r>
    </w:p>
    <w:p>
      <w:pPr>
        <w:pStyle w:val="Normal"/>
        <w:jc w:val="both"/>
        <w:rPr/>
      </w:pPr>
      <w:r>
        <w:rPr/>
        <w:t>Igualando capitales</w:t>
      </w:r>
    </w:p>
    <w:p>
      <w:pPr>
        <w:pStyle w:val="Normal"/>
        <w:jc w:val="both"/>
        <w:rPr/>
      </w:pPr>
      <w:r>
        <w:rPr/>
      </w:r>
    </w:p>
    <w:p>
      <w:pPr>
        <w:pStyle w:val="Normal"/>
        <w:jc w:val="both"/>
        <w:rPr/>
      </w:pPr>
      <w:r>
        <w:rPr/>
        <w:t>Desde mi radicación en Europa –hace ya más de quince años- no he dejado de observar –con cierta sorpresa e indignación- la actitud de seguidísmo, subordinación, sujeción, supeditación, sumisión, dependencia…con respecto a los Estados Unidos.</w:t>
      </w:r>
    </w:p>
    <w:p>
      <w:pPr>
        <w:pStyle w:val="Normal"/>
        <w:jc w:val="both"/>
        <w:rPr/>
      </w:pPr>
      <w:r>
        <w:rPr/>
        <w:t>Por mis raíces latinoamericanas, por haber vivido más de cuarenta años, padeciendo los “beneficios” del “pensamiento único” del gran país del norte, el desconcierto y el fastidio, crecían y crecen por momentos.</w:t>
      </w:r>
    </w:p>
    <w:p>
      <w:pPr>
        <w:pStyle w:val="Normal"/>
        <w:jc w:val="both"/>
        <w:rPr/>
      </w:pPr>
      <w:r>
        <w:rPr/>
        <w:t>Cómo puede Europa renegar de sus orígenes? Cómo puede Europa olvidar su cultura? Cómo puede Europa renunciar a su modelo de economía del bienestar? Cómo pueden Francia o Alemania (de Inglaterra, no sorprende) ser “comparsa” del “dictat” de los Estados Unidos?</w:t>
      </w:r>
    </w:p>
    <w:p>
      <w:pPr>
        <w:pStyle w:val="Normal"/>
        <w:jc w:val="both"/>
        <w:rPr/>
      </w:pPr>
      <w:r>
        <w:rPr/>
        <w:t>Tan grande es la deuda de guerra? Tan tremendo es el sentimiento de culpa? Tan ilimitado es el complejo de inferioridad?</w:t>
      </w:r>
    </w:p>
    <w:p>
      <w:pPr>
        <w:pStyle w:val="Normal"/>
        <w:jc w:val="both"/>
        <w:rPr/>
      </w:pPr>
      <w:r>
        <w:rPr/>
      </w:r>
    </w:p>
    <w:p>
      <w:pPr>
        <w:pStyle w:val="Normal"/>
        <w:jc w:val="both"/>
        <w:rPr/>
      </w:pPr>
      <w:r>
        <w:rPr/>
        <w:t>Si ustedes me perdonan la petulancia de ser un “extranjero” –aunque nacionalizado español- opinando sobre Europa (al fin y al cabo sólo he perdido por dos generaciones mis raíces mediterráneas –Italia, Líbano), intentaré “recordar” o “ayudarles a recordar” algo del capital, ese que el tío ítalo-argentino decía que se debía igualar antes de comenzar a hablar de economía.</w:t>
      </w:r>
    </w:p>
    <w:p>
      <w:pPr>
        <w:pStyle w:val="Normal"/>
        <w:jc w:val="both"/>
        <w:rPr/>
      </w:pPr>
      <w:r>
        <w:rPr/>
        <w:t>Para ello sólo utilizare un listado –tentativo y parcial- de pintores, músicos y escritores europeos (sólo de algunos países) para inventariar los “recursos disponibles”:</w:t>
      </w:r>
    </w:p>
    <w:p>
      <w:pPr>
        <w:pStyle w:val="Normal"/>
        <w:jc w:val="both"/>
        <w:rPr/>
      </w:pPr>
      <w:r>
        <w:rPr/>
      </w:r>
    </w:p>
    <w:p>
      <w:pPr>
        <w:pStyle w:val="Normal"/>
        <w:jc w:val="both"/>
        <w:rPr/>
      </w:pPr>
      <w:r>
        <w:rPr/>
        <w:t>Pintores</w:t>
      </w:r>
    </w:p>
    <w:p>
      <w:pPr>
        <w:pStyle w:val="Normal"/>
        <w:jc w:val="both"/>
        <w:rPr/>
      </w:pPr>
      <w:r>
        <w:rPr/>
        <w:t xml:space="preserve">(cronológico, parcial) </w:t>
      </w:r>
    </w:p>
    <w:p>
      <w:pPr>
        <w:pStyle w:val="Normal"/>
        <w:jc w:val="both"/>
        <w:rPr/>
      </w:pPr>
      <w:r>
        <w:rPr/>
        <w:t>Giotto, Uccello, Della Francesca, Veneziano,  Bellini, Giorgione, Leonardo da Vinci, Rafael, Miguel Angel, Botticelli, Tiziano, Pontorno, Rosso Florentino, Parmigianino, Bronzino, El Greco, Van Eyck, Van der Weyden, Van der Goes, Fouquet, El Bosco, Grünewald, Durero, Holbein el Joven, Brueghel el Viejo, Watteau, Boucher, Fragonard, Chardin, Tiepolo, Gainsborough, Reynolds, Van Dyck, Hamilton, Mengs, Kauffmann, David, Ingres Goya, Velázquez, Courbet, Daumier, Millet, Manet, Pissarro, Seurat, Van Gogh, Gauguin, Toulouse-Lautrec, Monet, Degas, Matisse, Derain, Braque, Vlaminck, Kirchner, Schmidt-Rottluff, Heckel, Nolde, Munch, Marc, Kandinsky, Macke, Klee, Von Jawlensky, Picasso, Léger, Delaunay, Gris, Severini, Boccioni, Carragrave, Balla, Maliévich, Rodchenko, Lissitzky, Duchamp, Mondrian, Picabia, Grosz, Ernst, Breton, Dalí, Miró, Magritte, Arp, Masson,…</w:t>
      </w:r>
    </w:p>
    <w:p>
      <w:pPr>
        <w:pStyle w:val="Normal"/>
        <w:jc w:val="both"/>
        <w:rPr/>
      </w:pPr>
      <w:r>
        <w:rPr/>
      </w:r>
    </w:p>
    <w:p>
      <w:pPr>
        <w:pStyle w:val="Normal"/>
        <w:jc w:val="both"/>
        <w:rPr/>
      </w:pPr>
      <w:r>
        <w:rPr/>
        <w:t>(otros, no incluídos en listado anterior, alfabético)</w:t>
      </w:r>
    </w:p>
    <w:p>
      <w:pPr>
        <w:pStyle w:val="Normal"/>
        <w:jc w:val="both"/>
        <w:rPr/>
      </w:pPr>
      <w:r>
        <w:rPr/>
        <w:t>Españoleto, Berruguete, Canaletto, Caravaggio, Cellini, Cézanne, Corot, De Chirico, Delacroix, Gros, Kokoscha, Modigliani, Murillo, El Perugino, Pinturicchio, Rembrandt, Renoir, Rubens, Sorolla, El Tintoretto, El Veronés, Van Kessel (El Viejo), Vermeer, Zurbaran…</w:t>
      </w:r>
    </w:p>
    <w:p>
      <w:pPr>
        <w:pStyle w:val="Normal"/>
        <w:jc w:val="both"/>
        <w:rPr/>
      </w:pPr>
      <w:r>
        <w:rPr/>
      </w:r>
    </w:p>
    <w:p>
      <w:pPr>
        <w:pStyle w:val="Normal"/>
        <w:jc w:val="both"/>
        <w:rPr/>
      </w:pPr>
      <w:r>
        <w:rPr/>
        <w:t>Música Clásica</w:t>
      </w:r>
    </w:p>
    <w:p>
      <w:pPr>
        <w:pStyle w:val="Normal"/>
        <w:jc w:val="both"/>
        <w:rPr/>
      </w:pPr>
      <w:r>
        <w:rPr/>
        <w:t>(no cronológico y no alfabético)</w:t>
      </w:r>
    </w:p>
    <w:p>
      <w:pPr>
        <w:pStyle w:val="Normal"/>
        <w:jc w:val="both"/>
        <w:rPr/>
      </w:pPr>
      <w:r>
        <w:rPr/>
        <w:t>Mozart, Bach, Beethoven, Verdi, Wagner, Vivaldi, Händel, Chopin, Grieg, Brahms, Hayden, Mendelssohn, Schubert, Prokofiev, Berlioz, Liszt, Kódaly, Ravel, Strauss, Saint-Saëns, Debussy, Janáceck, Boccherini, Orff, Khachaturian, Rachmaninov, Albinoni, Offenbach, Turina, Albéniz, Falla, Malikian, Rimsky-Korsakov, Sibelius, Corelli, Schumann, Stravinski, Monteverdi, Scarlatti, Schütz, Telemann, Pergolesi, Bruckner, Dvorack, Mahler, Britten, Elgar, Shostakovich, Leoncavallo, Mascagni, Massenet, Rossini, Bellini, Bizet, Tchaikovski, Delibes, Donizetti, Gluck, Puccini, Khunan, Barber, Rodrigo, Guerrero, Moreno Terroba, Bretón, Tárrega, Chapí,…</w:t>
      </w:r>
    </w:p>
    <w:p>
      <w:pPr>
        <w:pStyle w:val="Normal"/>
        <w:jc w:val="both"/>
        <w:rPr/>
      </w:pPr>
      <w:r>
        <w:rPr/>
      </w:r>
    </w:p>
    <w:p>
      <w:pPr>
        <w:pStyle w:val="Normal"/>
        <w:jc w:val="both"/>
        <w:rPr>
          <w:lang w:val="fr-FR"/>
        </w:rPr>
      </w:pPr>
      <w:r>
        <w:rPr>
          <w:lang w:val="fr-FR"/>
        </w:rPr>
        <w:t>Literatura</w:t>
      </w:r>
    </w:p>
    <w:p>
      <w:pPr>
        <w:pStyle w:val="Normal"/>
        <w:jc w:val="both"/>
        <w:rPr>
          <w:lang w:val="fr-FR"/>
        </w:rPr>
      </w:pPr>
      <w:r>
        <w:rPr>
          <w:lang w:val="fr-FR"/>
        </w:rPr>
        <w:t>(por paises, cronólogico)</w:t>
      </w:r>
    </w:p>
    <w:p>
      <w:pPr>
        <w:pStyle w:val="Normal"/>
        <w:jc w:val="both"/>
        <w:rPr>
          <w:lang w:val="fr-FR"/>
        </w:rPr>
      </w:pPr>
      <w:r>
        <w:rPr>
          <w:lang w:val="fr-FR"/>
        </w:rPr>
        <w:t>Francesa: Ronsard, du Bellay, Rabelais, Montaigne, Malherbe, Boileau-Despréaux, Bossuet, Corneille, Racine, Molière, Arnauld, Nicole, Pascal, de la Rochefoucald, La Bruyère, La Fayette, La Fontaine, de Salignac, le Bovier Fontenelle, Bayle, Voltaire, Diderot, de Secondat (baron de Montesquieu), Prévost, de Marivaux, de Laclos, de Buffon, Rousseau, Chénier, de Maistre,  Chateaubriand, Staël, de Lammartine, Hugo, Dumas, de Vigny, de Musset, Nodier, de Béranger, Sand, Michelet, Saint-Simon, Fourier, Proudhon, Blanc, Guizot, Thiers, Thierry, Constant, Balzac, Stendhal, Flaubert, Mérimée, Sainte-Beuve, Gautier, de Lisle, Prudhomme, de Heredia, Baudelaire, Verlaine, de Régnier, Mallarmé, Corbière, Cros, Laforgue, Rimbaud, Renan, Loti, Barrès, France, Fabre, Proust, de Gourmont, Dujardin, Taine, Goncourt, Daudet, Zola, Bourget,  Maupassant, Rolland, Gide, du Gard, Jammes, Mauriac, Cocteau, Giraudoux, Romains, Apollinaire, Claudel, Copeau, Valéry, de Montherlant, Colette, Maurois, Duhamel, Giono, Breton, Aragon, Eluard, Malraux, de Saint-Exupéry, Yourcenar, Saint-John Perse, Sartre, de Beauvoir, Camus, Ionesco, Beckett, Genet,…</w:t>
      </w:r>
    </w:p>
    <w:p>
      <w:pPr>
        <w:pStyle w:val="Normal"/>
        <w:jc w:val="both"/>
        <w:rPr>
          <w:lang w:val="fr-FR"/>
        </w:rPr>
      </w:pPr>
      <w:r>
        <w:rPr>
          <w:lang w:val="fr-FR"/>
        </w:rPr>
      </w:r>
    </w:p>
    <w:p>
      <w:pPr>
        <w:pStyle w:val="Normal"/>
        <w:jc w:val="both"/>
        <w:rPr/>
      </w:pPr>
      <w:r>
        <w:rPr/>
        <w:t>Española : Juan de Ruiz (arcipreste de Hita), López de Mendoza, de Mena, Manrique, de Nebrija, de Rojas, de Cervantes, Vives, de Valdés, de Guevara, Hurtado de Mendoza, de Mariana, Boscán, de la Vega, San Juan de la Cruz, de Herrera, de Góngora y Argote, de Quevedo y Villegas, Fray Luis de Granada, Santa Teresa de Jesús, F. Suárez, de Montemayor, Alemán,  Saavedra Fajardo, Gracián, Gil Vicente, Lope de Rueda, Guillén de Castro, Lope de Vega, Tirso de Molina, Ruiz de Alarcón, Calderón de la Barca, de Rojas, Moreto, Fernández de Moratín,  Ramón de la Cruz, Melchor de Jovellanos, Meléndez Valdés, Cadalso, Quintana, Saavedra, Zorrilla, de Espronceda,  Bécquer, de Larra, Pérez Galdós, de Pereda, de Alarcón, Valera, Pardo Bazán, Alas (Clarín), Palacio Valdés, Blasco Ibáñez, de Unamuno, del Valle-Inclán, Machado, Martínez Ruiz (Azorín), Baroja, de Maeztu, Benavente, J. R. Jiménez, Ortega y Gasset, Pérez de Ayala, R. Gómez de la Serna, Miró, de Madariaga, Marañón, d’Ors, Menéndez Pidal, García Lorca, Guillén, Alberti, Aleixandre, Bleiberg, Conde, Vivanco, Panero, Rosales, Ridruejo, M. Hernández, Morales, Gaos, Bousoño, de Otero, Celaya, Crémer, Hierro, de Nora, Valverde, Caballero Bonald, Crespo, Gil de Viedma, C. Rodríguez, Grande, Casona, Buero Vallejo, Sastre,  Mihura, Arrabal, Marías, Castro, D. Alonso, Casalduero, Lain Entralgo, Ferrater Mora, Zambrano, López Aranguren, F. Ayala, Díaz Plaja, Gullón, de Torre, Delibes…</w:t>
      </w:r>
    </w:p>
    <w:p>
      <w:pPr>
        <w:pStyle w:val="Normal"/>
        <w:jc w:val="both"/>
        <w:rPr/>
      </w:pPr>
      <w:r>
        <w:rPr/>
      </w:r>
    </w:p>
    <w:p>
      <w:pPr>
        <w:pStyle w:val="Normal"/>
        <w:jc w:val="both"/>
        <w:rPr/>
      </w:pPr>
      <w:r>
        <w:rPr/>
        <w:t>Italiana: Pugliese, Rinaldo d’Aquino, Guittone d’Arezzo,  Guinizelli, Dante Alighieri, Cavalcanti, Cino da Pistoia, Jacopone da Todi, Petrarca, Tomás de Aquino, Boccaccio, Poliziano, Boiardo, Sannazzaro, Valla, Savanarola, Bembo, Maquiavelo, Ariosto, Guicciardini, Baldassare Castiglione, della Casa, Folengo, Aretino, Bandello, T. Tasso, Giordano Bruno, Giambattista Marino, Campanella, Metastasio, Goldoni, Gozzi, Beccaria, Parini, Alfieri, Giambattista Vico, Benedetto Croce, Monti, Foscolo, Porta, Leopardi, Mazzini, Manzini, Carducci, Belli, Verga, Fogazzaro, de Amicis, Collodi, de Sanctus, D’Annunzio, Svevo, Ferrero, Gentile, Serao, Deledda, Marinetti, Prezzolini, Soffici, Papini, Baldini, Bacchelli, Pirandello, Borghese, Curzio Suckert (Curzio Malaparte), Ungaretti, Montale, Cuasimodo, Levi, Vittorini, Pratolini, Soldati, Brancati, G. Tomasi di Lampedusa, Moravia, Eco, Calvino, Sciascia, Tabucchi, Tamaro, Foo,…</w:t>
      </w:r>
    </w:p>
    <w:p>
      <w:pPr>
        <w:pStyle w:val="Normal"/>
        <w:jc w:val="both"/>
        <w:rPr/>
      </w:pPr>
      <w:r>
        <w:rPr/>
      </w:r>
    </w:p>
    <w:p>
      <w:pPr>
        <w:pStyle w:val="Normal"/>
        <w:jc w:val="both"/>
        <w:rPr/>
      </w:pPr>
      <w:r>
        <w:rPr/>
        <w:t>Inglesa: Langland, Chaucer, Malory, Tomás Moro, Skelton, Sydney, Spenser, Donne, Herbert, Vaughan, Crashaw, Marvell, B. Jonson, Milton, Shakespeare, Kyd, Marlowe, Hobbes, Gibbon, Dryden, Otway, Congreve, Pepys, Bunyan, Pope, J. Swift, S. Jonson, Boswell, Goldsmith, Cowper, Gray, Blake, Richardson, Fielding, Smollet, Sterne, Wordsworth, Coleridge, Scott, Byron, Bysshe Shelley, Keats, Lamb, Hazlitt, de Quincey, Tennyson, Browning, Arnold, Swinburne, W. Morris, Austen, Dickens, Makepeace Thackeray, Trollope, Brontë (hermanas), Eliot, Meredith, T. Hardy, Scott, Stevenson, Kipling, Conrad, Bennet, Galsworthy, H. G. Wells, Huxley, E. M. Forster, D. H. Lawrence,  Joyce, Waugh, Kingsley Amis, Wain, Sillitoe, Braine, Murdoch, Heaney, G. B. Shaw, O’Casey, Barrie, Coward, Pinter, Behan,…</w:t>
      </w:r>
    </w:p>
    <w:p>
      <w:pPr>
        <w:pStyle w:val="Normal"/>
        <w:jc w:val="both"/>
        <w:rPr/>
      </w:pPr>
      <w:r>
        <w:rPr/>
      </w:r>
    </w:p>
    <w:p>
      <w:pPr>
        <w:pStyle w:val="Normal"/>
        <w:jc w:val="both"/>
        <w:rPr/>
      </w:pPr>
      <w:r>
        <w:rPr/>
        <w:t>Alemana: Lutero, Waldis, Frischlin, Sachs, Opitz, Dach, Flemming, Scheffler, von Logau, von Grimmelshausen, Gryphius, Gottsched, Fürchtegott Gellert, Gottlieb Klopstock, Wieland, Lessing, von Herder, Goethe,  Schiller, Hölderlin, von Kleist, Richter (Jean Paul), Tieck, von Schlegel, Schleiiermacher, M. Arndt, Corner, von Schelling, J. L. Karl y W. Karl (los hermanos Grimm), Brentano, von Arnim, von Hardenberg (Novalis),  Eichendorff, von Chamizo, Uhland, Mörike, Lenau, Hoffmann, Hegel, Heine, Börne, Grabbe, Büchner, Hebbel, Grillparzer, Nepomuk Nestroy, Anzengruber, Schopenhauer, von Droste-Hülshoff, Bitzius (Gotthelf), Raabe, Meyer, Storm, Fontane, von Feuerbach, Kant, Marx, Engels, Ranke, Mommsen, Burckhardt, Nietzsche, Schalf, Hauptmann, Hasenclever, Toller, von Unruh, Kaiser, Zuckmayer, Trakl, Heym, Brecht, Schnitzler, Broch, Huch, Werfel, Döblin, T. Mann, H. Hesse, Benn, von Hofmannsthal, S. George, R. M. Rilke, Kaschnitz, Eich, Weyrauch, Aichinger, Lenz, Böll, Uwe Johnson, G. Grass,…</w:t>
      </w:r>
    </w:p>
    <w:p>
      <w:pPr>
        <w:pStyle w:val="Normal"/>
        <w:jc w:val="both"/>
        <w:rPr/>
      </w:pPr>
      <w:r>
        <w:rPr/>
      </w:r>
    </w:p>
    <w:p>
      <w:pPr>
        <w:pStyle w:val="Normal"/>
        <w:jc w:val="both"/>
        <w:rPr/>
      </w:pPr>
      <w:r>
        <w:rPr/>
        <w:t>Este listado representa una muestra parcial (representativa, pero incompleta) del “capital” intelectual, plástico y musical de Europa. De la “vieja” Europa. Esa de la que no quieren acordarse ni sus dirigentes políticos (lacayos, serviles y genuflexos), ni sus líderes empresariales (tenderos, adoradores del becerro de oro), ni sus representantes sindicales (pastueños, encamados, burocratizados y subvencionados por los poderes fácticos).</w:t>
      </w:r>
    </w:p>
    <w:p>
      <w:pPr>
        <w:pStyle w:val="Normal"/>
        <w:jc w:val="both"/>
        <w:rPr/>
      </w:pPr>
      <w:r>
        <w:rPr/>
        <w:t>Esa de la que se burlan o ningunean –por ignorancia?, por negar la evidencia? por envidia? como expresión de deseos?-, Robert Kagan (Poder y Debilidad – EEUU y Europa en el nuevo orden mundial), haciendo la parodia de Marte (poder) y Venus (debilidad), o Joseph S. Nye Jr. (La paradoja del poder norteamericano), jugando con la caricatura del poder duro y el poder blando, o, mas aún, Zbigniew Brzezinski (El gran tablero mundial – La supervivencia estadounidense y sus imperativos geoestratégicos), induciendo a: “La geoestrategia euroasiática de los EEUU debe incluir un control resuelto de los estados dinámicos desde un punto de vista geoestratégico y una cuidadosa gestión de los Estados gemelos de los EEUU para preservar a corto plazo su poder global único y transformarlo a largo plazo en una cooperación global cada vez mas institucionalizada. Para usar una terminología propia de la era más brutal de los antiguos imperios, los tres grandes imperativos de la geoestrategia imperial son los de impedir choques entre vasallos y mantener su dependencia en términos de seguridad, mantener a los tributarios obedientes y protegidos e impedir la unión de los bárbaros”…</w:t>
      </w:r>
    </w:p>
    <w:p>
      <w:pPr>
        <w:pStyle w:val="Normal"/>
        <w:jc w:val="both"/>
        <w:rPr/>
      </w:pPr>
      <w:r>
        <w:rPr/>
      </w:r>
    </w:p>
    <w:p>
      <w:pPr>
        <w:pStyle w:val="Normal"/>
        <w:jc w:val="both"/>
        <w:rPr/>
      </w:pPr>
      <w:r>
        <w:rPr/>
        <w:t>A menos que ustedes  no prefieran la música de Gershwin o Berstein (y poco más), la pintura de Gorky, Baziotes, Pollock, De Kooning, Still, Rothko, Newman, Gottlieb, Motherwell, Reinhardt,...Warhol, o la literatura de James, Wahrton, Irving, Poe, Hawthorne, Jewett, Scott Fitzgerald, Tennesse Williams, Miller, Morrison, Faulkner, Mallamud, Eliot, Pound, Bradbury…, sobre todas las anteriormente citadas,… podemos continuar. De no ser así mejor hacer un clic y afuera.</w:t>
      </w:r>
    </w:p>
    <w:p>
      <w:pPr>
        <w:pStyle w:val="Normal"/>
        <w:jc w:val="both"/>
        <w:rPr/>
      </w:pPr>
      <w:r>
        <w:rPr/>
      </w:r>
    </w:p>
    <w:p>
      <w:pPr>
        <w:pStyle w:val="Normal"/>
        <w:jc w:val="both"/>
        <w:rPr/>
      </w:pPr>
      <w:r>
        <w:rPr/>
        <w:t>Si optan por Silicon Valley en lugar de Florencia…mejor hacer un clic y afuera.</w:t>
      </w:r>
    </w:p>
    <w:p>
      <w:pPr>
        <w:pStyle w:val="Normal"/>
        <w:jc w:val="both"/>
        <w:rPr/>
      </w:pPr>
      <w:r>
        <w:rPr/>
        <w:t>Si optan por Wall Street en lugar de la Sorbona…mejor hacer un clic y afuera.</w:t>
      </w:r>
    </w:p>
    <w:p>
      <w:pPr>
        <w:pStyle w:val="Normal"/>
        <w:jc w:val="both"/>
        <w:rPr/>
      </w:pPr>
      <w:r>
        <w:rPr/>
        <w:t>Si optan por Hollywood en lugar de la Opera de Berlín…mejor hacer un clic y afuera.</w:t>
      </w:r>
    </w:p>
    <w:p>
      <w:pPr>
        <w:pStyle w:val="Normal"/>
        <w:jc w:val="both"/>
        <w:rPr/>
      </w:pPr>
      <w:r>
        <w:rPr/>
        <w:t>A menos que ustedes prefieran a Cecil B. De Mille que a Eisenstein…</w:t>
      </w:r>
    </w:p>
    <w:p>
      <w:pPr>
        <w:pStyle w:val="Normal"/>
        <w:jc w:val="both"/>
        <w:rPr/>
      </w:pPr>
      <w:r>
        <w:rPr/>
        <w:t>A menos que ustedes prefieran a Billy Wilder que a Fellini…</w:t>
      </w:r>
    </w:p>
    <w:p>
      <w:pPr>
        <w:pStyle w:val="Normal"/>
        <w:jc w:val="both"/>
        <w:rPr/>
      </w:pPr>
      <w:r>
        <w:rPr/>
        <w:t>A menos que ustedes prefieran a John Ford que a Bergman…</w:t>
      </w:r>
    </w:p>
    <w:p>
      <w:pPr>
        <w:pStyle w:val="Normal"/>
        <w:jc w:val="both"/>
        <w:rPr/>
      </w:pPr>
      <w:r>
        <w:rPr/>
        <w:t>A menos que ustedes prefieran a Spielberg que a David Lynch…, podemos continuar.</w:t>
      </w:r>
    </w:p>
    <w:p>
      <w:pPr>
        <w:pStyle w:val="Normal"/>
        <w:jc w:val="both"/>
        <w:rPr/>
      </w:pPr>
      <w:r>
        <w:rPr/>
      </w:r>
    </w:p>
    <w:p>
      <w:pPr>
        <w:pStyle w:val="Normal"/>
        <w:jc w:val="both"/>
        <w:rPr/>
      </w:pPr>
      <w:r>
        <w:rPr/>
        <w:t>Unidad y diversidad</w:t>
      </w:r>
    </w:p>
    <w:p>
      <w:pPr>
        <w:pStyle w:val="Normal"/>
        <w:jc w:val="both"/>
        <w:rPr/>
      </w:pPr>
      <w:r>
        <w:rPr/>
      </w:r>
    </w:p>
    <w:p>
      <w:pPr>
        <w:pStyle w:val="Normal"/>
        <w:jc w:val="both"/>
        <w:rPr/>
      </w:pPr>
      <w:r>
        <w:rPr/>
        <w:t>Aunque hoy siga formalmente fragmentado el espíritu que ha animado y anima a Europa, por qué no aventurar un futuro en el que la unidad y diversidad no sean terminológicamente excluyentes, sino conjugables?</w:t>
      </w:r>
    </w:p>
    <w:p>
      <w:pPr>
        <w:pStyle w:val="Normal"/>
        <w:jc w:val="both"/>
        <w:rPr/>
      </w:pPr>
      <w:r>
        <w:rPr/>
      </w:r>
    </w:p>
    <w:p>
      <w:pPr>
        <w:pStyle w:val="Normal"/>
        <w:jc w:val="both"/>
        <w:rPr/>
      </w:pPr>
      <w:r>
        <w:rPr/>
        <w:t>Decía Romano Prodi, Presidente de la Comisión Europea, al intervenir en la jornada “Juntos por Europa” celebrada el 8 de mayo de 2004 en Alemania (donde se reunieron unos diez mil cristianos de distintas denominaciones, a los que se sumaron unos cien mil más que seguían el acontecimiento por transmisión televisiva desde 160 ciudades europeas, con intervención directa desde algunos puntos): “Según una gran personalidad religiosa del siglo pasado, el Tratado del Carbón y del Acero de 1951 fue “un gesto espiritual”, cuyo significado era: “nunca mas a la guerra”. Una interpretación atrevida, pero convincente, porque fue así.</w:t>
      </w:r>
    </w:p>
    <w:p>
      <w:pPr>
        <w:pStyle w:val="Normal"/>
        <w:jc w:val="both"/>
        <w:rPr/>
      </w:pPr>
      <w:r>
        <w:rPr/>
        <w:t>Hemos pasado del tratado de 1951 al Euro en 1998 a lo largo de un trayecto complejo y difícil…El Euro no habría sido posible mas que dentro de una gran política, que ha unificado a Europa y hace que hoy Europa sea un sujeto fuerte, un sujeto de paz en el mundo. El Euro es uno de los instrumentos de esta política, que permite a esta política actuar con fuerza para crear relaciones de equilibrio y no de dominio en el ámbito de la economía mundial…</w:t>
      </w:r>
    </w:p>
    <w:p>
      <w:pPr>
        <w:pStyle w:val="Normal"/>
        <w:jc w:val="both"/>
        <w:rPr/>
      </w:pPr>
      <w:r>
        <w:rPr/>
        <w:t>El paso siguiente será la Constitución Europea, sin la cual Europa corre grave riesgo de desaparecer de la escena mundial. Sin una Constitución, nos falta la piedra angular sobre la que poder construir el edificio europeo, nos faltan los instrumentos eficaces para realizar una política económica, de defensa exterior…</w:t>
      </w:r>
    </w:p>
    <w:p>
      <w:pPr>
        <w:pStyle w:val="Normal"/>
        <w:jc w:val="both"/>
        <w:rPr/>
      </w:pPr>
      <w:r>
        <w:rPr/>
        <w:t>Para ser ciudadanos europeos no hay que poner entre paréntesis la fe, al contrario, se puede y se debe buscar en el propio credo los fundamentos de la coherencia ética, de la perseverancia, de la sabiduría, de la mansedumbre, de la capacidad de compartir, de la magnanimidad y también del pensamiento elevado, a fin de construir un futuro que esté a la altura de los retos de la paz y la justicia…</w:t>
      </w:r>
    </w:p>
    <w:p>
      <w:pPr>
        <w:pStyle w:val="Normal"/>
        <w:jc w:val="both"/>
        <w:rPr/>
      </w:pPr>
      <w:r>
        <w:rPr/>
        <w:t>Europa tendrá futuro si sabemos reconocer los derechos de aquellos pueblos que sufren injusticias…Hoy el futuro de los países que han vivido la guerra está en la reconciliación…</w:t>
      </w:r>
    </w:p>
    <w:p>
      <w:pPr>
        <w:pStyle w:val="Normal"/>
        <w:jc w:val="both"/>
        <w:rPr/>
      </w:pPr>
      <w:r>
        <w:rPr/>
        <w:t>La respuesta al terrorismo no está en la guerra, que lo multiplica, sino en la democracia, en la solidez de las instituciones, que saben desecar los yacimientos de odio en donde crece, que saben prevenir las acciones desesperadas con los instrumentos que disponen, que saben resolver los conflictos que lo alimentan. Todo esto requiere el tesón de todos y cada uno, para que no quedemos atrapados en el mecanismo del miedo…</w:t>
      </w:r>
    </w:p>
    <w:p>
      <w:pPr>
        <w:pStyle w:val="Normal"/>
        <w:jc w:val="both"/>
        <w:rPr/>
      </w:pPr>
      <w:r>
        <w:rPr/>
        <w:t>Hoy, frente a los desafíos del terrorismo, de la guerra y de la pobreza, nos espera un nuevo paso: la capacidad de construir –como sujeto político unitario- relaciones de diálogo y de asociación con los países del sur y del norte del mundo, con Africa, con Rusia, con la gran Asia, con China”…</w:t>
      </w:r>
    </w:p>
    <w:p>
      <w:pPr>
        <w:pStyle w:val="Normal"/>
        <w:jc w:val="both"/>
        <w:rPr/>
      </w:pPr>
      <w:r>
        <w:rPr/>
      </w:r>
    </w:p>
    <w:p>
      <w:pPr>
        <w:pStyle w:val="Normal"/>
        <w:jc w:val="both"/>
        <w:rPr/>
      </w:pPr>
      <w:r>
        <w:rPr/>
        <w:t>Una de las primeras diferencias que puede establecer Europa con respecto a los Estados Unidos es “asumir” que no puede más vivir para si misma. No es una gran y confortable isla. Nos lo dicen los inmigrantes que arriban a las costas meridionales del continente, después de largos viajes de esperanza: por lo menos nos lo dicen los que llegan, porque no han encontrado en el mar su propia tumba, o porque no han dejado su vida en los desiertos africanos (también se pueden escuchar los gritos del silencio).</w:t>
      </w:r>
    </w:p>
    <w:p>
      <w:pPr>
        <w:pStyle w:val="Normal"/>
        <w:jc w:val="both"/>
        <w:rPr/>
      </w:pPr>
      <w:r>
        <w:rPr/>
      </w:r>
    </w:p>
    <w:p>
      <w:pPr>
        <w:pStyle w:val="Normal"/>
        <w:jc w:val="both"/>
        <w:rPr/>
      </w:pPr>
      <w:r>
        <w:rPr/>
        <w:t>Otra, es continuar “derribando muros”, por ejemplo los que separan a los “iguales” de los “diferentes”, a los amigos de los enemigos, y liberando a todo hombre de los vínculos que lo aprisionan, de las mil formas de subordinación y de esclavitud, de toda relación injusta, provocando así una auténtica revolución existencial, cultural y política.</w:t>
      </w:r>
    </w:p>
    <w:p>
      <w:pPr>
        <w:pStyle w:val="Normal"/>
        <w:jc w:val="both"/>
        <w:rPr/>
      </w:pPr>
      <w:r>
        <w:rPr/>
      </w:r>
    </w:p>
    <w:p>
      <w:pPr>
        <w:pStyle w:val="Normal"/>
        <w:jc w:val="both"/>
        <w:rPr/>
      </w:pPr>
      <w:r>
        <w:rPr/>
        <w:t>En efecto, en la visión de sus fundadores, Europa está destinada a ser una familia de pueblos hermanos, no cerrada en si misma sino abierta a una misión universal, Europa busca su propia identidad para después poder contribuir a la unidad de la familia humana.</w:t>
      </w:r>
    </w:p>
    <w:p>
      <w:pPr>
        <w:pStyle w:val="Normal"/>
        <w:jc w:val="both"/>
        <w:rPr/>
      </w:pPr>
      <w:r>
        <w:rPr/>
      </w:r>
    </w:p>
    <w:p>
      <w:pPr>
        <w:pStyle w:val="Normal"/>
        <w:jc w:val="both"/>
        <w:rPr/>
      </w:pPr>
      <w:r>
        <w:rPr/>
        <w:t xml:space="preserve">Europa ha llegado a un momento decisivo de su existencia y su proyecto futuro. No puede limitarse a ser un mercado o una unión para la seguridad de sus ciudadanos. </w:t>
      </w:r>
    </w:p>
    <w:p>
      <w:pPr>
        <w:pStyle w:val="Normal"/>
        <w:jc w:val="both"/>
        <w:rPr/>
      </w:pPr>
      <w:r>
        <w:rPr/>
        <w:t>Es el continente de la variedad y la belleza y ha vivido momentos de esplendor y crecimiento, pero también ha experimentado la amarga verdad de que el hombre, si no tiene como referencia profundos valores, se desarraiga de su humanidad y se vuelve capaz de los peores males. En el último siglo dos guerras mundiales, campos de concentración, gulag y en especial la Shoah han sido testigos de las tinieblas que han cubierto nuestro continente e influído dolorosamente en el resto del mundo. Y ahora marginaciones, injusticias, explotaciones y la plaga del terrorismo reclaman soluciones.</w:t>
      </w:r>
    </w:p>
    <w:p>
      <w:pPr>
        <w:pStyle w:val="Normal"/>
        <w:jc w:val="both"/>
        <w:rPr/>
      </w:pPr>
      <w:r>
        <w:rPr/>
      </w:r>
    </w:p>
    <w:p>
      <w:pPr>
        <w:pStyle w:val="Normal"/>
        <w:jc w:val="both"/>
        <w:rPr/>
      </w:pPr>
      <w:r>
        <w:rPr/>
        <w:t>Los carismas, los dones, nos impulsan a seguir por el camino de la fraternidad universal, que debe representar la vocación más profunda de Europa. La fraternidad es: distribución de bienes y recursos, igualdad y libertad para todos, conocimiento del patrimonio cultural común, apertura a los portadores de otras culturas y tradiciones religiosas, amor solidario con los débiles y pobres de nuestras ciudades, profundo sentido de la familia, atención a la vida en toda su trayectoria natural, cuidado de la naturaleza y del medio ambiente, desarrollo armonioso de los medios de comunicación.</w:t>
      </w:r>
    </w:p>
    <w:p>
      <w:pPr>
        <w:pStyle w:val="Normal"/>
        <w:jc w:val="both"/>
        <w:rPr/>
      </w:pPr>
      <w:r>
        <w:rPr/>
        <w:t>A través de esta fraternidad  vivida, Europa misma se convierte en un mensaje de paz, una paz activa, que se construye cotidianamente, teniendo como base el perdón que se concede y se pide. Una paz que quiere construir puentes entre los pueblos, “globalizando” la solidaridad y la justicia.</w:t>
      </w:r>
    </w:p>
    <w:p>
      <w:pPr>
        <w:pStyle w:val="Normal"/>
        <w:jc w:val="both"/>
        <w:rPr/>
      </w:pPr>
      <w:r>
        <w:rPr/>
      </w:r>
    </w:p>
    <w:p>
      <w:pPr>
        <w:pStyle w:val="Normal"/>
        <w:jc w:val="both"/>
        <w:rPr/>
      </w:pPr>
      <w:r>
        <w:rPr/>
        <w:t>La “cultura” contemporánea</w:t>
      </w:r>
    </w:p>
    <w:p>
      <w:pPr>
        <w:pStyle w:val="Normal"/>
        <w:jc w:val="both"/>
        <w:rPr/>
      </w:pPr>
      <w:r>
        <w:rPr/>
      </w:r>
    </w:p>
    <w:p>
      <w:pPr>
        <w:pStyle w:val="Normal"/>
        <w:jc w:val="both"/>
        <w:rPr/>
      </w:pPr>
      <w:r>
        <w:rPr/>
        <w:t>“</w:t>
      </w:r>
      <w:r>
        <w:rPr/>
        <w:t>Puro caos (dice Samuel Huntington, en el Choque de las civilizaciones – 1997),…el debilitamiento de los estados y la aparición de “estados frustrados” contribuyen a una imagen de un mundo en situación de anarquía. Este paradigma subraya: la quiebra de la autoridad gubernamental; la desintegración de los estados; la intensificación de los conflictos tribales étnicos y religiosos; la aparición de mafias criminales de ámbito internacional; el aumento de refugiados en decenas de millones; la proliferación de las armas nucleares y de otras armas de destrucción masiva; la difusión del terrorismo; la frecuencia de las masacres y la limpieza étnica”…</w:t>
      </w:r>
    </w:p>
    <w:p>
      <w:pPr>
        <w:pStyle w:val="Normal"/>
        <w:jc w:val="both"/>
        <w:rPr/>
      </w:pPr>
      <w:r>
        <w:rPr/>
      </w:r>
    </w:p>
    <w:p>
      <w:pPr>
        <w:pStyle w:val="Normal"/>
        <w:jc w:val="both"/>
        <w:rPr/>
      </w:pPr>
      <w:r>
        <w:rPr/>
        <w:t>El fin de la guerra fría, cede paso a la era de la globalización. El avance en alta tecnología (robótica, informática, comunicaciones y biotecnología) permite pasar de la sociedad industrial a la sociedad del conocimiento. La distribución internacional del trabajo no existe más. La aldea global deja la guerra sin frente. La discusión entre el modelo anglosajón y el modelo renano se diluye en una batalla de modelos heterodoxos, a los que lo único que les interesa es que el gato cace ratones. Capitalismo socialista. Autocracias capitalistas. Socialismo de libre mercado. Tercera vía. Capitalismo popular…Y cuanta sopa de letras nos permita el análisis combinatorio.</w:t>
      </w:r>
    </w:p>
    <w:p>
      <w:pPr>
        <w:pStyle w:val="Normal"/>
        <w:jc w:val="both"/>
        <w:rPr/>
      </w:pPr>
      <w:r>
        <w:rPr/>
        <w:t>La economía se convierte en algo más importante que la ideología.</w:t>
      </w:r>
    </w:p>
    <w:p>
      <w:pPr>
        <w:pStyle w:val="Normal"/>
        <w:jc w:val="both"/>
        <w:rPr/>
      </w:pPr>
      <w:r>
        <w:rPr/>
      </w:r>
    </w:p>
    <w:p>
      <w:pPr>
        <w:pStyle w:val="Normal"/>
        <w:jc w:val="both"/>
        <w:rPr/>
      </w:pPr>
      <w:r>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pPr>
      <w:r>
        <w:rPr/>
      </w:r>
    </w:p>
    <w:p>
      <w:pPr>
        <w:pStyle w:val="Normal"/>
        <w:jc w:val="both"/>
        <w:rPr/>
      </w:pPr>
      <w:r>
        <w:rPr/>
        <w:t>Aceptan el papel de derrotados, y se someten, aquellos que: valoran el éxito colectivo, el consenso y el beneficio a largo plazo, no aceptan la inmigración como arma persuasiva, consideran que la pobreza es un problema de la nación, no aprueban aumentar la jerarquización de los salarios, consideran el ahorro como una virtud nacional, prefieren tener reglamentos y entienden que el poder en la empresa se reparte entre los accionistas, dirección, banca y personal…</w:t>
      </w:r>
    </w:p>
    <w:p>
      <w:pPr>
        <w:pStyle w:val="Normal"/>
        <w:jc w:val="both"/>
        <w:rPr/>
      </w:pPr>
      <w:r>
        <w:rPr/>
      </w:r>
    </w:p>
    <w:p>
      <w:pPr>
        <w:pStyle w:val="Normal"/>
        <w:jc w:val="both"/>
        <w:rPr/>
      </w:pPr>
      <w:r>
        <w:rPr/>
        <w:t>Es un hecho que a los ojos de la opinión mundial, el capitalismo renano, virtuoso, igualitario, prudente y discreto, carece de atractivos. Lamentablemente la dirigencia europea –no así, su población, según las encuestas- también ha dado la espalda a su modelo tradicional.</w:t>
      </w:r>
    </w:p>
    <w:p>
      <w:pPr>
        <w:pStyle w:val="Normal"/>
        <w:jc w:val="both"/>
        <w:rPr/>
      </w:pPr>
      <w:r>
        <w:rPr/>
      </w:r>
    </w:p>
    <w:p>
      <w:pPr>
        <w:pStyle w:val="Normal"/>
        <w:jc w:val="both"/>
        <w:rPr/>
      </w:pPr>
      <w:r>
        <w:rPr/>
        <w:t>El capitalismo americano es el sueño rosado, del dinero fácil, de las fortunas súbitas, mediático (o sea: publicitario, financiero y corrompido).</w:t>
      </w:r>
    </w:p>
    <w:p>
      <w:pPr>
        <w:pStyle w:val="Normal"/>
        <w:jc w:val="both"/>
        <w:rPr/>
      </w:pPr>
      <w:r>
        <w:rPr/>
        <w:t>El modelo norteamericano sacrifica el futuro al presente.</w:t>
      </w:r>
    </w:p>
    <w:p>
      <w:pPr>
        <w:pStyle w:val="Normal"/>
        <w:jc w:val="both"/>
        <w:rPr/>
      </w:pPr>
      <w:r>
        <w:rPr/>
      </w:r>
    </w:p>
    <w:p>
      <w:pPr>
        <w:pStyle w:val="Normal"/>
        <w:jc w:val="both"/>
        <w:rPr/>
      </w:pPr>
      <w:r>
        <w:rPr/>
        <w:t>Al modelo renano le queda por demostrar –nuevamente- que la protección social más generosa puede ir apareada con una economía más eficiente. Habrá que demostrar –nuevamente- que la inversión en el futuro es el verdadero círculo productivo, la primera fuente de riqueza. Quizás incluso el nuevo camino de la sabiduría.</w:t>
      </w:r>
    </w:p>
    <w:p>
      <w:pPr>
        <w:pStyle w:val="Normal"/>
        <w:jc w:val="both"/>
        <w:rPr/>
      </w:pPr>
      <w:r>
        <w:rPr/>
      </w:r>
    </w:p>
    <w:p>
      <w:pPr>
        <w:pStyle w:val="Normal"/>
        <w:jc w:val="both"/>
        <w:rPr/>
      </w:pPr>
      <w:r>
        <w:rPr/>
        <w:t>La cultura contemporánea es la cultura americana. Los americanos han sido los principales artífices de su transformación en un objeto de consumo masivo, al convertirla en pura diversión y entretenimiento. A través del cine y la televisión, Norteamérica ha esparcido su cultura por todo el mundo.</w:t>
      </w:r>
    </w:p>
    <w:p>
      <w:pPr>
        <w:pStyle w:val="Normal"/>
        <w:jc w:val="both"/>
        <w:rPr/>
      </w:pPr>
      <w:r>
        <w:rPr/>
        <w:t>La americanización de Europa o de Japón es un hecho innegable. El clientelismo y las técnicas del mercado han triunfado en esta tarea de titanes tenderos.</w:t>
      </w:r>
    </w:p>
    <w:p>
      <w:pPr>
        <w:pStyle w:val="Normal"/>
        <w:jc w:val="both"/>
        <w:rPr/>
      </w:pPr>
      <w:r>
        <w:rPr/>
        <w:t>El dominio americano en los contenidos, la estructura y la tecnología de los medios de comunicación, ha representado el mejor apoyo para el imperialismo político y económico de EEUU en detrimento de los valores culturales de otras naciones, que han sufrido el proceso de americanización.</w:t>
      </w:r>
    </w:p>
    <w:p>
      <w:pPr>
        <w:pStyle w:val="Normal"/>
        <w:jc w:val="both"/>
        <w:rPr/>
      </w:pPr>
      <w:r>
        <w:rPr/>
        <w:t>Para qué conservar la identidad cultural y nacional si estamos entrando en un mercado único?</w:t>
      </w:r>
    </w:p>
    <w:p>
      <w:pPr>
        <w:pStyle w:val="Normal"/>
        <w:jc w:val="both"/>
        <w:rPr/>
      </w:pPr>
      <w:r>
        <w:rPr/>
        <w:t>Es muy probable que esas personas desarraigadas que están abandonando, cada una por su cuenta, los estados-nación tradicionales, para dirigirse ayudados por el contacto común con el idioma inglés, Internet, la FOX TV, la CNN; y la MTV; y por los instrumentos de comunicación interactivos; hacia el mundo sin fronteras; puede que terminen -en muchos casos; tal vez demasiados- en el limbo del consumismo.</w:t>
      </w:r>
    </w:p>
    <w:p>
      <w:pPr>
        <w:pStyle w:val="Normal"/>
        <w:jc w:val="both"/>
        <w:rPr/>
      </w:pPr>
      <w:r>
        <w:rPr/>
      </w:r>
    </w:p>
    <w:p>
      <w:pPr>
        <w:pStyle w:val="Normal"/>
        <w:jc w:val="both"/>
        <w:rPr/>
      </w:pPr>
      <w:r>
        <w:rPr/>
        <w:t>Cómo hará la cultura para regenerar ciertas certidumbres que sean una promesa para el futuro, rejerarquizando el valor del hombre en su infinito potencial, más allá de ser un anónimo, solitario, masivo y triste consumidor?</w:t>
      </w:r>
    </w:p>
    <w:p>
      <w:pPr>
        <w:pStyle w:val="Normal"/>
        <w:jc w:val="both"/>
        <w:rPr/>
      </w:pPr>
      <w:r>
        <w:rPr/>
        <w:t>Cornelius Castoriadis (El avance de la insignificancia – 1996), nos ayuda a reflexionar sobre el particular: “Al provenir de una familia débil, habiendo frecuentado –o no- una escuela vivida como un cargo, el individuo joven se halla enfrentado a una sociedad en la que todos los “valores” y las “normas”, son prácticamente reemplazadas por el “nivel de vida”, el “bienestar”, el confort y el consumo. No cuentan la religión, ni las ideas “políticas”, ni la solidaridad social con la comunidad local o de trabajo, con “compañeros de clase”. Si no se convierte en un marginal (droga, delincuencia, inestabilidad “caracterial”), le queda la vida real de la privatización, que puede o no enriquecer con una o varias manías personales. Vivimos la sociedad de los lobbies y de los obvies…Cuando, como es el caso en todas las sociedades occidentales, se proclama abiertamente que el único valor es el dinero, el provecho, que el ideal sublime de la vida es “enriquézcase”, ¿es posible concebir una sociedad que pueda seguir funcionando y reproduciéndose sobre esta única ba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 eso se trata</w:t>
      </w:r>
    </w:p>
    <w:p>
      <w:pPr>
        <w:pStyle w:val="Normal"/>
        <w:jc w:val="both"/>
        <w:rPr/>
      </w:pPr>
      <w:r>
        <w:rPr/>
      </w:r>
    </w:p>
    <w:p>
      <w:pPr>
        <w:pStyle w:val="Normal"/>
        <w:jc w:val="both"/>
        <w:rPr/>
      </w:pPr>
      <w:r>
        <w:rPr/>
        <w:t>De no pensar, de asumir la “verdad” neoliberal como un hecho natural, absoluto, incontrastable, definitivo, e irreversible.</w:t>
      </w:r>
    </w:p>
    <w:p>
      <w:pPr>
        <w:pStyle w:val="Normal"/>
        <w:jc w:val="both"/>
        <w:rPr/>
      </w:pPr>
      <w:r>
        <w:rPr/>
        <w:t>El libre mercado, la globalización, la desregulación, la privatización, la despolitización, el fin de los estados-nación, son hechos naturales. Nada se puede hacer. Además, nada se “debe” hacer –por si acaso!-.</w:t>
      </w:r>
    </w:p>
    <w:p>
      <w:pPr>
        <w:pStyle w:val="Normal"/>
        <w:jc w:val="both"/>
        <w:rPr/>
      </w:pPr>
      <w:r>
        <w:rPr/>
        <w:t>Esa “verdad absoluta”, en medio de sus lemas, fetiches y dogmas, arrastra unos resultados manifiestos, innegables, inocultables, imposibles de callar, que ya no pueden retractarse…Por sólo citar algunos:</w:t>
      </w:r>
    </w:p>
    <w:p>
      <w:pPr>
        <w:pStyle w:val="Normal"/>
        <w:jc w:val="both"/>
        <w:rPr/>
      </w:pPr>
      <w:r>
        <w:rPr/>
        <w:t>La concentración de la riqueza, la corrupción, la especulación, el paro, la inequidad, la exclusión, la pobreza, la droga, el alcoholismo, la delincuencia, la amenaza medioambiental, la mayor volatilidad, la mayor incertidumbre, la mayor inquietud, el aumento de la conducta antisocial, la decadencia familiar, el descenso del capital social, el debilitamiento general de la ética del trabajo, el interés cada vez menor por el estudio y la actividad intelectual, el crepúsculo de la piedad, el estado de melancolía económico, la deflación competitiva, la financierización de la economía, el capitalismo salvaje, la clase económica ecológica, la occidentoxicación, la rescisión del contrato social, la dualización, la polarización, el nuevo ejército en la reserva, el miedo, el lumpen proletariat, el trabajador a cero hora, la adaptación hacia abajo, la vulnerabilidad que tetaniza a la sociedad, la complicidad de los poderes fácticos con el crimen organizado, la complicidad de los poderes fácticos con el tráfico de drogas, la complicidad de los poderes fácticos con el tráfico de armas, la complicidad de los poderes fácticos con el blanqueo de dinero, la complicidad de los poderes fácticos con los paraísos fiscales, la complicidad del poder político con los poderes fácticos y el crimen organizado, el debilitamiento progresivo de la autoridad gubernamental, la politización de la justicia, la patrimonialización del estado, las carencias de la sanidad pública, la desprotección social, la inseguridad ciudadana, la limitación de los resguardos sanitarios de los productos, la destrucción de los sistemas de control de la economía, el tráfico de influencias, el uso de información privilegiada,…</w:t>
      </w:r>
    </w:p>
    <w:p>
      <w:pPr>
        <w:pStyle w:val="Normal"/>
        <w:jc w:val="both"/>
        <w:rPr/>
      </w:pPr>
      <w:r>
        <w:rPr/>
      </w:r>
    </w:p>
    <w:p>
      <w:pPr>
        <w:pStyle w:val="Normal"/>
        <w:jc w:val="both"/>
        <w:rPr/>
      </w:pPr>
      <w:r>
        <w:rPr/>
        <w:t>Todos estos efectos (colaterales?) los causa la globalización? No, muchos son viejos; están implícitos en el capitalismo. Son consecuencia del imperio del mercado. Lo que ocurre es que la globalización potencia los efectos, expande los daños, y universaliza los problemas (aunque no, los beneficios).</w:t>
      </w:r>
    </w:p>
    <w:p>
      <w:pPr>
        <w:pStyle w:val="Normal"/>
        <w:jc w:val="both"/>
        <w:rPr/>
      </w:pPr>
      <w:r>
        <w:rPr/>
        <w:t>Con esas causas y efectos, podemos hablar del “fin de la historia”?; o mejor, del “fracaso” del mercado?</w:t>
      </w:r>
    </w:p>
    <w:p>
      <w:pPr>
        <w:pStyle w:val="Normal"/>
        <w:jc w:val="both"/>
        <w:rPr/>
      </w:pPr>
      <w:r>
        <w:rPr/>
        <w:t xml:space="preserve">A la gran mayoría le queda una última función importante que cumplir: la de consumidores. </w:t>
      </w:r>
    </w:p>
    <w:p>
      <w:pPr>
        <w:pStyle w:val="Normal"/>
        <w:jc w:val="both"/>
        <w:rPr/>
      </w:pPr>
      <w:r>
        <w:rPr/>
        <w:t>Consumir es nuestro último recurso. Nuestra última utilidad.</w:t>
      </w:r>
    </w:p>
    <w:p>
      <w:pPr>
        <w:pStyle w:val="Normal"/>
        <w:jc w:val="both"/>
        <w:rPr/>
      </w:pPr>
      <w:r>
        <w:rPr/>
        <w:t>La devaluación del mundo humano aumenta en relación directa con el aumento del mundo de las cosas.</w:t>
      </w:r>
    </w:p>
    <w:p>
      <w:pPr>
        <w:pStyle w:val="Normal"/>
        <w:jc w:val="both"/>
        <w:rPr/>
      </w:pPr>
      <w:r>
        <w:rPr/>
        <w:t>Crisis de civilización y crisis del sujeto.</w:t>
      </w:r>
    </w:p>
    <w:p>
      <w:pPr>
        <w:pStyle w:val="Normal"/>
        <w:jc w:val="both"/>
        <w:rPr/>
      </w:pPr>
      <w:r>
        <w:rPr/>
        <w:t>Un proceso de sustitución de las víctimas del progreso.</w:t>
      </w:r>
    </w:p>
    <w:p>
      <w:pPr>
        <w:pStyle w:val="Normal"/>
        <w:jc w:val="both"/>
        <w:rPr/>
      </w:pPr>
      <w:r>
        <w:rPr/>
        <w:t>Reina un vacío total de significaciones.</w:t>
      </w:r>
    </w:p>
    <w:p>
      <w:pPr>
        <w:pStyle w:val="Normal"/>
        <w:jc w:val="both"/>
        <w:rPr/>
      </w:pPr>
      <w:r>
        <w:rPr/>
        <w:t>En lugar de sujetos autónomos, sólo hay situaciones efímeras y en lugar de un espacio no hay sino percepciones dominantes.</w:t>
      </w:r>
    </w:p>
    <w:p>
      <w:pPr>
        <w:pStyle w:val="Normal"/>
        <w:jc w:val="both"/>
        <w:rPr/>
      </w:pPr>
      <w:r>
        <w:rPr/>
      </w:r>
    </w:p>
    <w:p>
      <w:pPr>
        <w:pStyle w:val="Normal"/>
        <w:jc w:val="both"/>
        <w:rPr/>
      </w:pPr>
      <w:r>
        <w:rPr/>
      </w:r>
    </w:p>
    <w:p>
      <w:pPr>
        <w:pStyle w:val="Normal"/>
        <w:jc w:val="both"/>
        <w:rPr/>
      </w:pPr>
      <w:r>
        <w:rPr/>
      </w:r>
    </w:p>
    <w:p>
      <w:pPr>
        <w:pStyle w:val="Normal"/>
        <w:jc w:val="both"/>
        <w:rPr/>
      </w:pPr>
      <w:r>
        <w:rPr/>
        <w:t>Al menos los ricos prosperan</w:t>
      </w:r>
    </w:p>
    <w:p>
      <w:pPr>
        <w:pStyle w:val="Normal"/>
        <w:jc w:val="both"/>
        <w:rPr/>
      </w:pPr>
      <w:r>
        <w:rPr/>
      </w:r>
    </w:p>
    <w:p>
      <w:pPr>
        <w:pStyle w:val="Normal"/>
        <w:jc w:val="both"/>
        <w:rPr/>
      </w:pPr>
      <w:r>
        <w:rPr/>
        <w:t>Esto quiere decir que el comercio libre promueve el bienestar de los ricos, pero no necesariamente el bienestar social, que debería aplicarse a la gran mayoría de la población. No es de extrañar entonces que las compañías multinacionales y sus directores ejecutivos, con sus feudos industriales diseminados por todo el mundo, adhieran fervientemente al comercio libre.</w:t>
      </w:r>
    </w:p>
    <w:p>
      <w:pPr>
        <w:pStyle w:val="Normal"/>
        <w:jc w:val="both"/>
        <w:rPr/>
      </w:pPr>
      <w:r>
        <w:rPr/>
      </w:r>
    </w:p>
    <w:p>
      <w:pPr>
        <w:pStyle w:val="Normal"/>
        <w:jc w:val="both"/>
        <w:rPr/>
      </w:pPr>
      <w:r>
        <w:rPr/>
        <w:t>Hay que romper el ciclo de más comercio internacional que constituye una amenaza para el medio ambiente, la justicia social y el empleo sostenible. La idea es generar un proteccionismo competitivo, no un proteccionismo monopólico. O sea, reemplazar la competencia externa actual por la competencia interna. Pasar del enriquecimiento de la corporación a la realización del individuo.</w:t>
      </w:r>
    </w:p>
    <w:p>
      <w:pPr>
        <w:pStyle w:val="Normal"/>
        <w:jc w:val="both"/>
        <w:rPr/>
      </w:pPr>
      <w:r>
        <w:rPr/>
      </w:r>
    </w:p>
    <w:p>
      <w:pPr>
        <w:pStyle w:val="Normal"/>
        <w:jc w:val="both"/>
        <w:rPr/>
      </w:pPr>
      <w:r>
        <w:rPr/>
        <w:t>Parece difícil, en un mundo globalizado, que un país o región pueda crear una política pro-empleo eficaz y a largo plazo.</w:t>
      </w:r>
    </w:p>
    <w:p>
      <w:pPr>
        <w:pStyle w:val="Normal"/>
        <w:jc w:val="both"/>
        <w:rPr/>
      </w:pPr>
      <w:r>
        <w:rPr/>
        <w:t>Podemos entonces imaginar acuerdos internacionales que no permitan esta perspectiva de vecino-mendigo?</w:t>
      </w:r>
    </w:p>
    <w:p>
      <w:pPr>
        <w:pStyle w:val="Normal"/>
        <w:jc w:val="both"/>
        <w:rPr/>
      </w:pPr>
      <w:r>
        <w:rPr/>
        <w:t>Una vez más, las consideraciones políticas –niveles de desempleo que amenazan la estabilidad social- se convierten en el factor decisivo a la hora de afrontar los problemas económicos.</w:t>
      </w:r>
    </w:p>
    <w:p>
      <w:pPr>
        <w:pStyle w:val="Normal"/>
        <w:jc w:val="both"/>
        <w:rPr/>
      </w:pPr>
      <w:r>
        <w:rPr/>
        <w:t>El capitalismo no es un sistema fácil de gobernar bajo las mejores condiciones, y las perturbadoras amenazas tecnológicas, el aumento de la interdependencia económica y la falta de consenso internacional en política económica no son evidentemente las mejores condiciones. Es probable que si todos los capitalismos adoptaran políticas con más visión de futuro e hicieran vigorosas campañas para conseguir pactos internacionales que exigieran mutuos frenos competitivos, las cosas podrían ser distintas. Pero la frustrante realidad es que no sabemos como dar cuerpo a la voluntad política necesaria para dicho esfuerzo.</w:t>
      </w:r>
    </w:p>
    <w:p>
      <w:pPr>
        <w:pStyle w:val="Normal"/>
        <w:jc w:val="both"/>
        <w:rPr/>
      </w:pPr>
      <w:r>
        <w:rPr/>
        <w:t>La voluntad política de las masas, tan importante en el lejano pasado, se ha convertido en la tabla de salvación de hoy, tal vez en mayor medida del mañana.</w:t>
      </w:r>
    </w:p>
    <w:p>
      <w:pPr>
        <w:pStyle w:val="Normal"/>
        <w:jc w:val="both"/>
        <w:rPr/>
      </w:pPr>
      <w:r>
        <w:rPr/>
      </w:r>
    </w:p>
    <w:p>
      <w:pPr>
        <w:pStyle w:val="Normal"/>
        <w:jc w:val="both"/>
        <w:rPr/>
      </w:pPr>
      <w:r>
        <w:rPr/>
        <w:t>Restablecer las condiciones de igualdad de oportunidades, volver a dar credibilidad a la movilidad social ascendente, se presentan por lo tanto esenciales, ya que permitirían recuperar el movimiento, hacer más claro el porvenir.</w:t>
      </w:r>
    </w:p>
    <w:p>
      <w:pPr>
        <w:pStyle w:val="Normal"/>
        <w:jc w:val="both"/>
        <w:rPr/>
      </w:pPr>
      <w:r>
        <w:rPr/>
        <w:t>Se advierte con claridad que un proyecto semejante implica un retorno al estado, no sólo como gestor precavido del presente sino como productor del futuro, como director del largo plazo.</w:t>
      </w:r>
    </w:p>
    <w:p>
      <w:pPr>
        <w:pStyle w:val="Normal"/>
        <w:jc w:val="both"/>
        <w:rPr/>
      </w:pPr>
      <w:r>
        <w:rPr/>
        <w:t>La Unión Europea debe definir la clase de futuro que quiere construir. La Unión Europea debe apostar al futuro. Su hipoteca social (pensiones y sanidad) no puede lastrar a los jóvenes y futuras generaciones hasta tornarlas incapaces, ociosas y marginales. Si no, no habrá ni para los unos, ni para los otros. Sin olvidar el pasado hay que pensar en el futuro. Hay desafíos ajenos y propios que son razones suficientes, para procurar las transformaciones internas, sin la necesidad de seguir un sendero dependiente. Sin soberbia y sin humillación; con realismo y con equidad, la Unión Europea debe iniciar las acciones que permitan asegurar el acceso a toda la sociedad a los frutos del crecimiento, y de la inclusión e inserción en el proceso productivo.</w:t>
      </w:r>
    </w:p>
    <w:p>
      <w:pPr>
        <w:pStyle w:val="Normal"/>
        <w:jc w:val="both"/>
        <w:rPr/>
      </w:pPr>
      <w:r>
        <w:rPr/>
        <w:t>El sugestivo proyecto de la Unión Europea debe tener por clave política el mantenimiento de la cohesión social.</w:t>
      </w:r>
    </w:p>
    <w:p>
      <w:pPr>
        <w:pStyle w:val="Normal"/>
        <w:jc w:val="both"/>
        <w:rPr/>
      </w:pPr>
      <w:r>
        <w:rPr/>
      </w:r>
    </w:p>
    <w:p>
      <w:pPr>
        <w:pStyle w:val="Normal"/>
        <w:jc w:val="both"/>
        <w:rPr/>
      </w:pPr>
      <w:r>
        <w:rPr/>
        <w:t>Europa no puede, ni debe, competir internacionalmente en base a bajos salarios, desocupados, subempleados, cuentapropistas o trabajadores formales precarios, pero tampoco puede continuar el proceso de crecimiento económico sin empleo.</w:t>
      </w:r>
    </w:p>
    <w:p>
      <w:pPr>
        <w:pStyle w:val="Normal"/>
        <w:jc w:val="both"/>
        <w:rPr/>
      </w:pPr>
      <w:r>
        <w:rPr/>
        <w:t>Ahí está la clave del problema europeo. Resolver el dilema –planteado por Viviane Forrester- entre desocupación o pobreza.</w:t>
      </w:r>
    </w:p>
    <w:p>
      <w:pPr>
        <w:pStyle w:val="Normal"/>
        <w:jc w:val="both"/>
        <w:rPr/>
      </w:pPr>
      <w:r>
        <w:rPr/>
        <w:t>El modelo renano debe afirmarse y no resquebrajarse.</w:t>
      </w:r>
    </w:p>
    <w:p>
      <w:pPr>
        <w:pStyle w:val="Normal"/>
        <w:jc w:val="both"/>
        <w:rPr/>
      </w:pPr>
      <w:r>
        <w:rPr/>
        <w:t>La empresa como unidad de trabajo, producto de la concurrencia de intereses entre el capital y el trabajo debe mantenerse donde se tenga, procurarse donde sea posible, y propugnarse donde esté pendiente.</w:t>
      </w:r>
    </w:p>
    <w:p>
      <w:pPr>
        <w:pStyle w:val="Normal"/>
        <w:jc w:val="both"/>
        <w:rPr/>
      </w:pPr>
      <w:r>
        <w:rPr/>
        <w:t>Reconvertir el modelo renano no quiere decir dejarse arrastrar por la riada del Yangtse chino, ni mantener relaciones inadecuadas con EEUU.</w:t>
      </w:r>
    </w:p>
    <w:p>
      <w:pPr>
        <w:pStyle w:val="Normal"/>
        <w:jc w:val="both"/>
        <w:rPr/>
      </w:pPr>
      <w:r>
        <w:rPr/>
        <w:t>Un capitalismo productivo del tipo renano evitará los defectos del capitalismo socialista chino y los excesos del capitalismo neoliberal norteamericano.</w:t>
      </w:r>
    </w:p>
    <w:p>
      <w:pPr>
        <w:pStyle w:val="Normal"/>
        <w:jc w:val="both"/>
        <w:rPr/>
      </w:pPr>
      <w:r>
        <w:rPr/>
        <w:t>Ni un estado del bienestar esclerótico, ni un estado del malestar canceroso.</w:t>
      </w:r>
    </w:p>
    <w:p>
      <w:pPr>
        <w:pStyle w:val="Normal"/>
        <w:jc w:val="both"/>
        <w:rPr/>
      </w:pPr>
      <w:r>
        <w:rPr/>
        <w:t>Existe una enorme senda intermedia donde la Unión Europea puede transitar modernizando sus estructuras –que es justo y necesario- sin destruír su sistema de bienestar –que también resulta ser justo y necesario-.</w:t>
      </w:r>
    </w:p>
    <w:p>
      <w:pPr>
        <w:pStyle w:val="Normal"/>
        <w:jc w:val="both"/>
        <w:rPr/>
      </w:pPr>
      <w:r>
        <w:rPr/>
        <w:t>Apretando el acelerador cuando se puede, utilizando el freno cuando es prudente, pero no conduciendo con la vista fija en el retrovisor, la Unión Europea debe encontrar su propio camino.</w:t>
      </w:r>
    </w:p>
    <w:p>
      <w:pPr>
        <w:pStyle w:val="Normal"/>
        <w:jc w:val="both"/>
        <w:rPr/>
      </w:pPr>
      <w:r>
        <w:rPr/>
        <w:t>EEUU tiene su propio camino y le deseo –aunque parezca lo contrario- la mejor de las suertes.</w:t>
      </w:r>
    </w:p>
    <w:p>
      <w:pPr>
        <w:pStyle w:val="Normal"/>
        <w:jc w:val="both"/>
        <w:rPr/>
      </w:pPr>
      <w:r>
        <w:rPr/>
        <w:t>Japón tiene su propio camino y le deseo la mejor de las suertes.</w:t>
      </w:r>
    </w:p>
    <w:p>
      <w:pPr>
        <w:pStyle w:val="Normal"/>
        <w:jc w:val="both"/>
        <w:rPr/>
      </w:pPr>
      <w:r>
        <w:rPr/>
        <w:t>Puede que hasta los BRICs (Brasil, Rusia, India y China), tengan su propio camino –o lo encuentren definitivamente- y también les deseo la mejor de las suertes.</w:t>
      </w:r>
    </w:p>
    <w:p>
      <w:pPr>
        <w:pStyle w:val="Normal"/>
        <w:jc w:val="both"/>
        <w:rPr/>
      </w:pPr>
      <w:r>
        <w:rPr/>
        <w:t>La Unión Europea debe encontrar el propio. Mi propuesta –deseo, anhelo, aspiración, y empeño- es que lo haga con independencia y soberanía. Respetando, pero no necesariamente imitando a otros, salvo en aquellos casos en que se demuestre que es condición necesaria y suficiente. Y por supuesto, exigiendo de parte de la comunidad internacional el debido respeto a su “razón de estado”.</w:t>
      </w:r>
    </w:p>
    <w:p>
      <w:pPr>
        <w:pStyle w:val="Normal"/>
        <w:jc w:val="both"/>
        <w:rPr/>
      </w:pPr>
      <w:r>
        <w:rPr/>
      </w:r>
    </w:p>
    <w:p>
      <w:pPr>
        <w:pStyle w:val="Normal"/>
        <w:jc w:val="both"/>
        <w:rPr/>
      </w:pPr>
      <w:r>
        <w:rPr/>
        <w:t>La Unión Europea no tiene que aceptar –contra sus intereses- “recetas” de EEUU (las mas), Japón (las menos), el FMI, la OMC, la OCDE, y el conjunto de organismos internacionales o ideólogos influenciados o influenciables por las empresas multinacionales.</w:t>
      </w:r>
    </w:p>
    <w:p>
      <w:pPr>
        <w:pStyle w:val="Normal"/>
        <w:jc w:val="both"/>
        <w:rPr/>
      </w:pPr>
      <w:r>
        <w:rPr/>
        <w:t>Si la Unión Europea se respeta a si misma, encontrará –espontáneamente- el respeto de los otros países. Para eso se necesita más Europa y no menos, más decisión, más cohesión, más dinámica, más representatividad, más autoestima, más seguridad en si misma, más…”cojones”…y no menos…</w:t>
      </w:r>
    </w:p>
    <w:p>
      <w:pPr>
        <w:pStyle w:val="Normal"/>
        <w:jc w:val="both"/>
        <w:rPr/>
      </w:pPr>
      <w:r>
        <w:rPr/>
      </w:r>
    </w:p>
    <w:p>
      <w:pPr>
        <w:pStyle w:val="Normal"/>
        <w:jc w:val="both"/>
        <w:rPr/>
      </w:pPr>
      <w:r>
        <w:rPr/>
        <w:t>La Marcha de los Enanos</w:t>
      </w:r>
    </w:p>
    <w:p>
      <w:pPr>
        <w:pStyle w:val="Normal"/>
        <w:jc w:val="both"/>
        <w:rPr/>
      </w:pPr>
      <w:r>
        <w:rPr/>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tipo de “fundamentalismo” a la sociedad abierta.</w:t>
      </w:r>
    </w:p>
    <w:p>
      <w:pPr>
        <w:pStyle w:val="Normal"/>
        <w:jc w:val="both"/>
        <w:rPr/>
      </w:pPr>
      <w:r>
        <w:rPr/>
        <w:t>El triunfo de los “mercaderes” nos pone en un permanente estado de melancolía, por el orden social perdido.</w:t>
      </w:r>
    </w:p>
    <w:p>
      <w:pPr>
        <w:pStyle w:val="Normal"/>
        <w:jc w:val="both"/>
        <w:rPr/>
      </w:pPr>
      <w:r>
        <w:rPr/>
        <w:t>Los líderes “light” conseguirán que Europa se “levante y ande” o la “tercera vía” consolidara la des-Unión Europea?</w:t>
      </w:r>
    </w:p>
    <w:p>
      <w:pPr>
        <w:pStyle w:val="Normal"/>
        <w:jc w:val="both"/>
        <w:rPr/>
      </w:pPr>
      <w:r>
        <w:rPr/>
        <w:t>Es el presente el único futuro? Podemos volver a esperar la prosperidad general o deberemos resignarnos a la continua decadencia?</w:t>
      </w:r>
    </w:p>
    <w:p>
      <w:pPr>
        <w:pStyle w:val="Normal"/>
        <w:jc w:val="both"/>
        <w:rPr/>
      </w:pPr>
      <w:r>
        <w:rPr/>
        <w:t>Las “taras económicas” sujetas por las “cadenas de papel” niegan la influencia de las instituciones en la riqueza y el poderío de una nación.</w:t>
      </w:r>
    </w:p>
    <w:p>
      <w:pPr>
        <w:pStyle w:val="Normal"/>
        <w:jc w:val="both"/>
        <w:rPr/>
      </w:pPr>
      <w:r>
        <w:rPr/>
        <w:t>Por qué Europa quiere copiar el “sueño americano” y su aparente fracaso?</w:t>
      </w:r>
    </w:p>
    <w:p>
      <w:pPr>
        <w:pStyle w:val="Normal"/>
        <w:jc w:val="both"/>
        <w:rPr/>
      </w:pPr>
      <w:r>
        <w:rPr/>
        <w:t>Limitados a aplicar el “manual” de hipocresía económica el conformismo niega la memoria. La resignación lleva al detritus económico.</w:t>
      </w:r>
    </w:p>
    <w:p>
      <w:pPr>
        <w:pStyle w:val="Normal"/>
        <w:jc w:val="both"/>
        <w:rPr/>
      </w:pPr>
      <w:r>
        <w:rPr/>
        <w:t>Los “cínicos” modelos económicos de “gente teórica” inducen a la “triste situación en Europa”, antesala de la necesaria declaración de independencia económica.</w:t>
      </w:r>
    </w:p>
    <w:p>
      <w:pPr>
        <w:pStyle w:val="Normal"/>
        <w:jc w:val="both"/>
        <w:rPr/>
      </w:pPr>
      <w:r>
        <w:rPr/>
        <w:t>Desear, proponer, pedir, que Europa vuelva a confiar en su propia experiencia, vuelva a confiar en su historia, no significa buscar otras formas de totalitarismo o el retorno a la servidumbre.</w:t>
      </w:r>
    </w:p>
    <w:p>
      <w:pPr>
        <w:pStyle w:val="Normal"/>
        <w:jc w:val="both"/>
        <w:rPr/>
      </w:pPr>
      <w:r>
        <w:rPr/>
        <w:t>El impersonal y anónimo mercado, no educa, no cura, y no da de comer.</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sto lo único que podemos ofrecer a los jóvenes europeos en el siglo XXI?</w:t>
      </w:r>
    </w:p>
    <w:p>
      <w:pPr>
        <w:pStyle w:val="Normal"/>
        <w:jc w:val="both"/>
        <w:rPr/>
      </w:pPr>
      <w:r>
        <w:rPr/>
        <w:t>Para esa carga no hacían falta semejantes alforjas.</w:t>
      </w:r>
    </w:p>
    <w:p>
      <w:pPr>
        <w:pStyle w:val="Normal"/>
        <w:jc w:val="both"/>
        <w:rPr/>
      </w:pPr>
      <w:r>
        <w:rPr/>
        <w:t>La Europa del siglo XXI no puede significar para los jóvenes únicamente el mercado, la tarjeta de crédito, el consumismo, la especulación, la corrupción, el tráfico de influencias, la televisión, el fútbol, el tabaco, el alcohol y la droga.</w:t>
      </w:r>
    </w:p>
    <w:p>
      <w:pPr>
        <w:pStyle w:val="Normal"/>
        <w:jc w:val="both"/>
        <w:rPr/>
      </w:pPr>
      <w:r>
        <w:rPr/>
        <w:t>No podemos ofrecerles una Europa de “avestruces” y “agujeros”.</w:t>
      </w:r>
    </w:p>
    <w:p>
      <w:pPr>
        <w:pStyle w:val="Normal"/>
        <w:jc w:val="both"/>
        <w:rPr/>
      </w:pPr>
      <w:r>
        <w:rPr/>
        <w:t>Es posible que Europa no quiera “asumirse”?</w:t>
      </w:r>
    </w:p>
    <w:p>
      <w:pPr>
        <w:pStyle w:val="Normal"/>
        <w:jc w:val="both"/>
        <w:rPr/>
      </w:pPr>
      <w:r>
        <w:rPr/>
        <w:t>El claudicar europeo, su resignación a ser “sólo” mercado anula las posibilidades de crecer (como EEUU, y últimamente, de nuevo, Japón) y neutraliza las posibilidades de competir (como EEUU o Japón).</w:t>
      </w:r>
    </w:p>
    <w:p>
      <w:pPr>
        <w:pStyle w:val="Normal"/>
        <w:jc w:val="both"/>
        <w:rPr/>
      </w:pPr>
      <w:r>
        <w:rPr/>
        <w:t>Ni corredores de fondo, ni velocistas…sólo avestruces y agujeros.</w:t>
      </w:r>
    </w:p>
    <w:p>
      <w:pPr>
        <w:pStyle w:val="Normal"/>
        <w:jc w:val="both"/>
        <w:rPr/>
      </w:pPr>
      <w:r>
        <w:rPr/>
        <w:t>Habrá llegado el momento de pasar de la “subvención” a la “subversión”?</w:t>
      </w:r>
    </w:p>
    <w:p>
      <w:pPr>
        <w:pStyle w:val="Normal"/>
        <w:jc w:val="both"/>
        <w:rPr/>
      </w:pPr>
      <w:r>
        <w:rPr/>
      </w:r>
    </w:p>
    <w:p>
      <w:pPr>
        <w:pStyle w:val="Normal"/>
        <w:jc w:val="both"/>
        <w:rPr/>
      </w:pPr>
      <w:r>
        <w:rPr/>
        <w:t>Una economía entrenada para matar, actúa como si fuéramos los últimos.</w:t>
      </w:r>
    </w:p>
    <w:p>
      <w:pPr>
        <w:pStyle w:val="Normal"/>
        <w:jc w:val="both"/>
        <w:rPr/>
      </w:pPr>
      <w:r>
        <w:rPr/>
        <w:t>El modelo de la codicia se balancea entre la ira y la codicia; mientras la aldea global es sólo una esperanza ingenua.</w:t>
      </w:r>
    </w:p>
    <w:p>
      <w:pPr>
        <w:pStyle w:val="Normal"/>
        <w:jc w:val="both"/>
        <w:rPr/>
      </w:pPr>
      <w:r>
        <w:rPr/>
        <w:t>La “economía de los hipócritas” nos establece en una confortable irrealidad. En esas “fábulas” económicas nos dicen que dejando “obrar” al mercado se aplican más eficiente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 que carece de aptitudes y de la lógica requerida para incorporar problemas distintos a los de su propia naturaleza y para moderar sus excesos.</w:t>
      </w:r>
    </w:p>
    <w:p>
      <w:pPr>
        <w:pStyle w:val="Normal"/>
        <w:jc w:val="both"/>
        <w:rPr/>
      </w:pPr>
      <w:r>
        <w:rPr/>
        <w:t>El espectáculo de la bolsa, una economía de efectos especiales, los senderos de especulación, el terrorismo de mercado, han generado una economía destructiva, contra el hombre, ávida de lo superfluo, de negación del valor de uso.</w:t>
      </w:r>
    </w:p>
    <w:p>
      <w:pPr>
        <w:pStyle w:val="Normal"/>
        <w:jc w:val="both"/>
        <w:rPr/>
      </w:pPr>
      <w:r>
        <w:rPr/>
        <w:t>La ficción global, la comedia económica, nos ha llevado a los límites del auge, pasándonos a la onda larga depresiva.</w:t>
      </w:r>
    </w:p>
    <w:p>
      <w:pPr>
        <w:pStyle w:val="Normal"/>
        <w:jc w:val="both"/>
        <w:rPr/>
      </w:pPr>
      <w:r>
        <w:rPr/>
        <w:t>Una economía de exterminio, el integrismo del vacío, una falsa ilusión de libertad, han generado la economía del último hombre, ávido de lo superfluo, tonto asimétrico, con un sólo instinto latente: el de la posesión.</w:t>
      </w:r>
    </w:p>
    <w:p>
      <w:pPr>
        <w:pStyle w:val="Normal"/>
        <w:jc w:val="both"/>
        <w:rPr/>
      </w:pPr>
      <w:r>
        <w:rPr/>
        <w:t>La dictadura del pensamiento único ha impuesto el imperio del mercado. El lado oscuro de la razón ha impuesto la razón de mercado. Un estado de negligencia económica nos lleva a un estado de inseguridad aguda crónica.</w:t>
      </w:r>
    </w:p>
    <w:p>
      <w:pPr>
        <w:pStyle w:val="Normal"/>
        <w:jc w:val="both"/>
        <w:rPr/>
      </w:pPr>
      <w:r>
        <w:rPr/>
        <w:t>La economía real se enfrenta a la economía virtual. Los consumidores se enfrentan a los especuladores. Estamos pasando del capitalismo global a una anarquía internacional cada vez más profunda.</w:t>
      </w:r>
    </w:p>
    <w:p>
      <w:pPr>
        <w:pStyle w:val="Normal"/>
        <w:jc w:val="both"/>
        <w:rPr/>
      </w:pPr>
      <w:r>
        <w:rPr/>
      </w:r>
    </w:p>
    <w:p>
      <w:pPr>
        <w:pStyle w:val="Normal"/>
        <w:jc w:val="both"/>
        <w:rPr/>
      </w:pPr>
      <w:r>
        <w:rPr/>
        <w:t>La e-volución si no propició, facilitó (y se benefició) de la economía de casino, la economía de Madonna, la turbo-economía. La e-volución mas que re-volución (tecnológica), multiplicó (y aceleró) la es-peculación. Las Puntocom fueron la llave para lanzar las Puntocuen. Y el Mito.com se transformo en el Timo.com.</w:t>
      </w:r>
    </w:p>
    <w:p>
      <w:pPr>
        <w:pStyle w:val="Normal"/>
        <w:jc w:val="both"/>
        <w:rPr/>
      </w:pPr>
      <w:r>
        <w:rPr/>
        <w:t>La fuerte industria del capital riesgo (según algunos) que no sólo deseaba sino que estaba convencida de la conveniencia de financiar a las nuevas tecnologías innovadoras…se ha demostrado que no era industria, que el riesgo capital lo corrían los terceros, y que de convencida nada de nada. Sólo sabía de riesgo moral y ahí está la Reserva Federal para velar el sueño…</w:t>
      </w:r>
    </w:p>
    <w:p>
      <w:pPr>
        <w:pStyle w:val="Normal"/>
        <w:jc w:val="both"/>
        <w:rPr/>
      </w:pPr>
      <w:r>
        <w:rPr/>
        <w:t>(Esto lo decía –detesto auto citarme- en agosto de 2001, en la Introducción a mi ensayo: “Nueva Economía: El fin de la e-volución?...y el prestamista de último recurso” - La primera crisis económica del siglo XXI)</w:t>
      </w:r>
    </w:p>
    <w:p>
      <w:pPr>
        <w:pStyle w:val="Normal"/>
        <w:jc w:val="both"/>
        <w:rPr/>
      </w:pPr>
      <w:r>
        <w:rPr/>
      </w:r>
    </w:p>
    <w:p>
      <w:pPr>
        <w:pStyle w:val="Normal"/>
        <w:jc w:val="both"/>
        <w:rPr/>
      </w:pPr>
      <w:r>
        <w:rPr/>
        <w:t>Andar en jerigonzas</w:t>
      </w:r>
    </w:p>
    <w:p>
      <w:pPr>
        <w:pStyle w:val="Normal"/>
        <w:jc w:val="both"/>
        <w:rPr/>
      </w:pPr>
      <w:r>
        <w:rPr/>
      </w:r>
    </w:p>
    <w:p>
      <w:pPr>
        <w:pStyle w:val="Normal"/>
        <w:jc w:val="both"/>
        <w:rPr/>
      </w:pPr>
      <w:r>
        <w:rPr/>
        <w:t>Quienes vienen siguiendo mis ensayos –singulares por su paciencia y generosidad- saben de la pertinacia en criticar el “espectáculo de la bolsa”. Es un clavo que he machacado (martillo de herejes?) con obstinación.</w:t>
      </w:r>
    </w:p>
    <w:p>
      <w:pPr>
        <w:pStyle w:val="Normal"/>
        <w:jc w:val="both"/>
        <w:rPr/>
      </w:pPr>
      <w:r>
        <w:rPr/>
        <w:t>Así y todo, debo volver a empezar…</w:t>
      </w:r>
    </w:p>
    <w:p>
      <w:pPr>
        <w:pStyle w:val="Normal"/>
        <w:jc w:val="both"/>
        <w:rPr/>
      </w:pPr>
      <w:r>
        <w:rPr/>
        <w:t>Ustedes creen que estos “artistas” han aprendido algo de la última crisis (2001)?</w:t>
      </w:r>
    </w:p>
    <w:p>
      <w:pPr>
        <w:pStyle w:val="Normal"/>
        <w:jc w:val="both"/>
        <w:rPr/>
      </w:pPr>
      <w:r>
        <w:rPr/>
        <w:t>Ustedes creen que estos “arúspices” han realizado algún tipo de autocrítica?</w:t>
      </w:r>
    </w:p>
    <w:p>
      <w:pPr>
        <w:pStyle w:val="Normal"/>
        <w:jc w:val="both"/>
        <w:rPr/>
      </w:pPr>
      <w:r>
        <w:rPr/>
        <w:t xml:space="preserve">Ustedes creen que estos “simuladores” han tenido algún espíritu de enmienda?  </w:t>
      </w:r>
    </w:p>
    <w:p>
      <w:pPr>
        <w:pStyle w:val="Normal"/>
        <w:jc w:val="both"/>
        <w:rPr/>
      </w:pPr>
      <w:r>
        <w:rPr/>
        <w:t>Pues no señores…</w:t>
      </w:r>
    </w:p>
    <w:p>
      <w:pPr>
        <w:pStyle w:val="Normal"/>
        <w:jc w:val="both"/>
        <w:rPr/>
      </w:pPr>
      <w:r>
        <w:rPr/>
        <w:t>Los videntes, profetas, adivinos, brujos, hechiceros…han continuado su maniobra, su artificio, su trampa, su emboscada, su engaño, su celada…</w:t>
      </w:r>
    </w:p>
    <w:p>
      <w:pPr>
        <w:pStyle w:val="Normal"/>
        <w:jc w:val="both"/>
        <w:rPr/>
      </w:pPr>
      <w:r>
        <w:rPr/>
        <w:t>Los falsos “campeones” prosiguen su postizo, fingido, falso, ficticio, trucado, aparente, ilusorio, postizo, quimérico, disfrazado, compuesto, rebuscado, petulante, “tinglado”, “truco”, “ardid”…</w:t>
      </w:r>
    </w:p>
    <w:p>
      <w:pPr>
        <w:pStyle w:val="Normal"/>
        <w:jc w:val="both"/>
        <w:rPr/>
      </w:pPr>
      <w:r>
        <w:rPr/>
      </w:r>
    </w:p>
    <w:p>
      <w:pPr>
        <w:pStyle w:val="Normal"/>
        <w:jc w:val="both"/>
        <w:rPr/>
      </w:pPr>
      <w:r>
        <w:rPr/>
        <w:t>Si creen que exagero, por favor traten de descifrar la siguiente “jerigonza financiera” (resumen de publicaciones al 18/08/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álisis técnicos:</w:t>
      </w:r>
    </w:p>
    <w:p>
      <w:pPr>
        <w:pStyle w:val="Normal"/>
        <w:jc w:val="both"/>
        <w:rPr/>
      </w:pPr>
      <w:r>
        <w:rPr/>
        <w:t>Infraponderar – Posibilidad de techo Medio Plazo en 8480p // Se aproxima a soportes de 7500p – donde podría rebotar.</w:t>
      </w:r>
    </w:p>
    <w:p>
      <w:pPr>
        <w:pStyle w:val="Normal"/>
        <w:jc w:val="both"/>
        <w:rPr/>
      </w:pPr>
      <w:r>
        <w:rPr/>
        <w:t>Mantener – Mientras no supere 53-53,5e existirá riesgo de asistir a mayores recortes.</w:t>
      </w:r>
    </w:p>
    <w:p>
      <w:pPr>
        <w:pStyle w:val="Normal"/>
        <w:jc w:val="both"/>
        <w:rPr/>
      </w:pPr>
      <w:r>
        <w:rPr/>
        <w:t>Sobreponderar – Sesgo alcista mientras no pierda 17,40-50e y sobre todo soportes de 17,10e.</w:t>
      </w:r>
    </w:p>
    <w:p>
      <w:pPr>
        <w:pStyle w:val="Normal"/>
        <w:jc w:val="both"/>
        <w:rPr/>
      </w:pPr>
      <w:r>
        <w:rPr/>
        <w:t>Mantener – Mientras no se pierda 5e no se descarta movimiento lateral entre soporte 5e y resistencia 6e.</w:t>
      </w:r>
    </w:p>
    <w:p>
      <w:pPr>
        <w:pStyle w:val="Normal"/>
        <w:jc w:val="both"/>
        <w:rPr/>
      </w:pPr>
      <w:r>
        <w:rPr/>
      </w:r>
    </w:p>
    <w:p>
      <w:pPr>
        <w:pStyle w:val="Normal"/>
        <w:jc w:val="both"/>
        <w:rPr/>
      </w:pPr>
      <w:r>
        <w:rPr/>
        <w:t>Análisis dinámico:</w:t>
      </w:r>
    </w:p>
    <w:p>
      <w:pPr>
        <w:pStyle w:val="Normal"/>
        <w:jc w:val="both"/>
        <w:rPr/>
      </w:pPr>
      <w:r>
        <w:rPr/>
        <w:t>Estructuras – Alcista, Moderadamente Alcista, Ligeramente Alcista, Lateral / Alcista, Lateral / Bajista, Ligeramente Bajista, Moderadamente Bajista, Bajista.</w:t>
      </w:r>
    </w:p>
    <w:p>
      <w:pPr>
        <w:pStyle w:val="Normal"/>
        <w:jc w:val="both"/>
        <w:rPr/>
      </w:pPr>
      <w:r>
        <w:rPr/>
        <w:t>Indice de Sentimiento</w:t>
      </w:r>
    </w:p>
    <w:p>
      <w:pPr>
        <w:pStyle w:val="Normal"/>
        <w:jc w:val="both"/>
        <w:rPr/>
      </w:pPr>
      <w:r>
        <w:rPr/>
        <w:t>Resultado de posiciones abiertas – Posiciones Largas, Posiciones Cortas.</w:t>
      </w:r>
    </w:p>
    <w:p>
      <w:pPr>
        <w:pStyle w:val="Normal"/>
        <w:jc w:val="both"/>
        <w:rPr/>
      </w:pPr>
      <w:r>
        <w:rPr/>
        <w:t>Riesgo de las posiciones – Posiciones Largas, Posiciones Cortas.</w:t>
      </w:r>
    </w:p>
    <w:p>
      <w:pPr>
        <w:pStyle w:val="Normal"/>
        <w:jc w:val="both"/>
        <w:rPr/>
      </w:pPr>
      <w:r>
        <w:rPr/>
      </w:r>
    </w:p>
    <w:p>
      <w:pPr>
        <w:pStyle w:val="Normal"/>
        <w:jc w:val="both"/>
        <w:rPr/>
      </w:pPr>
      <w:r>
        <w:rPr/>
        <w:t>Como interpretar las estructuras</w:t>
      </w:r>
    </w:p>
    <w:p>
      <w:pPr>
        <w:pStyle w:val="Normal"/>
        <w:jc w:val="both"/>
        <w:rPr/>
      </w:pPr>
      <w:r>
        <w:rPr/>
        <w:t>Debido a que utilizamos tres series de cierres para estudiar cada instrumento (1 día, dos días y tres días), y una función para su dirección, cuyo signo puede ser + o -, surgen distintas combinaciones posibles…</w:t>
      </w:r>
    </w:p>
    <w:p>
      <w:pPr>
        <w:pStyle w:val="Normal"/>
        <w:jc w:val="both"/>
        <w:rPr/>
      </w:pPr>
      <w:r>
        <w:rPr/>
        <w:t>Nosotros definimos las estructuras como sigue:</w:t>
      </w:r>
    </w:p>
    <w:p>
      <w:pPr>
        <w:pStyle w:val="Normal"/>
        <w:jc w:val="both"/>
        <w:rPr/>
      </w:pPr>
      <w:r>
        <w:rPr/>
      </w:r>
    </w:p>
    <w:p>
      <w:pPr>
        <w:pStyle w:val="Normal"/>
        <w:jc w:val="both"/>
        <w:rPr/>
      </w:pPr>
      <w:r>
        <w:rPr/>
        <w:t>Estructura</w:t>
        <w:tab/>
        <w:tab/>
        <w:tab/>
        <w:t>Estructura Series (1, 2 y 3 días)</w:t>
      </w:r>
    </w:p>
    <w:p>
      <w:pPr>
        <w:pStyle w:val="Normal"/>
        <w:jc w:val="both"/>
        <w:rPr/>
      </w:pPr>
      <w:r>
        <w:rPr/>
        <w:t>Bajista</w:t>
        <w:tab/>
        <w:tab/>
        <w:tab/>
        <w:tab/>
        <w:t>negativa negativa negativa</w:t>
      </w:r>
    </w:p>
    <w:p>
      <w:pPr>
        <w:pStyle w:val="Normal"/>
        <w:jc w:val="both"/>
        <w:rPr/>
      </w:pPr>
      <w:r>
        <w:rPr/>
        <w:t>Moderadamente bajista</w:t>
        <w:tab/>
        <w:t>negativa negativa positiva</w:t>
      </w:r>
    </w:p>
    <w:p>
      <w:pPr>
        <w:pStyle w:val="Normal"/>
        <w:jc w:val="both"/>
        <w:rPr/>
      </w:pPr>
      <w:r>
        <w:rPr/>
        <w:t>Ligeramente bajista</w:t>
        <w:tab/>
        <w:tab/>
        <w:t>negativa positiva positiva</w:t>
      </w:r>
    </w:p>
    <w:p>
      <w:pPr>
        <w:pStyle w:val="Normal"/>
        <w:jc w:val="both"/>
        <w:rPr/>
      </w:pPr>
      <w:r>
        <w:rPr/>
        <w:t>Lateral bajista</w:t>
        <w:tab/>
        <w:tab/>
        <w:tab/>
        <w:t>negativa positiva negativa</w:t>
      </w:r>
    </w:p>
    <w:p>
      <w:pPr>
        <w:pStyle w:val="Normal"/>
        <w:jc w:val="both"/>
        <w:rPr/>
      </w:pPr>
      <w:r>
        <w:rPr/>
        <w:t>Lateral alcista</w:t>
        <w:tab/>
        <w:tab/>
        <w:tab/>
        <w:t>positiva negativa positiva</w:t>
      </w:r>
    </w:p>
    <w:p>
      <w:pPr>
        <w:pStyle w:val="Normal"/>
        <w:jc w:val="both"/>
        <w:rPr/>
      </w:pPr>
      <w:r>
        <w:rPr/>
        <w:t>Ligeramente alcista</w:t>
        <w:tab/>
        <w:tab/>
        <w:t>positiva negativa negativa</w:t>
      </w:r>
    </w:p>
    <w:p>
      <w:pPr>
        <w:pStyle w:val="Normal"/>
        <w:jc w:val="both"/>
        <w:rPr/>
      </w:pPr>
      <w:r>
        <w:rPr/>
        <w:t>Moderadamente alcista</w:t>
        <w:tab/>
        <w:t>positiva positiva negativa</w:t>
      </w:r>
    </w:p>
    <w:p>
      <w:pPr>
        <w:pStyle w:val="Normal"/>
        <w:jc w:val="both"/>
        <w:rPr/>
      </w:pPr>
      <w:r>
        <w:rPr/>
        <w:t>Alcista</w:t>
        <w:tab/>
        <w:tab/>
        <w:tab/>
        <w:tab/>
        <w:t>positiva positiva positiva</w:t>
      </w:r>
    </w:p>
    <w:p>
      <w:pPr>
        <w:pStyle w:val="Normal"/>
        <w:jc w:val="both"/>
        <w:rPr/>
      </w:pPr>
      <w:r>
        <w:rPr/>
      </w:r>
    </w:p>
    <w:p>
      <w:pPr>
        <w:pStyle w:val="Normal"/>
        <w:jc w:val="both"/>
        <w:rPr/>
      </w:pPr>
      <w:r>
        <w:rPr/>
        <w:t>Como interpretar el índice de sentimiento</w:t>
      </w:r>
    </w:p>
    <w:p>
      <w:pPr>
        <w:pStyle w:val="Normal"/>
        <w:jc w:val="both"/>
        <w:rPr/>
      </w:pPr>
      <w:r>
        <w:rPr/>
        <w:t>El índice de sentimiento expresa la fortaleza o debilidad del movimiento conjunto de instrumentos…</w:t>
      </w:r>
    </w:p>
    <w:p>
      <w:pPr>
        <w:pStyle w:val="Normal"/>
        <w:jc w:val="both"/>
        <w:rPr/>
      </w:pPr>
      <w:r>
        <w:rPr/>
        <w:t>A su vez, el resultado del índice de sentimiento se transforma en una expresión que define la estructura conjunta. Estas expresiones se corresponden con el índice de sentimiento según la siguiente tabla:</w:t>
      </w:r>
    </w:p>
    <w:p>
      <w:pPr>
        <w:pStyle w:val="Normal"/>
        <w:jc w:val="both"/>
        <w:rPr/>
      </w:pPr>
      <w:r>
        <w:rPr/>
      </w:r>
    </w:p>
    <w:p>
      <w:pPr>
        <w:pStyle w:val="Normal"/>
        <w:jc w:val="both"/>
        <w:rPr/>
      </w:pPr>
      <w:r>
        <w:rPr/>
        <w:t>Indice de sentimiento</w:t>
        <w:tab/>
        <w:tab/>
        <w:t>Estructura correspondiente</w:t>
      </w:r>
    </w:p>
    <w:p>
      <w:pPr>
        <w:pStyle w:val="Normal"/>
        <w:jc w:val="both"/>
        <w:rPr/>
      </w:pPr>
      <w:r>
        <w:rPr/>
        <w:t>De -4 a -3,11</w:t>
        <w:tab/>
        <w:tab/>
        <w:tab/>
        <w:t>Bajista</w:t>
      </w:r>
    </w:p>
    <w:p>
      <w:pPr>
        <w:pStyle w:val="Normal"/>
        <w:jc w:val="both"/>
        <w:rPr/>
      </w:pPr>
      <w:r>
        <w:rPr/>
        <w:t>-3,11 a  -2,22</w:t>
        <w:tab/>
        <w:tab/>
        <w:tab/>
        <w:t>Moderadamente bajista</w:t>
      </w:r>
    </w:p>
    <w:p>
      <w:pPr>
        <w:pStyle w:val="Normal"/>
        <w:jc w:val="both"/>
        <w:rPr/>
      </w:pPr>
      <w:r>
        <w:rPr/>
        <w:t>-2,22 a  -1,33</w:t>
        <w:tab/>
        <w:tab/>
        <w:tab/>
        <w:t>Ligeramente bajista</w:t>
      </w:r>
    </w:p>
    <w:p>
      <w:pPr>
        <w:pStyle w:val="Normal"/>
        <w:jc w:val="both"/>
        <w:rPr/>
      </w:pPr>
      <w:r>
        <w:rPr/>
        <w:t>-1,33 a -0,44</w:t>
        <w:tab/>
        <w:tab/>
        <w:tab/>
        <w:t>Lateral / bajista</w:t>
      </w:r>
    </w:p>
    <w:p>
      <w:pPr>
        <w:pStyle w:val="Normal"/>
        <w:jc w:val="both"/>
        <w:rPr/>
      </w:pPr>
      <w:r>
        <w:rPr/>
        <w:t>-0,44 a 0,44</w:t>
        <w:tab/>
        <w:tab/>
        <w:tab/>
        <w:t>Neutra</w:t>
      </w:r>
    </w:p>
    <w:p>
      <w:pPr>
        <w:pStyle w:val="Normal"/>
        <w:jc w:val="both"/>
        <w:rPr/>
      </w:pPr>
      <w:r>
        <w:rPr/>
        <w:t>0,44 a 1,33</w:t>
        <w:tab/>
        <w:tab/>
        <w:tab/>
        <w:t>Lateral / alcista</w:t>
      </w:r>
    </w:p>
    <w:p>
      <w:pPr>
        <w:pStyle w:val="Normal"/>
        <w:jc w:val="both"/>
        <w:rPr/>
      </w:pPr>
      <w:r>
        <w:rPr/>
        <w:t xml:space="preserve">1,33 a 2,22 </w:t>
        <w:tab/>
        <w:tab/>
        <w:tab/>
        <w:t>Ligeramente alcista</w:t>
      </w:r>
    </w:p>
    <w:p>
      <w:pPr>
        <w:pStyle w:val="Normal"/>
        <w:jc w:val="both"/>
        <w:rPr/>
      </w:pPr>
      <w:r>
        <w:rPr/>
        <w:t>2,22 a 3,11</w:t>
        <w:tab/>
        <w:tab/>
        <w:tab/>
        <w:t>Moderadamente alcista</w:t>
      </w:r>
    </w:p>
    <w:p>
      <w:pPr>
        <w:pStyle w:val="Normal"/>
        <w:jc w:val="both"/>
        <w:rPr/>
      </w:pPr>
      <w:r>
        <w:rPr/>
        <w:t>3,11 a 4</w:t>
        <w:tab/>
        <w:tab/>
        <w:tab/>
        <w:t>Alcista</w:t>
      </w:r>
    </w:p>
    <w:p>
      <w:pPr>
        <w:pStyle w:val="Normal"/>
        <w:jc w:val="both"/>
        <w:rPr/>
      </w:pPr>
      <w:r>
        <w:rPr/>
      </w:r>
    </w:p>
    <w:p>
      <w:pPr>
        <w:pStyle w:val="Normal"/>
        <w:jc w:val="both"/>
        <w:rPr/>
      </w:pPr>
      <w:r>
        <w:rPr/>
        <w:t>Como interpretar el riesgo de las posiciones</w:t>
      </w:r>
    </w:p>
    <w:p>
      <w:pPr>
        <w:pStyle w:val="Normal"/>
        <w:jc w:val="both"/>
        <w:rPr/>
      </w:pPr>
      <w:r>
        <w:rPr/>
        <w:t>El boletín de mercados señala, para cada posición individual, si se trata de una posición normal, reducida o residual. Con ello se intenta dar una indicación del volumen abierto en esa posición, de acuerdo con el funcionamiento de la estrategia Min/Max…</w:t>
      </w:r>
    </w:p>
    <w:p>
      <w:pPr>
        <w:pStyle w:val="Normal"/>
        <w:jc w:val="both"/>
        <w:rPr/>
      </w:pPr>
      <w:r>
        <w:rPr/>
        <w:t>Los riesgos del mercado se definen a través de una función no lineal del número de posiciones normales, reducidas y residuales sobre el total de posiciones en el grupo seleccionado. Para simplificar su comprensión, el resultado de esa función se lleva a una escala de 0 a 100, estableciéndose los siguientes rangos:</w:t>
      </w:r>
    </w:p>
    <w:p>
      <w:pPr>
        <w:pStyle w:val="Normal"/>
        <w:numPr>
          <w:ilvl w:val="0"/>
          <w:numId w:val="2"/>
        </w:numPr>
        <w:jc w:val="both"/>
        <w:rPr/>
      </w:pPr>
      <w:r>
        <w:rPr/>
        <w:t>riesgo medio: hasta 14,286</w:t>
      </w:r>
    </w:p>
    <w:p>
      <w:pPr>
        <w:pStyle w:val="Normal"/>
        <w:numPr>
          <w:ilvl w:val="0"/>
          <w:numId w:val="2"/>
        </w:numPr>
        <w:jc w:val="both"/>
        <w:rPr/>
      </w:pPr>
      <w:r>
        <w:rPr/>
        <w:t>riesgo alto: mayor que 14,286 hasta 42,86</w:t>
      </w:r>
    </w:p>
    <w:p>
      <w:pPr>
        <w:pStyle w:val="Normal"/>
        <w:numPr>
          <w:ilvl w:val="0"/>
          <w:numId w:val="2"/>
        </w:numPr>
        <w:jc w:val="both"/>
        <w:rPr/>
      </w:pPr>
      <w:r>
        <w:rPr/>
        <w:t>riesgo muy alto: mayor que 42,86</w:t>
      </w:r>
    </w:p>
    <w:p>
      <w:pPr>
        <w:pStyle w:val="Normal"/>
        <w:ind w:left="360" w:hanging="0"/>
        <w:jc w:val="both"/>
        <w:rPr/>
      </w:pPr>
      <w:r>
        <w:rPr/>
      </w:r>
    </w:p>
    <w:p>
      <w:pPr>
        <w:pStyle w:val="Normal"/>
        <w:jc w:val="both"/>
        <w:rPr/>
      </w:pPr>
      <w:r>
        <w:rPr/>
        <w:t>La relación conceptual entre esta clasificación de riesgo y el tipo de posiciones es la siguiente:</w:t>
      </w:r>
    </w:p>
    <w:p>
      <w:pPr>
        <w:pStyle w:val="Normal"/>
        <w:ind w:left="360" w:hanging="0"/>
        <w:jc w:val="both"/>
        <w:rPr/>
      </w:pPr>
      <w:r>
        <w:rPr/>
      </w:r>
    </w:p>
    <w:p>
      <w:pPr>
        <w:pStyle w:val="Normal"/>
        <w:numPr>
          <w:ilvl w:val="0"/>
          <w:numId w:val="2"/>
        </w:numPr>
        <w:jc w:val="both"/>
        <w:rPr/>
      </w:pPr>
      <w:r>
        <w:rPr/>
        <w:t>riesgo medio: predominio de posiciones normales</w:t>
      </w:r>
    </w:p>
    <w:p>
      <w:pPr>
        <w:pStyle w:val="Normal"/>
        <w:numPr>
          <w:ilvl w:val="0"/>
          <w:numId w:val="2"/>
        </w:numPr>
        <w:jc w:val="both"/>
        <w:rPr/>
      </w:pPr>
      <w:r>
        <w:rPr/>
        <w:t>riesgo alto: predominio de posiciones reducidas</w:t>
      </w:r>
    </w:p>
    <w:p>
      <w:pPr>
        <w:pStyle w:val="Normal"/>
        <w:numPr>
          <w:ilvl w:val="0"/>
          <w:numId w:val="2"/>
        </w:numPr>
        <w:jc w:val="both"/>
        <w:rPr/>
      </w:pPr>
      <w:r>
        <w:rPr/>
        <w:t>riesgo muy alto: predominio de posiciones residuales</w:t>
      </w:r>
    </w:p>
    <w:p>
      <w:pPr>
        <w:pStyle w:val="Normal"/>
        <w:ind w:left="360" w:hanging="0"/>
        <w:jc w:val="both"/>
        <w:rPr/>
      </w:pPr>
      <w:r>
        <w:rPr/>
      </w:r>
    </w:p>
    <w:p>
      <w:pPr>
        <w:pStyle w:val="Normal"/>
        <w:jc w:val="both"/>
        <w:rPr/>
      </w:pPr>
      <w:r>
        <w:rPr/>
        <w:t>La clasificación del riesgo permite matizar la lectura del índice de sentimiento, especialmente cuando ésta es extrema…</w:t>
      </w:r>
    </w:p>
    <w:p>
      <w:pPr>
        <w:pStyle w:val="Normal"/>
        <w:jc w:val="both"/>
        <w:rPr/>
      </w:pPr>
      <w:r>
        <w:rPr/>
      </w:r>
    </w:p>
    <w:p>
      <w:pPr>
        <w:pStyle w:val="Normal"/>
        <w:jc w:val="both"/>
        <w:rPr/>
      </w:pPr>
      <w:r>
        <w:rPr/>
        <w:t>Qué es Trader Watch?</w:t>
      </w:r>
    </w:p>
    <w:p>
      <w:pPr>
        <w:pStyle w:val="Normal"/>
        <w:jc w:val="both"/>
        <w:rPr/>
      </w:pPr>
      <w:r>
        <w:rPr/>
        <w:t>TW ofrece un continuo seguimiento en “tiempo real” de los mercados financieros, buscando las mejores oportunidades de negociación tanto en acciones como en futuros financieros.</w:t>
      </w:r>
    </w:p>
    <w:p>
      <w:pPr>
        <w:pStyle w:val="Normal"/>
        <w:jc w:val="both"/>
        <w:rPr/>
      </w:pPr>
      <w:r>
        <w:rPr/>
      </w:r>
    </w:p>
    <w:p>
      <w:pPr>
        <w:pStyle w:val="Normal"/>
        <w:jc w:val="both"/>
        <w:rPr/>
      </w:pPr>
      <w:r>
        <w:rPr/>
        <w:t>Feed de Acciones</w:t>
      </w:r>
    </w:p>
    <w:p>
      <w:pPr>
        <w:pStyle w:val="Normal"/>
        <w:jc w:val="both"/>
        <w:rPr/>
      </w:pPr>
      <w:r>
        <w:rPr/>
        <w:t>En estas secciones (Mercado Continuo Español y Mercado Francés SBF 250 (CAC 40 incluído) + Eurostoxx 50) se siguen en “intradía” los comportamientos de los valores de renta variable, destacando los que ofrecen las “mejores perspectivas técnicas” en diferentes espacios temporales…</w:t>
      </w:r>
    </w:p>
    <w:p>
      <w:pPr>
        <w:pStyle w:val="Normal"/>
        <w:jc w:val="both"/>
        <w:rPr/>
      </w:pPr>
      <w:r>
        <w:rPr/>
        <w:t>A “primera hora tomamos posiciones” en las compañías más interesantes, indicando el “objetivo de subida” y el “stop loss” correspondiente. Una vez que llegamos al objetivo de subida, “vendemos la mitad de la posición” y automáticamente el “stop sube” hasta nuestros niveles de compra, “eliminando” por tanto el “riesgo de pérdida”.</w:t>
      </w:r>
    </w:p>
    <w:p>
      <w:pPr>
        <w:pStyle w:val="Normal"/>
        <w:jc w:val="both"/>
        <w:rPr/>
      </w:pPr>
      <w:r>
        <w:rPr/>
        <w:t xml:space="preserve">Ahora “dejaríamos correr nuestras ganancias” hasta una señal de debilidad en la serie de precios. </w:t>
      </w:r>
    </w:p>
    <w:p>
      <w:pPr>
        <w:pStyle w:val="Normal"/>
        <w:jc w:val="both"/>
        <w:rPr/>
      </w:pPr>
      <w:r>
        <w:rPr/>
      </w:r>
    </w:p>
    <w:p>
      <w:pPr>
        <w:pStyle w:val="Normal"/>
        <w:jc w:val="both"/>
        <w:rPr/>
      </w:pPr>
      <w:r>
        <w:rPr/>
        <w:t>Feed de Futuros</w:t>
      </w:r>
    </w:p>
    <w:p>
      <w:pPr>
        <w:pStyle w:val="Normal"/>
        <w:jc w:val="both"/>
        <w:rPr/>
      </w:pPr>
      <w:r>
        <w:rPr/>
        <w:t>A través de esta “Feed” se sigue la “evolución intradiaria” del “Futuro del Ibex 35” y, en el “Eurex”, del “Futuro del Euro Stoxx 50” y del “Dax”.</w:t>
      </w:r>
    </w:p>
    <w:p>
      <w:pPr>
        <w:pStyle w:val="Normal"/>
        <w:jc w:val="both"/>
        <w:rPr/>
      </w:pPr>
      <w:r>
        <w:rPr/>
        <w:t>Para ello se marcan diferentes “señales variables”, atendiendo al “volumen” negociado, en situaciones de “sobrecompra” y de “sobreventa”, volatilidad, superación de “soportes” y de “resistencias”, media móviles, “gaps y candlesticks”, elaborando numerosos comentarios (preapertura, seguimiento, horario, media sesión y cierre) de mercado.</w:t>
      </w:r>
    </w:p>
    <w:p>
      <w:pPr>
        <w:pStyle w:val="Normal"/>
        <w:jc w:val="both"/>
        <w:rPr/>
      </w:pPr>
      <w:r>
        <w:rPr/>
        <w:t>“</w:t>
      </w:r>
      <w:r>
        <w:rPr/>
        <w:t>Todos los días entramos en el mercado”. Según avanza la sesión abrimos con posición “alcista o bajista”, marcando a la perfección los puntos de entrada, “stoploss, objetivo de precios” y “nivel de riesgo asumido”.</w:t>
      </w:r>
    </w:p>
    <w:p>
      <w:pPr>
        <w:pStyle w:val="Normal"/>
        <w:jc w:val="both"/>
        <w:rPr/>
      </w:pPr>
      <w:r>
        <w:rPr/>
        <w:t>“</w:t>
      </w:r>
      <w:r>
        <w:rPr/>
        <w:t>Cerramos” la operación “antes” del “final de la sesión”, “evitando” los “riesgos” del “cierre contrario” de “otras plazas bursátiles”, haciendo un “resumen de los resultados” obtenidos durante el día.</w:t>
      </w:r>
    </w:p>
    <w:p>
      <w:pPr>
        <w:pStyle w:val="Normal"/>
        <w:jc w:val="both"/>
        <w:rPr/>
      </w:pPr>
      <w:r>
        <w:rPr/>
      </w:r>
    </w:p>
    <w:p>
      <w:pPr>
        <w:pStyle w:val="Normal"/>
        <w:jc w:val="both"/>
        <w:rPr/>
      </w:pPr>
      <w:r>
        <w:rPr/>
        <w:t>Por qué debería contratar Trader Watch?</w:t>
      </w:r>
    </w:p>
    <w:p>
      <w:pPr>
        <w:pStyle w:val="Normal"/>
        <w:jc w:val="both"/>
        <w:rPr/>
      </w:pPr>
      <w:r>
        <w:rPr/>
      </w:r>
    </w:p>
    <w:p>
      <w:pPr>
        <w:pStyle w:val="Normal"/>
        <w:jc w:val="both"/>
        <w:rPr/>
      </w:pPr>
      <w:r>
        <w:rPr/>
        <w:t>1º razón: Es el servicio más fiable del mercado.</w:t>
      </w:r>
    </w:p>
    <w:p>
      <w:pPr>
        <w:pStyle w:val="Normal"/>
        <w:jc w:val="both"/>
        <w:rPr/>
      </w:pPr>
      <w:r>
        <w:rPr/>
        <w:t>Trader Watch es empleado por inversores dedicados Full-Time o Part-Time a la especulación en el apasionante mundo del mercado de valores.</w:t>
      </w:r>
    </w:p>
    <w:p>
      <w:pPr>
        <w:pStyle w:val="Normal"/>
        <w:jc w:val="both"/>
        <w:rPr/>
      </w:pPr>
      <w:r>
        <w:rPr/>
        <w:t>¡Concéntrese sólo en invertir!</w:t>
      </w:r>
    </w:p>
    <w:p>
      <w:pPr>
        <w:pStyle w:val="Normal"/>
        <w:jc w:val="both"/>
        <w:rPr/>
      </w:pPr>
      <w:r>
        <w:rPr/>
      </w:r>
    </w:p>
    <w:p>
      <w:pPr>
        <w:pStyle w:val="Normal"/>
        <w:jc w:val="both"/>
        <w:rPr/>
      </w:pPr>
      <w:r>
        <w:rPr/>
        <w:t>2º razón: Facilita la toma de decisiones.</w:t>
      </w:r>
    </w:p>
    <w:p>
      <w:pPr>
        <w:pStyle w:val="Normal"/>
        <w:jc w:val="both"/>
        <w:rPr/>
      </w:pPr>
      <w:r>
        <w:rPr/>
        <w:t>Trader Watch es un servicio optimizado, intuitivo y adaptado a las necesidades de los usuarios fruto de la experiencia acumulada durante muchos años en el mundo financiero internacional.</w:t>
      </w:r>
    </w:p>
    <w:p>
      <w:pPr>
        <w:pStyle w:val="Normal"/>
        <w:jc w:val="both"/>
        <w:rPr/>
      </w:pPr>
      <w:r>
        <w:rPr/>
        <w:t>¡Con Trader Watch, usted puede conseguirlo!</w:t>
      </w:r>
    </w:p>
    <w:p>
      <w:pPr>
        <w:pStyle w:val="Normal"/>
        <w:jc w:val="both"/>
        <w:rPr/>
      </w:pPr>
      <w:r>
        <w:rPr/>
      </w:r>
    </w:p>
    <w:p>
      <w:pPr>
        <w:pStyle w:val="Normal"/>
        <w:jc w:val="both"/>
        <w:rPr/>
      </w:pPr>
      <w:r>
        <w:rPr/>
        <w:t>3º razón: Muestra las mejores oportunidades del mercado.</w:t>
      </w:r>
    </w:p>
    <w:p>
      <w:pPr>
        <w:pStyle w:val="Normal"/>
        <w:jc w:val="both"/>
        <w:rPr/>
      </w:pPr>
      <w:r>
        <w:rPr/>
        <w:t>Nadie sabe mejor que nosotros la importancia de usar los mejores proveedores para la toma de decisiones, por eso nos centramos en mostrar con todo rigor las mejores oportunidades de entrada y salida del mercado.</w:t>
      </w:r>
    </w:p>
    <w:p>
      <w:pPr>
        <w:pStyle w:val="Normal"/>
        <w:jc w:val="both"/>
        <w:rPr/>
      </w:pPr>
      <w:r>
        <w:rPr/>
        <w:t>¡Saque más partido a su dinero!</w:t>
      </w:r>
    </w:p>
    <w:p>
      <w:pPr>
        <w:pStyle w:val="Normal"/>
        <w:jc w:val="both"/>
        <w:rPr/>
      </w:pPr>
      <w:r>
        <w:rPr/>
      </w:r>
    </w:p>
    <w:p>
      <w:pPr>
        <w:pStyle w:val="Normal"/>
        <w:jc w:val="both"/>
        <w:rPr/>
      </w:pPr>
      <w:r>
        <w:rPr/>
        <w:t>Pinche “aquí” para contratar la herramienta.</w:t>
      </w:r>
    </w:p>
    <w:p>
      <w:pPr>
        <w:pStyle w:val="Normal"/>
        <w:jc w:val="both"/>
        <w:rPr/>
      </w:pPr>
      <w:r>
        <w:rPr/>
      </w:r>
    </w:p>
    <w:p>
      <w:pPr>
        <w:pStyle w:val="Normal"/>
        <w:jc w:val="both"/>
        <w:rPr/>
      </w:pPr>
      <w:r>
        <w:rPr/>
        <w:t>Aún, agregaré dos “perlas” más para vuestra colección de “esperpentos”, de “caricaturas”. Ustedes juzgaran –sabiamente- si  todo esto corresponde a “Fantasyland” o a “La tienda de los horrores”…</w:t>
      </w:r>
    </w:p>
    <w:p>
      <w:pPr>
        <w:pStyle w:val="Normal"/>
        <w:jc w:val="both"/>
        <w:rPr/>
      </w:pPr>
      <w:r>
        <w:rPr/>
      </w:r>
    </w:p>
    <w:p>
      <w:pPr>
        <w:pStyle w:val="Normal"/>
        <w:jc w:val="both"/>
        <w:rPr/>
      </w:pPr>
      <w:r>
        <w:rPr/>
        <w:t>Qué son los Warrants?</w:t>
      </w:r>
    </w:p>
    <w:p>
      <w:pPr>
        <w:pStyle w:val="Normal"/>
        <w:jc w:val="both"/>
        <w:rPr/>
      </w:pPr>
      <w:r>
        <w:rPr/>
        <w:t>Los Warrants otorgan a su poseedor el derecho, pero no la obligación, a comprar (CALL) o a vender (PUT) un número determinado de títulos sobre un activo (Subyacente), a un Precio de Ejercicio determinado (Strike), en una fecha prefijada de antemano (Vencimiento). Un Warrant es, por lo tanto, un Contrato a Plazo…</w:t>
      </w:r>
    </w:p>
    <w:p>
      <w:pPr>
        <w:pStyle w:val="Normal"/>
        <w:jc w:val="both"/>
        <w:rPr/>
      </w:pPr>
      <w:r>
        <w:rPr/>
        <w:t>Los Warrants ofrecen la posibilidad de potenciar la capacidad de inversión también cuando el mercado es bajista, cuándo los precios descienden…</w:t>
      </w:r>
    </w:p>
    <w:p>
      <w:pPr>
        <w:pStyle w:val="Normal"/>
        <w:jc w:val="both"/>
        <w:rPr/>
      </w:pPr>
      <w:r>
        <w:rPr/>
        <w:t>Si la inversión que se realiza es a vencimiento, es decir, no se deshace durante la vida del Warrant, solamente se recupera cuando se supere el Punto Muerto.</w:t>
      </w:r>
    </w:p>
    <w:p>
      <w:pPr>
        <w:pStyle w:val="Normal"/>
        <w:jc w:val="both"/>
        <w:rPr/>
      </w:pPr>
      <w:r>
        <w:rPr/>
        <w:t>No obstante, no debe olvidarse que se está hablando de valores a vencimiento. Se puede potenciar la capacidad de inversión mediante la Compra y posterior Venta de la Prima del Warrant en el mercado y obtener, de esta forma, los resultados en función del horizonte Temporal de cada uno de los inversores.</w:t>
      </w:r>
    </w:p>
    <w:p>
      <w:pPr>
        <w:pStyle w:val="Normal"/>
        <w:jc w:val="both"/>
        <w:rPr/>
      </w:pPr>
      <w:r>
        <w:rPr/>
        <w:t>Esto es posible gracias al Apalancamiento o Elasticidad del Warrant…</w:t>
      </w:r>
    </w:p>
    <w:p>
      <w:pPr>
        <w:pStyle w:val="Normal"/>
        <w:jc w:val="both"/>
        <w:rPr/>
      </w:pPr>
      <w:r>
        <w:rPr/>
      </w:r>
    </w:p>
    <w:p>
      <w:pPr>
        <w:pStyle w:val="Normal"/>
        <w:jc w:val="both"/>
        <w:rPr/>
      </w:pPr>
      <w:r>
        <w:rPr/>
        <w:t>Conceptos básicos sobre los Warrants</w:t>
      </w:r>
    </w:p>
    <w:p>
      <w:pPr>
        <w:pStyle w:val="Normal"/>
        <w:jc w:val="both"/>
        <w:rPr/>
      </w:pPr>
      <w:r>
        <w:rPr/>
        <w:t>Qué es un activo subyacente de un Warrant?</w:t>
      </w:r>
    </w:p>
    <w:p>
      <w:pPr>
        <w:pStyle w:val="Normal"/>
        <w:jc w:val="both"/>
        <w:rPr/>
      </w:pPr>
      <w:r>
        <w:rPr/>
        <w:t>Se entiende por Activo Subyacente de un Warrant a aquel activo que determina el precio de dicho Warrant. Es, en definitiva, el bien sobre el que se contrata, el activo al que va referenciado el Warrant.</w:t>
      </w:r>
    </w:p>
    <w:p>
      <w:pPr>
        <w:pStyle w:val="Normal"/>
        <w:jc w:val="both"/>
        <w:rPr/>
      </w:pPr>
      <w:r>
        <w:rPr/>
        <w:t>En la terminología utilizada en el Mercado de Warrants, al precio de cotización del Activo Subyacente se denomina SPOT.</w:t>
      </w:r>
    </w:p>
    <w:p>
      <w:pPr>
        <w:pStyle w:val="Normal"/>
        <w:jc w:val="both"/>
        <w:rPr/>
      </w:pPr>
      <w:r>
        <w:rPr/>
        <w:t>Las alzas de precios de ese Activo Subyacente sobre el cual se ha emitido el Warrant, determinarán que suban las primas del Warrant Call y bajen, consecuentemente, las primas de los Warrants Put…</w:t>
      </w:r>
    </w:p>
    <w:p>
      <w:pPr>
        <w:pStyle w:val="Normal"/>
        <w:jc w:val="both"/>
        <w:rPr/>
      </w:pPr>
      <w:r>
        <w:rPr/>
      </w:r>
    </w:p>
    <w:p>
      <w:pPr>
        <w:pStyle w:val="Normal"/>
        <w:jc w:val="both"/>
        <w:rPr/>
      </w:pPr>
      <w:r>
        <w:rPr/>
        <w:t>Qué es la paridad y el mínimo de negociación?</w:t>
      </w:r>
    </w:p>
    <w:p>
      <w:pPr>
        <w:pStyle w:val="Normal"/>
        <w:jc w:val="both"/>
        <w:rPr/>
      </w:pPr>
      <w:r>
        <w:rPr/>
        <w:t>La Paridad indica el número de Warrants (derechos de compra o venta) que se necesitan para adquirir una unidad de Activo Subyacente…</w:t>
      </w:r>
    </w:p>
    <w:p>
      <w:pPr>
        <w:pStyle w:val="Normal"/>
        <w:jc w:val="both"/>
        <w:rPr/>
      </w:pPr>
      <w:r>
        <w:rPr/>
      </w:r>
    </w:p>
    <w:p>
      <w:pPr>
        <w:pStyle w:val="Normal"/>
        <w:jc w:val="both"/>
        <w:rPr/>
      </w:pPr>
      <w:r>
        <w:rPr/>
        <w:t>Qué indica el tipo o estilo de los Warrants?</w:t>
      </w:r>
    </w:p>
    <w:p>
      <w:pPr>
        <w:pStyle w:val="Normal"/>
        <w:jc w:val="both"/>
        <w:rPr/>
      </w:pPr>
      <w:r>
        <w:rPr/>
        <w:t>Los Warrants de tipo “europeo” se pueden ejercer únicamente en la fecha de vencimiento.</w:t>
      </w:r>
    </w:p>
    <w:p>
      <w:pPr>
        <w:pStyle w:val="Normal"/>
        <w:jc w:val="both"/>
        <w:rPr/>
      </w:pPr>
      <w:r>
        <w:rPr/>
        <w:t>Los Warrants de tipo “americano” permiten al tenedor del mismo, ejercer el Warrant en cualquier momento…</w:t>
      </w:r>
    </w:p>
    <w:p>
      <w:pPr>
        <w:pStyle w:val="Normal"/>
        <w:jc w:val="both"/>
        <w:rPr/>
      </w:pPr>
      <w:r>
        <w:rPr/>
      </w:r>
    </w:p>
    <w:p>
      <w:pPr>
        <w:pStyle w:val="Normal"/>
        <w:jc w:val="both"/>
        <w:rPr/>
      </w:pPr>
      <w:r>
        <w:rPr/>
        <w:t>La Prima de los Warrants</w:t>
      </w:r>
    </w:p>
    <w:p>
      <w:pPr>
        <w:pStyle w:val="Normal"/>
        <w:jc w:val="both"/>
        <w:rPr/>
      </w:pPr>
      <w:r>
        <w:rPr/>
        <w:t>El precio de los Warrants, la Prima, puede estar compuesta de dos tipos de valores:</w:t>
      </w:r>
    </w:p>
    <w:p>
      <w:pPr>
        <w:pStyle w:val="Normal"/>
        <w:jc w:val="both"/>
        <w:rPr/>
      </w:pPr>
      <w:r>
        <w:rPr/>
        <w:t>Valor Intrínseco y Valor Temporal.</w:t>
      </w:r>
    </w:p>
    <w:p>
      <w:pPr>
        <w:pStyle w:val="Normal"/>
        <w:jc w:val="both"/>
        <w:rPr/>
      </w:pPr>
      <w:r>
        <w:rPr/>
        <w:t>El Valor Intrínseco es el valor que tendrá un Warrant en un momento determinado si se ejerciese el derecho que representa…</w:t>
      </w:r>
    </w:p>
    <w:p>
      <w:pPr>
        <w:pStyle w:val="Normal"/>
        <w:jc w:val="both"/>
        <w:rPr/>
      </w:pPr>
      <w:r>
        <w:rPr/>
        <w:t>El Valor Temporal del Warrant se obtiene de la diferencia entre el Precio o Prima del Warrant y el Valor Intrínseco…</w:t>
      </w:r>
    </w:p>
    <w:p>
      <w:pPr>
        <w:pStyle w:val="Normal"/>
        <w:jc w:val="both"/>
        <w:rPr/>
      </w:pPr>
      <w:r>
        <w:rPr/>
        <w:t xml:space="preserve"> </w:t>
      </w:r>
    </w:p>
    <w:p>
      <w:pPr>
        <w:pStyle w:val="Normal"/>
        <w:jc w:val="both"/>
        <w:rPr/>
      </w:pPr>
      <w:r>
        <w:rPr/>
        <w:t>Determinantes endógenos del valor del Warrant:</w:t>
      </w:r>
    </w:p>
    <w:p>
      <w:pPr>
        <w:pStyle w:val="Normal"/>
        <w:jc w:val="both"/>
        <w:rPr/>
      </w:pPr>
      <w:r>
        <w:rPr/>
        <w:t>El Precio de Ejercicio – Fecha de vencimiento.</w:t>
      </w:r>
    </w:p>
    <w:p>
      <w:pPr>
        <w:pStyle w:val="Normal"/>
        <w:jc w:val="both"/>
        <w:rPr/>
      </w:pPr>
      <w:r>
        <w:rPr/>
      </w:r>
    </w:p>
    <w:p>
      <w:pPr>
        <w:pStyle w:val="Normal"/>
        <w:jc w:val="both"/>
        <w:rPr/>
      </w:pPr>
      <w:r>
        <w:rPr/>
        <w:t xml:space="preserve">Determinantes exógenos del valor del Warrant: </w:t>
      </w:r>
    </w:p>
    <w:p>
      <w:pPr>
        <w:pStyle w:val="Normal"/>
        <w:jc w:val="both"/>
        <w:rPr/>
      </w:pPr>
      <w:r>
        <w:rPr/>
        <w:t>El Activo Subyacente – La Volatilidad – Tipos de Interés – Dividendos.</w:t>
      </w:r>
    </w:p>
    <w:p>
      <w:pPr>
        <w:pStyle w:val="Normal"/>
        <w:jc w:val="both"/>
        <w:rPr/>
      </w:pPr>
      <w:r>
        <w:rPr/>
      </w:r>
    </w:p>
    <w:p>
      <w:pPr>
        <w:pStyle w:val="Normal"/>
        <w:jc w:val="both"/>
        <w:rPr/>
      </w:pPr>
      <w:r>
        <w:rPr/>
        <w:t>Las Sensibilidades de los Warrants</w:t>
      </w:r>
    </w:p>
    <w:p>
      <w:pPr>
        <w:pStyle w:val="Normal"/>
        <w:jc w:val="both"/>
        <w:rPr/>
      </w:pPr>
      <w:r>
        <w:rPr/>
        <w:t>Las variables que van a trasladar las variaciones de los parámetros antes comentados en la Prima de los Warrants se denominan Sensibilidades de los Warrants y están representadas por letras griegas: Delta, Gamma, Theta, Vega y Rho…</w:t>
      </w:r>
    </w:p>
    <w:p>
      <w:pPr>
        <w:pStyle w:val="Normal"/>
        <w:jc w:val="both"/>
        <w:rPr/>
      </w:pPr>
      <w:r>
        <w:rPr/>
      </w:r>
    </w:p>
    <w:p>
      <w:pPr>
        <w:pStyle w:val="Normal"/>
        <w:jc w:val="both"/>
        <w:rPr/>
      </w:pPr>
      <w:r>
        <w:rPr/>
        <w:t>La cobertura de riesgos mediante Warrants</w:t>
      </w:r>
    </w:p>
    <w:p>
      <w:pPr>
        <w:pStyle w:val="Normal"/>
        <w:jc w:val="both"/>
        <w:rPr/>
      </w:pPr>
      <w:r>
        <w:rPr/>
        <w:t>Una de las estrategias más populares y más utilizadas con Warrants es, sin duda, la cobertura de riesgos.</w:t>
      </w:r>
    </w:p>
    <w:p>
      <w:pPr>
        <w:pStyle w:val="Normal"/>
        <w:jc w:val="both"/>
        <w:rPr/>
      </w:pPr>
      <w:r>
        <w:rPr/>
        <w:t>La forma de cubrir el riesgo ante movimientos adversos del mercado de referencia es comprando Warrants Put. Se pretende la inmunización ante descensos del precio de una cartera de valores o acción determinada.</w:t>
      </w:r>
    </w:p>
    <w:p>
      <w:pPr>
        <w:pStyle w:val="Normal"/>
        <w:jc w:val="both"/>
        <w:rPr/>
      </w:pPr>
      <w:r>
        <w:rPr/>
        <w:t>Existen dos tipos de cobertura:</w:t>
      </w:r>
    </w:p>
    <w:p>
      <w:pPr>
        <w:pStyle w:val="Normal"/>
        <w:jc w:val="both"/>
        <w:rPr/>
      </w:pPr>
      <w:r>
        <w:rPr/>
        <w:t>Cobertura estática. Supone dejar fija, durante el plazo de cobertura deseado, la posición tomada (Selección del Precio de Ejercicio o Strike a utilizar – Determinación de la Beta de la Cartera – Cálculo del número de Warrants a comprar)…</w:t>
      </w:r>
    </w:p>
    <w:p>
      <w:pPr>
        <w:pStyle w:val="Normal"/>
        <w:jc w:val="both"/>
        <w:rPr/>
      </w:pPr>
      <w:r>
        <w:rPr/>
        <w:t>Cobertura dinámica. Es más exacta que la anterior pero también más costosa. La Cobertura Dinámica se consigue ajustando con la Delta y realizando la compra/venta de los Warrants para cubrir la cartera…</w:t>
      </w:r>
    </w:p>
    <w:p>
      <w:pPr>
        <w:pStyle w:val="Normal"/>
        <w:jc w:val="both"/>
        <w:rPr/>
      </w:pPr>
      <w:r>
        <w:rPr/>
      </w:r>
    </w:p>
    <w:p>
      <w:pPr>
        <w:pStyle w:val="Normal"/>
        <w:jc w:val="both"/>
        <w:rPr/>
      </w:pPr>
      <w:r>
        <w:rPr/>
        <w:t>La especulación con Warrants</w:t>
      </w:r>
    </w:p>
    <w:p>
      <w:pPr>
        <w:pStyle w:val="Normal"/>
        <w:jc w:val="both"/>
        <w:rPr/>
      </w:pPr>
      <w:r>
        <w:rPr/>
        <w:t>El efecto Multiplicación permite potenciar la especulación con Warrants, puesto que movimientos de un 1% al alza en el Activo Subyacente representan un movimiento al alza de los Call y un movimiento a la baja en los Put en el porcentaje representado por su Elasticidad. Obviamente, la Volatilidad y el efecto temporal deben tenerse en cuenta a la hora de ver el resultado final, ya que la Prima del Warrant depende de varios factores y no sólo del movimiento del Activo Subyacente…</w:t>
      </w:r>
    </w:p>
    <w:p>
      <w:pPr>
        <w:pStyle w:val="Normal"/>
        <w:jc w:val="both"/>
        <w:rPr/>
      </w:pPr>
      <w:r>
        <w:rPr/>
        <w:t>Tipos de Estrategias</w:t>
      </w:r>
    </w:p>
    <w:p>
      <w:pPr>
        <w:pStyle w:val="Normal"/>
        <w:jc w:val="both"/>
        <w:rPr/>
      </w:pPr>
      <w:r>
        <w:rPr/>
        <w:t>-Posicionamiento Alcista: La compra de un Warrant Call supone la posibilidad de obtener ganancias ilimitadas, mientras que las pérdidas se encuentran limitadas al pago de la prima…</w:t>
      </w:r>
    </w:p>
    <w:p>
      <w:pPr>
        <w:pStyle w:val="Normal"/>
        <w:jc w:val="both"/>
        <w:rPr/>
      </w:pPr>
      <w:r>
        <w:rPr/>
        <w:t>-Posicionamiento Bajista: Con la compra de un Warrant Put se limitan las pérdidas al importe pagado por la prima, mientras que las ganancias pueden ser ilimitadas…-Posicionamiento Bidireccional: El Straddle o cono comprado. Si no se tiene claro la dirección de la cotización de una acción, divisa o materia prima, pero se piensa que el mercado puede moverse de forma importante hacia un lado u otro, puede realizarse una estrategia denominada Straddle, consistente en la adquisición de un Call y un Warrant Put de mismo Precio de Ejercicio y mismo vencimiento.</w:t>
      </w:r>
    </w:p>
    <w:p>
      <w:pPr>
        <w:pStyle w:val="Normal"/>
        <w:jc w:val="both"/>
        <w:rPr/>
      </w:pPr>
      <w:r>
        <w:rPr/>
        <w:t>De esta forma, si el mercado experimenta movimientos alcistas o bajistas significativos se entrará en beneficios. Obviamente, necesitaremos que el movimiento sea lo suficientemente amplio como para permitir recuperar la prima de la posición que resulte fallida…</w:t>
      </w:r>
    </w:p>
    <w:p>
      <w:pPr>
        <w:pStyle w:val="Normal"/>
        <w:jc w:val="both"/>
        <w:rPr/>
      </w:pPr>
      <w:r>
        <w:rPr/>
      </w:r>
    </w:p>
    <w:p>
      <w:pPr>
        <w:pStyle w:val="Normal"/>
        <w:jc w:val="both"/>
        <w:rPr/>
      </w:pPr>
      <w:r>
        <w:rPr/>
        <w:t>Para negociar los Warrants de SG necesita un intermediario financiero (Banco, Caja, Agencia de Bolsa, Sociedad de Valores, o Broker online), ya que no es posible negociar directamente los Warrants con el emisor al igual que una acción…</w:t>
      </w:r>
    </w:p>
    <w:p>
      <w:pPr>
        <w:pStyle w:val="Normal"/>
        <w:jc w:val="both"/>
        <w:rPr/>
      </w:pPr>
      <w:r>
        <w:rPr/>
        <w:t>(Formación ofrecida por SG)</w:t>
      </w:r>
    </w:p>
    <w:p>
      <w:pPr>
        <w:pStyle w:val="Normal"/>
        <w:jc w:val="both"/>
        <w:rPr/>
      </w:pPr>
      <w:r>
        <w:rPr/>
      </w:r>
    </w:p>
    <w:p>
      <w:pPr>
        <w:pStyle w:val="Normal"/>
        <w:jc w:val="both"/>
        <w:rPr/>
      </w:pPr>
      <w:r>
        <w:rPr/>
        <w:t>Qué es un Hedge Fund?</w:t>
      </w:r>
    </w:p>
    <w:p>
      <w:pPr>
        <w:pStyle w:val="Normal"/>
        <w:jc w:val="both"/>
        <w:rPr/>
      </w:pPr>
      <w:r>
        <w:rPr/>
        <w:t>El término Hedge Fund ha venido a convertirse en un “totum revolutum” que comprende al conjunto de vehículos de Inversión Alternativa que posibilita el mayor grado de libertad en la gestión del patrimonio, sea dicha libertad empleada para cubrirse de riesgos o para concentrarlos. La definición más aceptada sería:</w:t>
      </w:r>
    </w:p>
    <w:p>
      <w:pPr>
        <w:pStyle w:val="Normal"/>
        <w:jc w:val="both"/>
        <w:rPr/>
      </w:pPr>
      <w:r>
        <w:rPr/>
        <w:t>Hedge Funds son sociedades privadas con un reducido numero de participes en las cuales el gestor tiene una significativa participación personal en el capital social, es libre de operar en una amplia variedad de mercados y de utilizar estrategias mercado-neutrales mediante diferentes grados de apalancamiento.</w:t>
      </w:r>
    </w:p>
    <w:p>
      <w:pPr>
        <w:pStyle w:val="Normal"/>
        <w:jc w:val="both"/>
        <w:rPr/>
      </w:pPr>
      <w:r>
        <w:rPr/>
        <w:t>Existen diversas razones por las cuales el conocimiento de esta industria ha despertado el interés de inversores y estudiosos de las finanzas:</w:t>
      </w:r>
    </w:p>
    <w:p>
      <w:pPr>
        <w:pStyle w:val="Normal"/>
        <w:numPr>
          <w:ilvl w:val="0"/>
          <w:numId w:val="2"/>
        </w:numPr>
        <w:jc w:val="both"/>
        <w:rPr/>
      </w:pPr>
      <w:r>
        <w:rPr/>
        <w:t>El ingente volumen de activos que gestiona la industria, que supone el área de mayor expansión y dinamismo de la economía global.</w:t>
      </w:r>
    </w:p>
    <w:p>
      <w:pPr>
        <w:pStyle w:val="Normal"/>
        <w:numPr>
          <w:ilvl w:val="0"/>
          <w:numId w:val="2"/>
        </w:numPr>
        <w:jc w:val="both"/>
        <w:rPr/>
      </w:pPr>
      <w:r>
        <w:rPr/>
        <w:t>La variedad de sus estrategias, generadoras de rendimientos absolutos.</w:t>
      </w:r>
    </w:p>
    <w:p>
      <w:pPr>
        <w:pStyle w:val="Normal"/>
        <w:numPr>
          <w:ilvl w:val="0"/>
          <w:numId w:val="2"/>
        </w:numPr>
        <w:jc w:val="both"/>
        <w:rPr/>
      </w:pPr>
      <w:r>
        <w:rPr/>
        <w:t>Los enormes rendimientos que, de forma sostenida, han generado en los últimos 13 años.</w:t>
      </w:r>
    </w:p>
    <w:p>
      <w:pPr>
        <w:pStyle w:val="Normal"/>
        <w:numPr>
          <w:ilvl w:val="0"/>
          <w:numId w:val="2"/>
        </w:numPr>
        <w:jc w:val="both"/>
        <w:rPr/>
      </w:pPr>
      <w:r>
        <w:rPr/>
        <w:t>Su creciente importancia para comprender la actual dinámica de los mercados financieros y en particular las crisis de la década pasada.</w:t>
      </w:r>
    </w:p>
    <w:p>
      <w:pPr>
        <w:pStyle w:val="Normal"/>
        <w:jc w:val="both"/>
        <w:rPr/>
      </w:pPr>
      <w:r>
        <w:rPr/>
        <w:t xml:space="preserve">     </w:t>
      </w:r>
    </w:p>
    <w:p>
      <w:pPr>
        <w:pStyle w:val="Normal"/>
        <w:jc w:val="both"/>
        <w:rPr/>
      </w:pPr>
      <w:r>
        <w:rPr/>
        <w:t>Cual es el tamaño de la industria?</w:t>
      </w:r>
    </w:p>
    <w:p>
      <w:pPr>
        <w:pStyle w:val="Normal"/>
        <w:jc w:val="both"/>
        <w:rPr/>
      </w:pPr>
      <w:r>
        <w:rPr/>
        <w:t>Desde enero de 1990 la industria de los Hedge Funds ha venido creciendo de forma sostenida, desde los 20.000 millones de dólares hasta los más de 600.000 millones de dólares gestionados en julio de 2003. En el mismo período, el número de Hedge Funds ha crecido desde 200 hasta algo más de 4.000…</w:t>
      </w:r>
    </w:p>
    <w:p>
      <w:pPr>
        <w:pStyle w:val="Normal"/>
        <w:jc w:val="both"/>
        <w:rPr/>
      </w:pPr>
      <w:r>
        <w:rPr/>
        <w:t>Para adquirir perspectiva de lo que significa esta cantidad, se puede decir que la Masa Monetaria Europea de Nivel 1 (billetes y monedas) es de apenas 568.000 millones de dólares al día 1 de julio de 2003, según datos oficiales del Banco Central Europeo, o que dicho volumen de capitales es equivalente a la mitad de la capitalización del Indice Nasdaq 100, o un quinto del colosal mercado de bonos del gobierno estadounidense.</w:t>
      </w:r>
    </w:p>
    <w:p>
      <w:pPr>
        <w:pStyle w:val="Normal"/>
        <w:jc w:val="both"/>
        <w:rPr/>
      </w:pPr>
      <w:r>
        <w:rPr/>
        <w:t>Sorprende un crecimiento de tal magnitud tanto en términos absolutos como relativos al conjunto de la economía. Sin embargo, se debe aclarar que el volumen de activos gestionados, por colosal que parezca, no es representativo del auténtico poder de la industria. Dado que la mayor parte de los Hedge Funds operan con apalancamiento, se estima que en realidad controlan capitales por al menos el doble, es decir 1 billón de dólares estadounidenses…</w:t>
      </w:r>
    </w:p>
    <w:p>
      <w:pPr>
        <w:pStyle w:val="Normal"/>
        <w:jc w:val="both"/>
        <w:rPr/>
      </w:pPr>
      <w:r>
        <w:rPr/>
      </w:r>
    </w:p>
    <w:p>
      <w:pPr>
        <w:pStyle w:val="Normal"/>
        <w:jc w:val="both"/>
        <w:rPr/>
      </w:pPr>
      <w:r>
        <w:rPr/>
        <w:t>Las estrategias de los Hedge Funds</w:t>
      </w:r>
    </w:p>
    <w:p>
      <w:pPr>
        <w:pStyle w:val="Normal"/>
        <w:jc w:val="both"/>
        <w:rPr/>
      </w:pPr>
      <w:r>
        <w:rPr/>
        <w:t>Los Hedge Funds son clasificados en función de su estilo de gestión. Existen diversas clasificaciones, si bien ninguna es universalmente aceptada. La dificultad estriba en clasificar algo que, básicamente, no se conoce. Es cierto que los Hedge Funds declaran en sus estatutos un estilo de gestión, aunque se ha contrastado empíricamente que no siempre se mantienen fiel al mismo. Por desgracia, no es menos cierto que nadie sabe “exactamente” en que consiste cada uno de los estilos salvo quienes lo practican…</w:t>
      </w:r>
    </w:p>
    <w:p>
      <w:pPr>
        <w:pStyle w:val="Normal"/>
        <w:jc w:val="both"/>
        <w:rPr/>
      </w:pPr>
      <w:r>
        <w:rPr/>
        <w:t>Por su propia naturaleza, los Hedge Funds generalmente adoptan Estrategias de Inversión Mercado-Neutrales, que son las que se adaptan mejor a sus objetivos financieros, de carácter flexible y figura legal desregulada…</w:t>
      </w:r>
    </w:p>
    <w:p>
      <w:pPr>
        <w:pStyle w:val="Normal"/>
        <w:jc w:val="both"/>
        <w:rPr/>
      </w:pPr>
      <w:r>
        <w:rPr/>
      </w:r>
    </w:p>
    <w:p>
      <w:pPr>
        <w:pStyle w:val="Normal"/>
        <w:jc w:val="both"/>
        <w:rPr/>
      </w:pPr>
      <w:r>
        <w:rPr/>
        <w:t>Estilos de Hedge Funds</w:t>
      </w:r>
    </w:p>
    <w:p>
      <w:pPr>
        <w:pStyle w:val="Normal"/>
        <w:numPr>
          <w:ilvl w:val="0"/>
          <w:numId w:val="2"/>
        </w:numPr>
        <w:jc w:val="both"/>
        <w:rPr/>
      </w:pPr>
      <w:r>
        <w:rPr/>
        <w:t>Relative Value (Exposición al mercado, baja): Fixed Income Arbitrage – Equity Market Neutral – Statistical Arbitrage – Convertible Arbitrage – MBS Arbitrage</w:t>
      </w:r>
    </w:p>
    <w:p>
      <w:pPr>
        <w:pStyle w:val="Normal"/>
        <w:numPr>
          <w:ilvl w:val="0"/>
          <w:numId w:val="2"/>
        </w:numPr>
        <w:jc w:val="both"/>
        <w:rPr/>
      </w:pPr>
      <w:r>
        <w:rPr/>
        <w:t>Event-Driven (Exposición al mercado, neutral): Distressed Securities – Risk Arbitrage</w:t>
      </w:r>
    </w:p>
    <w:p>
      <w:pPr>
        <w:pStyle w:val="Normal"/>
        <w:numPr>
          <w:ilvl w:val="0"/>
          <w:numId w:val="2"/>
        </w:numPr>
        <w:jc w:val="both"/>
        <w:rPr/>
      </w:pPr>
      <w:r>
        <w:rPr/>
        <w:t>Opportunistic (Exposición al mercado, alta): Macro – Emerging Markets – Equity Hedge – Long/Short Equity</w:t>
      </w:r>
    </w:p>
    <w:p>
      <w:pPr>
        <w:pStyle w:val="Normal"/>
        <w:jc w:val="both"/>
        <w:rPr/>
      </w:pPr>
      <w:r>
        <w:rPr/>
      </w:r>
    </w:p>
    <w:p>
      <w:pPr>
        <w:pStyle w:val="Normal"/>
        <w:jc w:val="both"/>
        <w:rPr/>
      </w:pPr>
      <w:r>
        <w:rPr/>
        <w:t>En 1990 se observaba una extremada concentración en las estrategias que pretenden explotar eventos Macroeconómicos (72%). Esto se debe a que la industria en aquel momento estaba monopolizada por unos pocos fondos de enorme peso que se dedicaban a este tipo de arbitraje (Soros y Steinhardt entre ellos). Durante los años 90, la mayor capacidad de cálculo que proporcionaron los avances informáticos permitieron poner en práctica modelos teóricos complejos. Como resultado, surgieron “boutiques” para gestionar patrimonios a medida utilizando la ingeniería financiera apropiada para cada caso especifico.</w:t>
      </w:r>
    </w:p>
    <w:p>
      <w:pPr>
        <w:pStyle w:val="Normal"/>
        <w:jc w:val="both"/>
        <w:rPr/>
      </w:pPr>
      <w:r>
        <w:rPr/>
      </w:r>
    </w:p>
    <w:p>
      <w:pPr>
        <w:pStyle w:val="Normal"/>
        <w:jc w:val="both"/>
        <w:rPr/>
      </w:pPr>
      <w:r>
        <w:rPr/>
        <w:t>Del análisis gráfico de la evolución histórica de las 9 mejores estrategias y de las peores 8 estrategias de Hedge Founds, el autor del documento del que se han obtenido estos antecedentes (López de Prado – Invertir en Hedge Funds – Intereconomia.com), extrae las siguientes conclusiones:</w:t>
      </w:r>
    </w:p>
    <w:p>
      <w:pPr>
        <w:pStyle w:val="Normal"/>
        <w:numPr>
          <w:ilvl w:val="0"/>
          <w:numId w:val="2"/>
        </w:numPr>
        <w:jc w:val="both"/>
        <w:rPr/>
      </w:pPr>
      <w:r>
        <w:rPr/>
        <w:t>Los Hedge Funds han cumplido sistemáticamente su objetivo durante los últimos 13 años…</w:t>
      </w:r>
    </w:p>
    <w:p>
      <w:pPr>
        <w:pStyle w:val="Normal"/>
        <w:numPr>
          <w:ilvl w:val="0"/>
          <w:numId w:val="2"/>
        </w:numPr>
        <w:jc w:val="both"/>
        <w:rPr/>
      </w:pPr>
      <w:r>
        <w:rPr/>
        <w:t>Los mercados han sido volátiles durante la década pasada, conociéndose crisis globales aproximadamente cada 2 años. Sin embargo, los resultados de los Hedge Funds ofrecen un crecimiento sostenido y poco volátil, especialmente en aquellas estrategias más neutrales…</w:t>
      </w:r>
    </w:p>
    <w:p>
      <w:pPr>
        <w:pStyle w:val="Normal"/>
        <w:numPr>
          <w:ilvl w:val="0"/>
          <w:numId w:val="2"/>
        </w:numPr>
        <w:jc w:val="both"/>
        <w:rPr/>
      </w:pPr>
      <w:r>
        <w:rPr/>
        <w:t>No obstante, los Hedge Funds no están en absoluto carentes de riesgo: En torno a agosto de 1998 se observa que “todas” las estrategias ofrecieron pérdidas como consecuencia del impago de Rusia y la crisis de LTCM. El motivo es el hecho frecuentemente observado de que, en situaciones de crisis financiera profunda, las correlaciones entre activos habitualmente incorrelacionados convergen a 1. Así se observa que en ese momento, si bien la neutralidad de las estrategias ofreció un buen refugio a los capitales, los Hedge Funds no ofrecieron la pretendida inmunidad.</w:t>
      </w:r>
    </w:p>
    <w:p>
      <w:pPr>
        <w:pStyle w:val="Normal"/>
        <w:jc w:val="both"/>
        <w:rPr/>
      </w:pPr>
      <w:r>
        <w:rPr/>
      </w:r>
    </w:p>
    <w:p>
      <w:pPr>
        <w:pStyle w:val="Normal"/>
        <w:jc w:val="both"/>
        <w:rPr/>
      </w:pPr>
      <w:r>
        <w:rPr/>
        <w:t>Invertir en Hedge Funds, al igual que hacerlo en acciones o bonos u otros activos con rendimiento incierto, supone asumir un riesgo. El riesgo de una inversión se puede medir de muchas formas, siendo una de las más habituales su volatilidad (varianza anualizada de los rendimientos, asumiendo normalidad de los mismos e independencia temporal) o su Valor en Riesgo (VaR o Value at Risk), que no es mas que la pérdida económica probable al final de un período de inversión.</w:t>
      </w:r>
    </w:p>
    <w:p>
      <w:pPr>
        <w:pStyle w:val="Normal"/>
        <w:jc w:val="both"/>
        <w:rPr/>
      </w:pPr>
      <w:r>
        <w:rPr/>
        <w:t>En el caso de las inversiones tradicionales, como los bonos o las acciones, es habitual asumir que sus rendimientos se distribuyen siguiendo una ley Normal, también conocida como “Campana de Gauss”. Esta característica de las inversiones tradicionales simplifica en gran medida el problema de la medición de riesgos. Sin embargo, en el caso de los Hedge Funds no es posible asumir la normalidad en la distribución de sus rendimientos, dado que exhiben dos características peculiares conocidas como “Asimetría” y “Curtosis”…</w:t>
      </w:r>
    </w:p>
    <w:p>
      <w:pPr>
        <w:pStyle w:val="Normal"/>
        <w:jc w:val="both"/>
        <w:rPr/>
      </w:pPr>
      <w:r>
        <w:rPr/>
      </w:r>
    </w:p>
    <w:p>
      <w:pPr>
        <w:pStyle w:val="Normal"/>
        <w:numPr>
          <w:ilvl w:val="0"/>
          <w:numId w:val="2"/>
        </w:numPr>
        <w:jc w:val="both"/>
        <w:rPr/>
      </w:pPr>
      <w:r>
        <w:rPr/>
        <w:t>Los Hedge Funds proporcionan un perfil de riesgo radicalmente distinto al de las inversiones tradicionales.</w:t>
      </w:r>
    </w:p>
    <w:p>
      <w:pPr>
        <w:pStyle w:val="Normal"/>
        <w:numPr>
          <w:ilvl w:val="0"/>
          <w:numId w:val="2"/>
        </w:numPr>
        <w:jc w:val="both"/>
        <w:rPr/>
      </w:pPr>
      <w:r>
        <w:rPr/>
        <w:t>La volatilidad no es una medida de riesgo apropiada para los Hedge Funds, pues dos activos con la misma volatilidad pueden tener muy distinto perfil de riesgos, debido al efecto distorsionador de la asimetría y la curtosis…</w:t>
      </w:r>
    </w:p>
    <w:p>
      <w:pPr>
        <w:pStyle w:val="Normal"/>
        <w:jc w:val="both"/>
        <w:rPr/>
      </w:pPr>
      <w:r>
        <w:rPr/>
      </w:r>
    </w:p>
    <w:p>
      <w:pPr>
        <w:pStyle w:val="Normal"/>
        <w:jc w:val="both"/>
        <w:rPr/>
      </w:pPr>
      <w:r>
        <w:rPr/>
        <w:t>El Premio Nóbel Harry Markowitz desarrolló en su tesis doctoral un genial modelo que “ponía un precio al riesgo”, tradicionalmente conocido como teoría de las carteras o modelo de la “Frontera Eficiente”. Esto quiere decir que, para cada nivel de riesgo (expresado en términos de volatilidad) que un inversor asuma, el modelo de Markowitz permite calcular cual es la rentabilidad máxima a la que puede aspirar. Pues bien, es posible demostrar matemáticamente que, cuanto menor sea la correlación entre activos de una cartera, mayor es el rendimiento potencial que el inversor puede (y debe) aspirar.</w:t>
      </w:r>
    </w:p>
    <w:p>
      <w:pPr>
        <w:pStyle w:val="Normal"/>
        <w:jc w:val="both"/>
        <w:rPr/>
      </w:pPr>
      <w:r>
        <w:rPr/>
        <w:t>Los Hedge Funds ofrecen una correlación muy baja frente a los activos tradicionales, lo cual los convierte en activos “aparentemente” interesantes en combinación con acciones y bonos. Ahora bien, como se ha visto anteriormente, los rendimientos de los Hedge Funds no son “normales”, lo cual hace de la correlación una medida de codependencia inadecuada. Muchos “Hedge Funds” captan fondos de clientes empleando modelos que, como el de Markowitz, sólo son apropiados en el contexto de las inversiones tradicionales…</w:t>
      </w:r>
    </w:p>
    <w:p>
      <w:pPr>
        <w:pStyle w:val="Normal"/>
        <w:jc w:val="both"/>
        <w:rPr/>
      </w:pPr>
      <w:r>
        <w:rPr/>
        <w:t>A mayor volatilidad, mayor rendimiento potencial. Pero los rendimientos de los Hedge Funds no son “normales”, de forma que la volatilidad es una medida errónea para medir el riesgo de los mismos. Todo inversor debería saber que cuando un Hedge Fund describe su perfil de riesgo en términos de volatilidad, varianza o Valor en Riesgo, está “maquillando” los resultados.</w:t>
      </w:r>
    </w:p>
    <w:p>
      <w:pPr>
        <w:pStyle w:val="Normal"/>
        <w:jc w:val="both"/>
        <w:rPr/>
      </w:pPr>
      <w:r>
        <w:rPr/>
        <w:t>Es aquí donde entra en juego un concepto clave en el mundo de los Hedge Funds, denominado MVeR o Valor en Riesgo Modificado. Esta nueva medida no es más que una adaptación del clásico VaR a las particularidades de los Hedge Funds, es decir, asimetría negativa y curtosis positiva. Esto nos permite modificar el modelo de Markowitz sustituyendo volatilidad por MVeR como medida de riesgo…</w:t>
      </w:r>
    </w:p>
    <w:p>
      <w:pPr>
        <w:pStyle w:val="Normal"/>
        <w:jc w:val="both"/>
        <w:rPr/>
      </w:pPr>
      <w:r>
        <w:rPr/>
        <w:t xml:space="preserve">En conclusión, una gran mayoría de inversores debería introducir Hedge Funds en sus carteras, en cantidades entre el 5% y el 10%, dependiendo de su aversión al riesgo. </w:t>
      </w:r>
    </w:p>
    <w:p>
      <w:pPr>
        <w:pStyle w:val="Normal"/>
        <w:jc w:val="both"/>
        <w:rPr/>
      </w:pPr>
      <w:r>
        <w:rPr/>
      </w:r>
    </w:p>
    <w:p>
      <w:pPr>
        <w:pStyle w:val="Normal"/>
        <w:jc w:val="both"/>
        <w:rPr/>
      </w:pPr>
      <w:r>
        <w:rPr/>
        <w:t>Ahora bien, el inversor debe concienciarse de que invertir en Hedge Funds requiere de un asesoramiento muy especializado, debiendo acudir a entidades financieras que dispongan de modelos cuantitativos (estadísticos y matemáticos) adecuados. Todo ello para evitar invertir en riesgos “ociosos”, es decir gratuitos.</w:t>
      </w:r>
    </w:p>
    <w:p>
      <w:pPr>
        <w:pStyle w:val="Normal"/>
        <w:jc w:val="both"/>
        <w:rPr/>
      </w:pPr>
      <w:r>
        <w:rPr/>
        <w:t>(Fuente: López de Prado – 2003)</w:t>
      </w:r>
    </w:p>
    <w:p>
      <w:pPr>
        <w:pStyle w:val="Normal"/>
        <w:jc w:val="both"/>
        <w:rPr/>
      </w:pPr>
      <w:r>
        <w:rPr/>
      </w:r>
    </w:p>
    <w:p>
      <w:pPr>
        <w:pStyle w:val="Normal"/>
        <w:jc w:val="both"/>
        <w:rPr/>
      </w:pPr>
      <w:r>
        <w:rPr/>
        <w:t>La “leyenda negra” de los Hedge Funds</w:t>
      </w:r>
    </w:p>
    <w:p>
      <w:pPr>
        <w:pStyle w:val="Normal"/>
        <w:jc w:val="both"/>
        <w:rPr/>
      </w:pPr>
      <w:r>
        <w:rPr/>
      </w:r>
    </w:p>
    <w:p>
      <w:pPr>
        <w:pStyle w:val="Normal"/>
        <w:jc w:val="both"/>
        <w:rPr/>
      </w:pPr>
      <w:r>
        <w:rPr/>
        <w:t>Antes de efectuar una reflexión general sobre el “espectáculo de la Bolsa” (enmienda a la totalidad), permítanme recordarles algunos de los ejemplos –más socorridos?- de crisis financieras provocadas por la actividad especulativa de los Hedge Funds:</w:t>
      </w:r>
    </w:p>
    <w:p>
      <w:pPr>
        <w:pStyle w:val="Normal"/>
        <w:jc w:val="both"/>
        <w:rPr/>
      </w:pPr>
      <w:r>
        <w:rPr/>
      </w:r>
    </w:p>
    <w:p>
      <w:pPr>
        <w:pStyle w:val="Normal"/>
        <w:numPr>
          <w:ilvl w:val="0"/>
          <w:numId w:val="2"/>
        </w:numPr>
        <w:jc w:val="both"/>
        <w:rPr/>
      </w:pPr>
      <w:r>
        <w:rPr/>
        <w:t>El famoso “ataque”  realizado por los Hedge Funds del gestor de fondos George Soros contra la Libra Esterlina, y que culminó con el abandono forzoso por parte de dicha divisa de la llamada “Serpiente Monetaria” del sistema Monetario Europeo, en noviembre de 1992.</w:t>
      </w:r>
    </w:p>
    <w:p>
      <w:pPr>
        <w:pStyle w:val="Normal"/>
        <w:ind w:left="360" w:hanging="0"/>
        <w:jc w:val="both"/>
        <w:rPr/>
      </w:pPr>
      <w:r>
        <w:rPr/>
      </w:r>
    </w:p>
    <w:p>
      <w:pPr>
        <w:pStyle w:val="Normal"/>
        <w:numPr>
          <w:ilvl w:val="0"/>
          <w:numId w:val="2"/>
        </w:numPr>
        <w:jc w:val="both"/>
        <w:rPr/>
      </w:pPr>
      <w:r>
        <w:rPr/>
        <w:t>El llamado “Efecto Tequila”, cuando la subida de tipos por parte de la Reserva Federal de EEUU provocó en otoño de 1994 la huída de los llamados “Capitales Golondrina”, invertidos en deuda a corto plazo del Gobierno de México. Esto provocó una cadena de devaluaciones del Peso, que arrastró en su caída a todos los mercados de América Latina.</w:t>
      </w:r>
    </w:p>
    <w:p>
      <w:pPr>
        <w:pStyle w:val="Normal"/>
        <w:jc w:val="both"/>
        <w:rPr/>
      </w:pPr>
      <w:r>
        <w:rPr/>
      </w:r>
    </w:p>
    <w:p>
      <w:pPr>
        <w:pStyle w:val="Normal"/>
        <w:numPr>
          <w:ilvl w:val="0"/>
          <w:numId w:val="2"/>
        </w:numPr>
        <w:jc w:val="both"/>
        <w:rPr/>
      </w:pPr>
      <w:r>
        <w:rPr/>
        <w:t>En 1997, los fondos de George Soros se vieron nuevamente envueltos en un escenario de crisis monetaria, esta vez en el Sudeste Asiático. Los gobiernos de diversos países culparon directamente a una serie de gestores de Hedge Funds, y se abrió una investigación por parte del FMI. La conclusión de la misma fue que “si bien parece ser que los grandes “Global Macro” Hedge Funds pueden haber acudido en manada, y no haber liderado el grupo de presión, en todo caso se estima que el montante global de sus posiciones cortas contra el Bath Tailandés superó el 5% de si PIB”. Esto significa que el grupo de Hedge Funds que atacaron la divisa tailandesa pusieron una presión sobre la misma equivalente a su déficit comercial, que según los analistas del FMI era la causa “real” que inició la crisis. El papel de los Hedge Funds en la crisis fue multiplicar la potencia del factor originador y precipitar su desencadenamiento.</w:t>
      </w:r>
    </w:p>
    <w:p>
      <w:pPr>
        <w:pStyle w:val="Normal"/>
        <w:jc w:val="both"/>
        <w:rPr/>
      </w:pPr>
      <w:r>
        <w:rPr/>
      </w:r>
    </w:p>
    <w:p>
      <w:pPr>
        <w:pStyle w:val="Normal"/>
        <w:numPr>
          <w:ilvl w:val="0"/>
          <w:numId w:val="2"/>
        </w:numPr>
        <w:jc w:val="both"/>
        <w:rPr/>
      </w:pPr>
      <w:r>
        <w:rPr/>
        <w:t>En el verano de 1998, el gobierno ruso falló en el pago de la Deuda, lo que arrastró consigo a uno de los mayores Hedge Funds que operaban en el mercado en ese momento, Long Term Capital Management. Este fondo, gestionado por John Meriwether, generó un agujero de 1.000.000.000 de dólares. Al haber recibido créditos de prácticamente todos los grandes bancos mundiales, se generó una situación de pánico ante la posibilidad de que los mercados financieros dejasen de operar. El suceso terminó con el rescate del fondo por parte de la Reserva Federal en otoño de 1998, con la ayuda de un sindicato bancario formado por los 25 mayores bancos internacionales. El “Grupo de Trabajo del Presidente para los Mercados Financieros”, el máximo cuerpo asesor del gobierno de Estados Unidos, ordenó la apertura de una investigación que culminó con la publicación de un informe en 1999 que responsabilizaba a los Hedge Funds por la creciente inestabilidad de los Mercados. Además, requirió que un grupo de Hedge Funds redactase y firmase un código deontológico.</w:t>
      </w:r>
    </w:p>
    <w:p>
      <w:pPr>
        <w:pStyle w:val="Normal"/>
        <w:jc w:val="both"/>
        <w:rPr/>
      </w:pPr>
      <w:r>
        <w:rPr/>
      </w:r>
    </w:p>
    <w:p>
      <w:pPr>
        <w:pStyle w:val="Normal"/>
        <w:numPr>
          <w:ilvl w:val="0"/>
          <w:numId w:val="2"/>
        </w:numPr>
        <w:jc w:val="both"/>
        <w:rPr/>
      </w:pPr>
      <w:r>
        <w:rPr/>
        <w:t>También en verano de 1998, diversos Hedge Funds forzaron la devaluación del Rand Sudafricano y el Dólar Australiano frente al Dólar Estadounidense. El caso del Yen Japonés fue especial, porque experimentó uno de los mayores saltos de la historia –un movimiento de 25% en un sólo mes, del cual el 15% se concretó en 30 horas-, y en particular desde la instauración del sistema de cambio flotante hace 30 años. El Comité de Asesores del Congreso de los EEUU emitió un informe responsabilizando a un conjunto de Hedge Funds, si bien la falta de legislación al respecto impidió tomar medidas disciplinarias.</w:t>
      </w:r>
    </w:p>
    <w:p>
      <w:pPr>
        <w:pStyle w:val="Normal"/>
        <w:jc w:val="both"/>
        <w:rPr/>
      </w:pPr>
      <w:r>
        <w:rPr/>
      </w:r>
    </w:p>
    <w:p>
      <w:pPr>
        <w:pStyle w:val="Normal"/>
        <w:numPr>
          <w:ilvl w:val="0"/>
          <w:numId w:val="2"/>
        </w:numPr>
        <w:jc w:val="both"/>
        <w:rPr/>
      </w:pPr>
      <w:r>
        <w:rPr/>
        <w:t>Mas recientemente, los Hedge Funds han sido culpados por la generación y pinchazo de la burbuja financiera en 1999, axial como por beneficiarse de las caídas del mercado mediante la toma de posiciones sistemáticamente cortas.</w:t>
      </w:r>
    </w:p>
    <w:p>
      <w:pPr>
        <w:pStyle w:val="Normal"/>
        <w:jc w:val="both"/>
        <w:rPr/>
      </w:pPr>
      <w:r>
        <w:rPr/>
      </w:r>
    </w:p>
    <w:p>
      <w:pPr>
        <w:pStyle w:val="Normal"/>
        <w:numPr>
          <w:ilvl w:val="0"/>
          <w:numId w:val="2"/>
        </w:numPr>
        <w:jc w:val="both"/>
        <w:rPr/>
      </w:pPr>
      <w:r>
        <w:rPr/>
        <w:t>La historia continúa….La “Leyenda Negra”, también…</w:t>
      </w:r>
    </w:p>
    <w:p>
      <w:pPr>
        <w:pStyle w:val="Normal"/>
        <w:jc w:val="both"/>
        <w:rPr/>
      </w:pPr>
      <w:r>
        <w:rPr/>
      </w:r>
    </w:p>
    <w:p>
      <w:pPr>
        <w:pStyle w:val="Normal"/>
        <w:jc w:val="both"/>
        <w:rPr/>
      </w:pPr>
      <w:r>
        <w:rPr/>
        <w:t>Cazadores de mentes</w:t>
      </w:r>
    </w:p>
    <w:p>
      <w:pPr>
        <w:pStyle w:val="Normal"/>
        <w:jc w:val="both"/>
        <w:rPr/>
      </w:pPr>
      <w:r>
        <w:rPr/>
      </w:r>
    </w:p>
    <w:p>
      <w:pPr>
        <w:pStyle w:val="Normal"/>
        <w:jc w:val="both"/>
        <w:rPr/>
      </w:pPr>
      <w:r>
        <w:rPr/>
        <w:t>Según dice Galbraith, los inversores tardan aproximadamente 10 años en olvidarse del mal negocio realizado y volver a pillarse los dedos con la misma trampera (de ratones?).</w:t>
      </w:r>
    </w:p>
    <w:p>
      <w:pPr>
        <w:pStyle w:val="Normal"/>
        <w:jc w:val="both"/>
        <w:rPr/>
      </w:pPr>
      <w:r>
        <w:rPr/>
        <w:t xml:space="preserve">Pues, ni eso. Las “serpientes” encantadoras de hombres, han vuelto de nuevo a la carga, sin que pasaran no años, sino meses. </w:t>
      </w:r>
    </w:p>
    <w:p>
      <w:pPr>
        <w:pStyle w:val="Normal"/>
        <w:jc w:val="both"/>
        <w:rPr/>
      </w:pPr>
      <w:r>
        <w:rPr/>
      </w:r>
    </w:p>
    <w:p>
      <w:pPr>
        <w:pStyle w:val="Normal"/>
        <w:jc w:val="both"/>
        <w:rPr/>
      </w:pPr>
      <w:r>
        <w:rPr/>
        <w:t>Continúa el “espectáculo de la Bolsa”. La facultad de crear ficciones o fantasías (fabulación). Nuevamente intentando recrear el soufflé económico a partir de la sopa global. Otra vez los mismos dogmas, falsificaciones y arbitrariedades. De nuevo ambicionar la evolución de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apariencia de burbuja), donde la vanidad reina asistida por la ostentación, la presunción, la adulación, la afectación y la nada.</w:t>
      </w:r>
    </w:p>
    <w:p>
      <w:pPr>
        <w:pStyle w:val="Normal"/>
        <w:jc w:val="both"/>
        <w:rPr/>
      </w:pPr>
      <w:r>
        <w:rPr/>
        <w:t>Como, entre la alquimia financiera y la irracionalidad del inversor, entre la credulidad y el cinismo, se construye el modelo económico de la especulación (combinación de laissez faire + corrupción).</w:t>
      </w:r>
    </w:p>
    <w:p>
      <w:pPr>
        <w:pStyle w:val="Normal"/>
        <w:jc w:val="both"/>
        <w:rPr/>
      </w:pPr>
      <w:r>
        <w:rPr/>
      </w:r>
    </w:p>
    <w:p>
      <w:pPr>
        <w:pStyle w:val="Normal"/>
        <w:jc w:val="both"/>
        <w:rPr/>
      </w:pPr>
      <w:r>
        <w:rPr/>
        <w:t>Sólo para recordar que nada ha cambiado, a no ser a peor, ruego me permitan transcribir algunos párrafos específicos escritos en mi anterior ensayo: “Latinoamérica: Los pasos perdidos” – 2002:</w:t>
      </w:r>
    </w:p>
    <w:p>
      <w:pPr>
        <w:pStyle w:val="Normal"/>
        <w:jc w:val="both"/>
        <w:rPr/>
      </w:pPr>
      <w:r>
        <w:rPr/>
      </w:r>
    </w:p>
    <w:p>
      <w:pPr>
        <w:pStyle w:val="Normal"/>
        <w:ind w:right="44" w:hanging="0"/>
        <w:jc w:val="both"/>
        <w:rPr/>
      </w:pPr>
      <w:r>
        <w:rPr/>
        <w:t>“</w:t>
      </w:r>
      <w:r>
        <w:rPr/>
        <w:t>Al momento de escribir este apartado (16/7/02) se puede decir que estamos ante el agujero negro de la economía de mercado (lugar hipotético del espacio cósmico que, según la teoría de la relatividad, absorbe por completo cualquier materia o energía situada en su campo gravitatorio). Nos hallamos (repito, al 16/7/02) ante la anomia (gracias a los fundamentalistas del mercado) entre la falta de remedio legislativo y la esperanza (¿) de que el mal produzca su propia cura.</w:t>
      </w:r>
    </w:p>
    <w:p>
      <w:pPr>
        <w:pStyle w:val="Normal"/>
        <w:ind w:right="44" w:hanging="0"/>
        <w:jc w:val="both"/>
        <w:rPr/>
      </w:pPr>
      <w:r>
        <w:rPr/>
        <w:t>De aquel big bang (la desregulación de la bolsa londinense en 1986) hemos pasado a este big crash (de la bolsa americana de 2000).</w:t>
      </w:r>
    </w:p>
    <w:p>
      <w:pPr>
        <w:pStyle w:val="Normal"/>
        <w:ind w:right="44" w:hanging="0"/>
        <w:jc w:val="both"/>
        <w:rPr/>
      </w:pPr>
      <w:r>
        <w:rPr/>
        <w:t>Será el ocaso del paradigma especulativo?</w:t>
      </w:r>
    </w:p>
    <w:p>
      <w:pPr>
        <w:pStyle w:val="Normal"/>
        <w:ind w:right="44" w:hanging="0"/>
        <w:jc w:val="both"/>
        <w:rPr/>
      </w:pPr>
      <w:r>
        <w:rPr/>
        <w:t>Es posible imaginar una implosión del capitalismo equivalente a la del comunismo?</w:t>
      </w:r>
    </w:p>
    <w:p>
      <w:pPr>
        <w:pStyle w:val="Normal"/>
        <w:ind w:right="44" w:hanging="0"/>
        <w:jc w:val="both"/>
        <w:rPr/>
      </w:pPr>
      <w:r>
        <w:rPr/>
      </w:r>
    </w:p>
    <w:p>
      <w:pPr>
        <w:pStyle w:val="Normal"/>
        <w:ind w:right="44" w:hanging="0"/>
        <w:jc w:val="both"/>
        <w:rPr/>
      </w:pPr>
      <w:r>
        <w:rPr/>
        <w:t>Si no fuera tan dramático hasta resultaría gracioso ver…como explican lo inexplicable,…como justifican lo injustificable,…como arrean (o intentan arrear) la manada,…como juegan con el dinero ajeno o, mejor dicho, se quedan con el.</w:t>
      </w:r>
    </w:p>
    <w:p>
      <w:pPr>
        <w:pStyle w:val="Normal"/>
        <w:ind w:right="44" w:hanging="0"/>
        <w:jc w:val="both"/>
        <w:rPr/>
      </w:pPr>
      <w:r>
        <w:rPr/>
        <w:t>Algunos, imberbes trepadores; otros, mercenarios que venden armas a los blancos y a los indios; los más, vanidosos, ostentosos, presuntuosos, aduladores, afectados, y frívolos.</w:t>
      </w:r>
    </w:p>
    <w:p>
      <w:pPr>
        <w:pStyle w:val="Normal"/>
        <w:ind w:right="44" w:hanging="0"/>
        <w:jc w:val="both"/>
        <w:rPr/>
      </w:pPr>
      <w:r>
        <w:rPr/>
        <w:t xml:space="preserve"> </w:t>
      </w:r>
      <w:r>
        <w:rPr/>
        <w:t>Los alquimistas financieros, cínicos de diseño, aprovechan la irracionalidad del inversor (la manada), y su credulidad (agarrarse de un clavo ardiendo), para construir el modelo económico de la especulación  Para ello utilizan un vocabulario hipócrita, críptico, iniciático, concupiscente, codicioso, cohonestador, concluyente, consumado, exultante, extraviado…</w:t>
      </w:r>
    </w:p>
    <w:p>
      <w:pPr>
        <w:pStyle w:val="Normal"/>
        <w:ind w:right="44" w:hanging="0"/>
        <w:jc w:val="both"/>
        <w:rPr/>
      </w:pPr>
      <w:r>
        <w:rPr/>
        <w:t>De ese guirigay, extraigo (a modo de cuestionario) un juego de palabras, para que el lector certifique, o no, lo dicho.</w:t>
      </w:r>
    </w:p>
    <w:p>
      <w:pPr>
        <w:pStyle w:val="Normal"/>
        <w:ind w:right="44" w:hanging="0"/>
        <w:jc w:val="both"/>
        <w:rPr/>
      </w:pPr>
      <w:r>
        <w:rPr/>
      </w:r>
    </w:p>
    <w:p>
      <w:pPr>
        <w:pStyle w:val="Normal"/>
        <w:ind w:right="44" w:hanging="0"/>
        <w:jc w:val="both"/>
        <w:rPr/>
      </w:pPr>
      <w:r>
        <w:rPr/>
        <w:t>Juego de palabras  (Ironías y…sutilezas)</w:t>
      </w:r>
    </w:p>
    <w:p>
      <w:pPr>
        <w:pStyle w:val="Normal"/>
        <w:ind w:right="44" w:hanging="0"/>
        <w:jc w:val="both"/>
        <w:rPr/>
      </w:pPr>
      <w:r>
        <w:rPr/>
      </w:r>
    </w:p>
    <w:p>
      <w:pPr>
        <w:pStyle w:val="Normal"/>
        <w:ind w:right="44" w:hanging="0"/>
        <w:jc w:val="both"/>
        <w:rPr/>
      </w:pPr>
      <w:r>
        <w:rPr/>
        <w:t>Qué es un análisis fundamental?</w:t>
      </w:r>
    </w:p>
    <w:p>
      <w:pPr>
        <w:pStyle w:val="Normal"/>
        <w:ind w:right="44" w:hanging="0"/>
        <w:jc w:val="both"/>
        <w:rPr/>
      </w:pPr>
      <w:r>
        <w:rPr/>
        <w:t>Qué es un análisis chartista?</w:t>
      </w:r>
    </w:p>
    <w:p>
      <w:pPr>
        <w:pStyle w:val="Normal"/>
        <w:ind w:right="44" w:hanging="0"/>
        <w:jc w:val="both"/>
        <w:rPr/>
      </w:pPr>
      <w:r>
        <w:rPr/>
        <w:t>Qué son los gráficos japoneses o de candlesticks?</w:t>
      </w:r>
    </w:p>
    <w:p>
      <w:pPr>
        <w:pStyle w:val="Normal"/>
        <w:ind w:right="44" w:hanging="0"/>
        <w:jc w:val="both"/>
        <w:rPr/>
      </w:pPr>
      <w:r>
        <w:rPr/>
        <w:t>Qué son los soportes y las resistencias?</w:t>
      </w:r>
    </w:p>
    <w:p>
      <w:pPr>
        <w:pStyle w:val="Normal"/>
        <w:ind w:right="44" w:hanging="0"/>
        <w:jc w:val="both"/>
        <w:rPr/>
      </w:pPr>
      <w:r>
        <w:rPr/>
        <w:t>Qué son las ondas de Elliot?</w:t>
      </w:r>
    </w:p>
    <w:p>
      <w:pPr>
        <w:pStyle w:val="Normal"/>
        <w:ind w:right="44" w:hanging="0"/>
        <w:jc w:val="both"/>
        <w:rPr/>
      </w:pPr>
      <w:r>
        <w:rPr/>
        <w:t>Cuántas ondas tiene un ciclo o estructura completa?</w:t>
      </w:r>
    </w:p>
    <w:p>
      <w:pPr>
        <w:pStyle w:val="Normal"/>
        <w:ind w:right="44" w:hanging="0"/>
        <w:jc w:val="both"/>
        <w:rPr/>
      </w:pPr>
      <w:r>
        <w:rPr/>
        <w:t>Qué es una cuña inicial?</w:t>
      </w:r>
    </w:p>
    <w:p>
      <w:pPr>
        <w:pStyle w:val="Normal"/>
        <w:ind w:right="44" w:hanging="0"/>
        <w:jc w:val="both"/>
        <w:rPr/>
      </w:pPr>
      <w:r>
        <w:rPr/>
        <w:t>Qué es una cuña final?</w:t>
      </w:r>
    </w:p>
    <w:p>
      <w:pPr>
        <w:pStyle w:val="Normal"/>
        <w:ind w:right="44" w:hanging="0"/>
        <w:jc w:val="both"/>
        <w:rPr/>
      </w:pPr>
      <w:r>
        <w:rPr/>
        <w:t>Qué son las formas correctivas laterales dobles tres y triples tres?</w:t>
      </w:r>
    </w:p>
    <w:p>
      <w:pPr>
        <w:pStyle w:val="Normal"/>
        <w:ind w:right="44" w:hanging="0"/>
        <w:jc w:val="both"/>
        <w:rPr/>
      </w:pPr>
      <w:r>
        <w:rPr/>
        <w:t>Y los zigzags, formaciones planas o triángulos?</w:t>
      </w:r>
    </w:p>
    <w:p>
      <w:pPr>
        <w:pStyle w:val="Normal"/>
        <w:ind w:right="44" w:hanging="0"/>
        <w:jc w:val="both"/>
        <w:rPr/>
      </w:pPr>
      <w:r>
        <w:rPr/>
        <w:t>Qué indica el hombro-cabeza-hombro?</w:t>
      </w:r>
    </w:p>
    <w:p>
      <w:pPr>
        <w:pStyle w:val="Normal"/>
        <w:ind w:right="44" w:hanging="0"/>
        <w:jc w:val="both"/>
        <w:rPr/>
      </w:pPr>
      <w:r>
        <w:rPr/>
        <w:t>Qué son los dobles y triples techos?</w:t>
      </w:r>
    </w:p>
    <w:p>
      <w:pPr>
        <w:pStyle w:val="Normal"/>
        <w:ind w:right="44" w:hanging="0"/>
        <w:jc w:val="both"/>
        <w:rPr/>
      </w:pPr>
      <w:r>
        <w:rPr/>
        <w:t>Qué son los dobles y triples suelos?</w:t>
      </w:r>
    </w:p>
    <w:p>
      <w:pPr>
        <w:pStyle w:val="Normal"/>
        <w:ind w:right="44" w:hanging="0"/>
        <w:jc w:val="both"/>
        <w:rPr/>
      </w:pPr>
      <w:r>
        <w:rPr/>
        <w:t>Y el fantasma invertido?</w:t>
      </w:r>
    </w:p>
    <w:p>
      <w:pPr>
        <w:pStyle w:val="Normal"/>
        <w:ind w:right="44" w:hanging="0"/>
        <w:jc w:val="both"/>
        <w:rPr/>
      </w:pPr>
      <w:r>
        <w:rPr/>
        <w:t>Qué es una vuelta en un día?</w:t>
      </w:r>
    </w:p>
    <w:p>
      <w:pPr>
        <w:pStyle w:val="Normal"/>
        <w:ind w:right="44" w:hanging="0"/>
        <w:jc w:val="both"/>
        <w:rPr/>
      </w:pPr>
      <w:r>
        <w:rPr/>
        <w:t>Qué son las banderas y gallardetes?</w:t>
      </w:r>
    </w:p>
    <w:p>
      <w:pPr>
        <w:pStyle w:val="Normal"/>
        <w:ind w:right="44" w:hanging="0"/>
        <w:jc w:val="both"/>
        <w:rPr/>
      </w:pPr>
      <w:r>
        <w:rPr/>
        <w:t>Son las formaciones rectangulares un síntoma de conflicto?</w:t>
      </w:r>
    </w:p>
    <w:p>
      <w:pPr>
        <w:pStyle w:val="Normal"/>
        <w:ind w:right="44" w:hanging="0"/>
        <w:jc w:val="both"/>
        <w:rPr/>
      </w:pPr>
      <w:r>
        <w:rPr/>
        <w:t>Para qué sirven los huecos o gaps?</w:t>
      </w:r>
    </w:p>
    <w:p>
      <w:pPr>
        <w:pStyle w:val="Normal"/>
        <w:ind w:right="44" w:hanging="0"/>
        <w:jc w:val="both"/>
        <w:rPr/>
      </w:pPr>
      <w:r>
        <w:rPr/>
        <w:t>Qué indica el martillo y el colgado?</w:t>
      </w:r>
    </w:p>
    <w:p>
      <w:pPr>
        <w:pStyle w:val="Normal"/>
        <w:ind w:right="44" w:hanging="0"/>
        <w:jc w:val="both"/>
        <w:rPr/>
      </w:pPr>
      <w:r>
        <w:rPr/>
        <w:t>En qué se diferencia la estrella del amanecer de la estrella del atardecer?</w:t>
      </w:r>
    </w:p>
    <w:p>
      <w:pPr>
        <w:pStyle w:val="Normal"/>
        <w:ind w:right="44" w:hanging="0"/>
        <w:jc w:val="both"/>
        <w:rPr/>
      </w:pPr>
      <w:r>
        <w:rPr/>
        <w:t>Qué es el método de Sakata?</w:t>
      </w:r>
    </w:p>
    <w:p>
      <w:pPr>
        <w:pStyle w:val="Normal"/>
        <w:ind w:right="44" w:hanging="0"/>
        <w:jc w:val="both"/>
        <w:rPr/>
      </w:pPr>
      <w:r>
        <w:rPr/>
        <w:t>Qué representa la formación san-zan o tres montañas?</w:t>
      </w:r>
    </w:p>
    <w:p>
      <w:pPr>
        <w:pStyle w:val="Normal"/>
        <w:ind w:right="44" w:hanging="0"/>
        <w:jc w:val="both"/>
        <w:rPr/>
      </w:pPr>
      <w:r>
        <w:rPr/>
        <w:t>Cuándo la figura recibe el nombre de los tres budas?</w:t>
      </w:r>
    </w:p>
    <w:p>
      <w:pPr>
        <w:pStyle w:val="Normal"/>
        <w:ind w:right="44" w:hanging="0"/>
        <w:jc w:val="both"/>
        <w:rPr/>
      </w:pPr>
      <w:r>
        <w:rPr/>
        <w:t>Qué son los osciladores?</w:t>
      </w:r>
    </w:p>
    <w:p>
      <w:pPr>
        <w:pStyle w:val="Normal"/>
        <w:ind w:right="44" w:hanging="0"/>
        <w:jc w:val="both"/>
        <w:rPr/>
      </w:pPr>
      <w:r>
        <w:rPr/>
        <w:t>Qué es el momento?</w:t>
      </w:r>
    </w:p>
    <w:p>
      <w:pPr>
        <w:pStyle w:val="Normal"/>
        <w:ind w:right="44" w:hanging="0"/>
        <w:jc w:val="both"/>
        <w:rPr/>
      </w:pPr>
      <w:r>
        <w:rPr/>
        <w:t>Qué es el ROC?</w:t>
      </w:r>
    </w:p>
    <w:p>
      <w:pPr>
        <w:pStyle w:val="Normal"/>
        <w:ind w:right="44" w:hanging="0"/>
        <w:jc w:val="both"/>
        <w:rPr/>
      </w:pPr>
      <w:r>
        <w:rPr/>
        <w:t>Qué es el índice de movimiento direccional y el ADX?</w:t>
      </w:r>
    </w:p>
    <w:p>
      <w:pPr>
        <w:pStyle w:val="Normal"/>
        <w:ind w:right="44" w:hanging="0"/>
        <w:jc w:val="both"/>
        <w:rPr/>
      </w:pPr>
      <w:r>
        <w:rPr/>
        <w:t>Qué es el RSI?</w:t>
      </w:r>
    </w:p>
    <w:p>
      <w:pPr>
        <w:pStyle w:val="Normal"/>
        <w:ind w:right="44" w:hanging="0"/>
        <w:jc w:val="both"/>
        <w:rPr/>
      </w:pPr>
      <w:r>
        <w:rPr/>
        <w:t>Qué indica el ultimate oscilator?</w:t>
      </w:r>
    </w:p>
    <w:p>
      <w:pPr>
        <w:pStyle w:val="Normal"/>
        <w:ind w:right="44" w:hanging="0"/>
        <w:jc w:val="both"/>
        <w:rPr/>
      </w:pPr>
      <w:r>
        <w:rPr/>
        <w:t>Qué es el estocástico %K y %D?</w:t>
      </w:r>
    </w:p>
    <w:p>
      <w:pPr>
        <w:pStyle w:val="Normal"/>
        <w:ind w:right="44" w:hanging="0"/>
        <w:jc w:val="both"/>
        <w:rPr/>
      </w:pPr>
      <w:r>
        <w:rPr/>
        <w:t>Qué son los gráficos equivolumétricos?</w:t>
      </w:r>
    </w:p>
    <w:p>
      <w:pPr>
        <w:pStyle w:val="Normal"/>
        <w:ind w:right="44" w:hanging="0"/>
        <w:jc w:val="both"/>
        <w:rPr/>
      </w:pPr>
      <w:r>
        <w:rPr/>
        <w:t>Qué tipo de opciones existen?</w:t>
      </w:r>
    </w:p>
    <w:p>
      <w:pPr>
        <w:pStyle w:val="Normal"/>
        <w:ind w:right="44" w:hanging="0"/>
        <w:jc w:val="both"/>
        <w:rPr/>
      </w:pPr>
      <w:r>
        <w:rPr/>
        <w:t>Qué diferencia hay entre un call y un put?</w:t>
      </w:r>
    </w:p>
    <w:p>
      <w:pPr>
        <w:pStyle w:val="Normal"/>
        <w:ind w:right="44" w:hanging="0"/>
        <w:jc w:val="both"/>
        <w:rPr/>
      </w:pPr>
      <w:r>
        <w:rPr/>
        <w:t>Cuáles son los determinantes de la prima?</w:t>
      </w:r>
    </w:p>
    <w:p>
      <w:pPr>
        <w:pStyle w:val="Normal"/>
        <w:ind w:right="44" w:hanging="0"/>
        <w:jc w:val="both"/>
        <w:rPr>
          <w:lang w:val="en-GB"/>
        </w:rPr>
      </w:pPr>
      <w:r>
        <w:rPr>
          <w:lang w:val="en-GB"/>
        </w:rPr>
        <w:t>Qué es un warrant out of money, y at the money, o in the money?</w:t>
      </w:r>
    </w:p>
    <w:p>
      <w:pPr>
        <w:pStyle w:val="Normal"/>
        <w:ind w:right="44" w:hanging="0"/>
        <w:jc w:val="both"/>
        <w:rPr>
          <w:lang w:val="es-MX"/>
        </w:rPr>
      </w:pPr>
      <w:r>
        <w:rPr>
          <w:lang w:val="es-MX"/>
        </w:rPr>
        <w:t>Qué ocurre con un warrant en el caso en que la diferencia entre el spot y el strike sea positiva?</w:t>
      </w:r>
    </w:p>
    <w:p>
      <w:pPr>
        <w:pStyle w:val="Normal"/>
        <w:ind w:right="44" w:hanging="0"/>
        <w:jc w:val="both"/>
        <w:rPr>
          <w:lang w:val="es-MX"/>
        </w:rPr>
      </w:pPr>
      <w:r>
        <w:rPr>
          <w:lang w:val="es-MX"/>
        </w:rPr>
        <w:t>Qué es el precio spot de un subyacente?</w:t>
      </w:r>
    </w:p>
    <w:p>
      <w:pPr>
        <w:pStyle w:val="Normal"/>
        <w:ind w:right="44" w:hanging="0"/>
        <w:jc w:val="both"/>
        <w:rPr>
          <w:lang w:val="es-MX"/>
        </w:rPr>
      </w:pPr>
      <w:r>
        <w:rPr>
          <w:lang w:val="es-MX"/>
        </w:rPr>
        <w:t>Quiénes son las griegas?</w:t>
      </w:r>
    </w:p>
    <w:p>
      <w:pPr>
        <w:pStyle w:val="Normal"/>
        <w:ind w:right="44" w:hanging="0"/>
        <w:jc w:val="both"/>
        <w:rPr>
          <w:lang w:val="es-MX"/>
        </w:rPr>
      </w:pPr>
      <w:r>
        <w:rPr>
          <w:lang w:val="es-MX"/>
        </w:rPr>
        <w:t>Cómo se ejercita un warrant?</w:t>
      </w:r>
    </w:p>
    <w:p>
      <w:pPr>
        <w:pStyle w:val="Normal"/>
        <w:ind w:right="44" w:hanging="0"/>
        <w:jc w:val="both"/>
        <w:rPr>
          <w:lang w:val="es-MX"/>
        </w:rPr>
      </w:pPr>
      <w:r>
        <w:rPr>
          <w:lang w:val="es-MX"/>
        </w:rPr>
        <w:t>Qué es un creador de mercado?</w:t>
      </w:r>
    </w:p>
    <w:p>
      <w:pPr>
        <w:pStyle w:val="Normal"/>
        <w:ind w:right="44" w:hanging="0"/>
        <w:jc w:val="both"/>
        <w:rPr>
          <w:lang w:val="es-MX"/>
        </w:rPr>
      </w:pPr>
      <w:r>
        <w:rPr>
          <w:lang w:val="es-MX"/>
        </w:rPr>
        <w:t>Qué son los trackers?</w:t>
      </w:r>
    </w:p>
    <w:p>
      <w:pPr>
        <w:pStyle w:val="Normal"/>
        <w:ind w:right="44" w:hanging="0"/>
        <w:jc w:val="both"/>
        <w:rPr>
          <w:lang w:val="es-MX"/>
        </w:rPr>
      </w:pPr>
      <w:r>
        <w:rPr>
          <w:lang w:val="es-MX"/>
        </w:rPr>
        <w:t>Qué es un spot loss?</w:t>
      </w:r>
    </w:p>
    <w:p>
      <w:pPr>
        <w:pStyle w:val="Normal"/>
        <w:ind w:right="44" w:hanging="0"/>
        <w:jc w:val="both"/>
        <w:rPr>
          <w:lang w:val="es-MX"/>
        </w:rPr>
      </w:pPr>
      <w:r>
        <w:rPr>
          <w:lang w:val="es-MX"/>
        </w:rPr>
        <w:t>Y un short selling?</w:t>
      </w:r>
    </w:p>
    <w:p>
      <w:pPr>
        <w:pStyle w:val="Normal"/>
        <w:ind w:right="44" w:hanging="0"/>
        <w:jc w:val="both"/>
        <w:rPr>
          <w:lang w:val="es-MX"/>
        </w:rPr>
      </w:pPr>
      <w:r>
        <w:rPr>
          <w:lang w:val="es-MX"/>
        </w:rPr>
        <w:t>Qué es hacer un scalping?</w:t>
      </w:r>
    </w:p>
    <w:p>
      <w:pPr>
        <w:pStyle w:val="Normal"/>
        <w:ind w:right="44" w:hanging="0"/>
        <w:jc w:val="both"/>
        <w:rPr>
          <w:lang w:val="es-MX"/>
        </w:rPr>
      </w:pPr>
      <w:r>
        <w:rPr>
          <w:lang w:val="es-MX"/>
        </w:rPr>
        <w:t>Y un swing trading?</w:t>
      </w:r>
    </w:p>
    <w:p>
      <w:pPr>
        <w:pStyle w:val="Normal"/>
        <w:ind w:right="44" w:hanging="0"/>
        <w:jc w:val="both"/>
        <w:rPr>
          <w:lang w:val="es-MX"/>
        </w:rPr>
      </w:pPr>
      <w:r>
        <w:rPr>
          <w:lang w:val="es-MX"/>
        </w:rPr>
        <w:t>Qué es un core trading?</w:t>
      </w:r>
    </w:p>
    <w:p>
      <w:pPr>
        <w:pStyle w:val="Normal"/>
        <w:ind w:right="44" w:hanging="0"/>
        <w:jc w:val="both"/>
        <w:rPr>
          <w:lang w:val="es-MX"/>
        </w:rPr>
      </w:pPr>
      <w:r>
        <w:rPr>
          <w:lang w:val="es-MX"/>
        </w:rPr>
        <w:t>Y un spead trading?</w:t>
      </w:r>
    </w:p>
    <w:p>
      <w:pPr>
        <w:pStyle w:val="Normal"/>
        <w:ind w:right="44" w:hanging="0"/>
        <w:jc w:val="both"/>
        <w:rPr>
          <w:lang w:val="es-MX"/>
        </w:rPr>
      </w:pPr>
      <w:r>
        <w:rPr>
          <w:lang w:val="es-MX"/>
        </w:rPr>
        <w:t>Qué es la paridad del warrant y el mínimo de negociación?</w:t>
      </w:r>
    </w:p>
    <w:p>
      <w:pPr>
        <w:pStyle w:val="Normal"/>
        <w:ind w:right="44" w:hanging="0"/>
        <w:jc w:val="both"/>
        <w:rPr>
          <w:lang w:val="es-MX"/>
        </w:rPr>
      </w:pPr>
      <w:r>
        <w:rPr>
          <w:lang w:val="es-MX"/>
        </w:rPr>
        <w:t>Cómo se compensa un futuro?</w:t>
      </w:r>
    </w:p>
    <w:p>
      <w:pPr>
        <w:pStyle w:val="Normal"/>
        <w:ind w:right="44" w:hanging="0"/>
        <w:jc w:val="both"/>
        <w:rPr>
          <w:lang w:val="es-MX"/>
        </w:rPr>
      </w:pPr>
      <w:r>
        <w:rPr>
          <w:lang w:val="es-MX"/>
        </w:rPr>
        <w:t>Qué es la cobertura de riesgos mediante warrants?</w:t>
      </w:r>
    </w:p>
    <w:p>
      <w:pPr>
        <w:pStyle w:val="Normal"/>
        <w:ind w:right="44" w:hanging="0"/>
        <w:jc w:val="both"/>
        <w:rPr>
          <w:lang w:val="es-MX"/>
        </w:rPr>
      </w:pPr>
      <w:r>
        <w:rPr>
          <w:lang w:val="es-MX"/>
        </w:rPr>
        <w:t>Qué significa estar largo en…o estar corto en…?</w:t>
      </w:r>
    </w:p>
    <w:p>
      <w:pPr>
        <w:pStyle w:val="Normal"/>
        <w:ind w:right="44" w:hanging="0"/>
        <w:jc w:val="both"/>
        <w:rPr>
          <w:lang w:val="es-MX"/>
        </w:rPr>
      </w:pPr>
      <w:r>
        <w:rPr>
          <w:lang w:val="es-MX"/>
        </w:rPr>
        <w:t>………</w:t>
      </w:r>
      <w:r>
        <w:rPr>
          <w:lang w:val="es-MX"/>
        </w:rPr>
        <w:t>.</w:t>
      </w:r>
    </w:p>
    <w:p>
      <w:pPr>
        <w:pStyle w:val="Normal"/>
        <w:ind w:right="44" w:hanging="0"/>
        <w:jc w:val="both"/>
        <w:rPr>
          <w:lang w:val="es-MX"/>
        </w:rPr>
      </w:pPr>
      <w:r>
        <w:rPr>
          <w:lang w:val="es-MX"/>
        </w:rPr>
        <w:t>(podría seguir)</w:t>
      </w:r>
    </w:p>
    <w:p>
      <w:pPr>
        <w:pStyle w:val="Normal"/>
        <w:ind w:right="44" w:hanging="0"/>
        <w:jc w:val="both"/>
        <w:rPr>
          <w:lang w:val="es-MX"/>
        </w:rPr>
      </w:pPr>
      <w:r>
        <w:rPr>
          <w:lang w:val="es-MX"/>
        </w:rPr>
      </w:r>
    </w:p>
    <w:p>
      <w:pPr>
        <w:pStyle w:val="Normal"/>
        <w:ind w:right="44" w:hanging="0"/>
        <w:jc w:val="both"/>
        <w:rPr>
          <w:lang w:val="es-MX"/>
        </w:rPr>
      </w:pPr>
      <w:r>
        <w:rPr>
          <w:lang w:val="es-MX"/>
        </w:rPr>
        <w:t>Lo dicho, son unos tartufos de la sopa de letras.</w:t>
      </w:r>
    </w:p>
    <w:p>
      <w:pPr>
        <w:pStyle w:val="Normal"/>
        <w:ind w:right="44" w:hanging="0"/>
        <w:jc w:val="both"/>
        <w:rPr>
          <w:lang w:val="es-MX"/>
        </w:rPr>
      </w:pPr>
      <w:r>
        <w:rPr>
          <w:lang w:val="es-MX"/>
        </w:rPr>
        <w:t>Estos bárbaros han agregado a la corrupción del capitalismo la corrupción del idioma…</w:t>
      </w:r>
    </w:p>
    <w:p>
      <w:pPr>
        <w:pStyle w:val="Normal"/>
        <w:ind w:right="44" w:hanging="0"/>
        <w:jc w:val="both"/>
        <w:rPr>
          <w:lang w:val="es-MX"/>
        </w:rPr>
      </w:pPr>
      <w:r>
        <w:rPr>
          <w:lang w:val="es-MX"/>
        </w:rPr>
      </w:r>
    </w:p>
    <w:p>
      <w:pPr>
        <w:pStyle w:val="Normal"/>
        <w:ind w:right="44" w:hanging="0"/>
        <w:jc w:val="both"/>
        <w:rPr>
          <w:lang w:val="es-MX"/>
        </w:rPr>
      </w:pPr>
      <w:r>
        <w:rPr>
          <w:lang w:val="es-MX"/>
        </w:rPr>
        <w:t>Si han llegado hasta aquí sin vomitar, con mas dudas que respuestas, permítanme que les haga un ultimo test tal y como lo plantea un aviso publicitario de una radio especializada en actividad económica (24 horas continuadas de onda especulativa; si señores!)</w:t>
      </w:r>
    </w:p>
    <w:p>
      <w:pPr>
        <w:pStyle w:val="Normal"/>
        <w:ind w:right="44" w:hanging="0"/>
        <w:jc w:val="both"/>
        <w:rPr>
          <w:lang w:val="es-MX"/>
        </w:rPr>
      </w:pPr>
      <w:r>
        <w:rPr>
          <w:lang w:val="es-MX"/>
        </w:rPr>
      </w:r>
    </w:p>
    <w:p>
      <w:pPr>
        <w:pStyle w:val="Normal"/>
        <w:ind w:right="44" w:hanging="0"/>
        <w:jc w:val="both"/>
        <w:rPr>
          <w:lang w:val="es-MX"/>
        </w:rPr>
      </w:pPr>
      <w:r>
        <w:rPr>
          <w:lang w:val="es-MX"/>
        </w:rPr>
        <w:t>Como puede usted invertir...</w:t>
      </w:r>
    </w:p>
    <w:p>
      <w:pPr>
        <w:pStyle w:val="Normal"/>
        <w:ind w:right="44" w:hanging="0"/>
        <w:jc w:val="both"/>
        <w:rPr>
          <w:lang w:val="es-MX"/>
        </w:rPr>
      </w:pPr>
      <w:r>
        <w:rPr>
          <w:lang w:val="es-MX"/>
        </w:rPr>
        <w:t>Sin saber lo que es un análisis fundamental?</w:t>
      </w:r>
    </w:p>
    <w:p>
      <w:pPr>
        <w:pStyle w:val="Normal"/>
        <w:ind w:right="44" w:hanging="0"/>
        <w:jc w:val="both"/>
        <w:rPr>
          <w:lang w:val="es-MX"/>
        </w:rPr>
      </w:pPr>
      <w:r>
        <w:rPr>
          <w:lang w:val="es-MX"/>
        </w:rPr>
        <w:t>Sin utilizar las ondas de Elliot?</w:t>
      </w:r>
    </w:p>
    <w:p>
      <w:pPr>
        <w:pStyle w:val="Normal"/>
        <w:ind w:right="44" w:hanging="0"/>
        <w:jc w:val="both"/>
        <w:rPr>
          <w:lang w:val="es-MX"/>
        </w:rPr>
      </w:pPr>
      <w:r>
        <w:rPr>
          <w:lang w:val="es-MX"/>
        </w:rPr>
        <w:t>Sin considerar los soportes y las resistencias de un valor?</w:t>
      </w:r>
    </w:p>
    <w:p>
      <w:pPr>
        <w:pStyle w:val="Normal"/>
        <w:ind w:right="44" w:hanging="0"/>
        <w:jc w:val="both"/>
        <w:rPr>
          <w:lang w:val="es-MX"/>
        </w:rPr>
      </w:pPr>
      <w:r>
        <w:rPr>
          <w:lang w:val="es-MX"/>
        </w:rPr>
        <w:t>Sin establecer un stop loss del valor?...</w:t>
      </w:r>
    </w:p>
    <w:p>
      <w:pPr>
        <w:pStyle w:val="Normal"/>
        <w:ind w:right="44" w:hanging="0"/>
        <w:jc w:val="both"/>
        <w:rPr>
          <w:lang w:val="es-MX"/>
        </w:rPr>
      </w:pPr>
      <w:r>
        <w:rPr>
          <w:lang w:val="es-MX"/>
        </w:rPr>
      </w:r>
    </w:p>
    <w:p>
      <w:pPr>
        <w:pStyle w:val="Normal"/>
        <w:ind w:right="44" w:hanging="0"/>
        <w:jc w:val="both"/>
        <w:rPr>
          <w:lang w:val="es-MX"/>
        </w:rPr>
      </w:pPr>
      <w:r>
        <w:rPr>
          <w:lang w:val="es-MX"/>
        </w:rPr>
        <w:t>Estimado lector, si usted no sabe ni siquiera lo anterior, seguramente pensará que una cuña sirve para que la puerta no se cierre con el viento; que los dobles y triples treses resultan una martingala del bingo o la lotería; que los zigzags son los cierres a cremallera de los vaqueros; que hombro-cabeza-hombro es como hacer mangas con capirotes; que los dobles y triples techos corresponden a los pisos dúplex o tríplex de los ricos;  que un fantasma invertido aparece en el juego de espejos del parque de diversiones; que una vuelta en un día es la publicidad de un city tour, de esos: hoy es martes, esto es Bruselas; que las banderas y gallardetes son las que se ven en la tele el 4 de julio, cuando en EEUU festejan su día patrio; que el martillo o el colgado era ese juego que practicábamos en la escuela cuando faltaba algún profesor; que la estrella del amanecer desaparece a las…horas, y la estrella del atardecer aparece a las…horas; que el método de Sakata es una nueva técnica de artes marciales; que la formación san-zan o tres montañas es un ejercicio de yoga;  que los tres budas también; que el ROC (algo mal escrito, tal vez) lo inventó Bil Halley (o Elvis Presley?); que el movimiento direccional y el ADX son opcionales del automóvil; que el RSI es más de lo mismo (para aumentar el precio básico); que el ultimate oscilator es un modelo nuevo de video; que un call y un put son modalidades para llamar por teléfono con tarjeta; que los trackers son unas galletas; que un short selling son los pantalones cortos que usan los regatistas; que hacer un scalping es uno de esos saltos de los locos de la patineta; que un swing trading es una de los pruebas en la tabla sobre las olas; que el core trading es un golpe en el golf; y que el spread trading también, pero mas difícil;…</w:t>
      </w:r>
    </w:p>
    <w:p>
      <w:pPr>
        <w:pStyle w:val="Normal"/>
        <w:ind w:right="44" w:hanging="0"/>
        <w:jc w:val="both"/>
        <w:rPr>
          <w:lang w:val="es-MX"/>
        </w:rPr>
      </w:pPr>
      <w:r>
        <w:rPr>
          <w:lang w:val="es-MX"/>
        </w:rPr>
        <w:t>………</w:t>
      </w:r>
      <w:r>
        <w:rPr>
          <w:lang w:val="es-MX"/>
        </w:rPr>
        <w:t>.</w:t>
      </w:r>
    </w:p>
    <w:p>
      <w:pPr>
        <w:pStyle w:val="Normal"/>
        <w:ind w:right="44" w:hanging="0"/>
        <w:jc w:val="both"/>
        <w:rPr>
          <w:lang w:val="es-MX"/>
        </w:rPr>
      </w:pPr>
      <w:r>
        <w:rPr>
          <w:lang w:val="es-MX"/>
        </w:rPr>
        <w:t>(podría seguir).</w:t>
      </w:r>
    </w:p>
    <w:p>
      <w:pPr>
        <w:pStyle w:val="Normal"/>
        <w:ind w:right="44" w:hanging="0"/>
        <w:jc w:val="both"/>
        <w:rPr>
          <w:lang w:val="es-MX"/>
        </w:rPr>
      </w:pPr>
      <w:r>
        <w:rPr>
          <w:lang w:val="es-MX"/>
        </w:rPr>
      </w:r>
    </w:p>
    <w:p>
      <w:pPr>
        <w:pStyle w:val="Normal"/>
        <w:ind w:right="44" w:hanging="0"/>
        <w:jc w:val="both"/>
        <w:rPr>
          <w:lang w:val="es-MX"/>
        </w:rPr>
      </w:pPr>
      <w:r>
        <w:rPr>
          <w:lang w:val="es-MX"/>
        </w:rPr>
        <w:t>Se imaginan ustedes a los pobladores de las villas miserias, ranchitos, chabolas, favelas, ciudades nuevas, cantegriles, o como se den en llamar…preocupados por los chart, los zigzags, por ser bullish, o por ser bearish?</w:t>
      </w:r>
    </w:p>
    <w:p>
      <w:pPr>
        <w:pStyle w:val="Normal"/>
        <w:ind w:right="44" w:hanging="0"/>
        <w:jc w:val="both"/>
        <w:rPr>
          <w:lang w:val="es-MX"/>
        </w:rPr>
      </w:pPr>
      <w:r>
        <w:rPr>
          <w:lang w:val="es-MX"/>
        </w:rPr>
      </w:r>
    </w:p>
    <w:p>
      <w:pPr>
        <w:pStyle w:val="Normal"/>
        <w:ind w:right="44" w:hanging="0"/>
        <w:jc w:val="both"/>
        <w:rPr>
          <w:lang w:val="es-MX"/>
        </w:rPr>
      </w:pPr>
      <w:r>
        <w:rPr>
          <w:lang w:val="es-MX"/>
        </w:rPr>
        <w:t>Creen ustedes que el futuro de los pobres vitalicios pasa por el análisis fundamental, o por estar largos o cortos en un mercado lateral?</w:t>
      </w:r>
    </w:p>
    <w:p>
      <w:pPr>
        <w:pStyle w:val="Normal"/>
        <w:ind w:right="44" w:hanging="0"/>
        <w:jc w:val="both"/>
        <w:rPr>
          <w:lang w:val="es-MX"/>
        </w:rPr>
      </w:pPr>
      <w:r>
        <w:rPr>
          <w:lang w:val="es-MX"/>
        </w:rPr>
      </w:r>
    </w:p>
    <w:p>
      <w:pPr>
        <w:pStyle w:val="Normal"/>
        <w:ind w:right="44" w:hanging="0"/>
        <w:jc w:val="both"/>
        <w:rPr>
          <w:lang w:val="es-MX"/>
        </w:rPr>
      </w:pPr>
      <w:r>
        <w:rPr>
          <w:lang w:val="es-MX"/>
        </w:rPr>
        <w:t>Creen ustedes que en la trampa de la pobreza queda otro soporte que el enfrentamiento, otra resistencia que la sublevación, y el último (sino el único) apalancamiento es el de la barreta con la que intentan redistribuir la riqueza a su manera?</w:t>
      </w:r>
    </w:p>
    <w:p>
      <w:pPr>
        <w:pStyle w:val="Normal"/>
        <w:ind w:right="44" w:hanging="0"/>
        <w:jc w:val="both"/>
        <w:rPr>
          <w:lang w:val="es-MX"/>
        </w:rPr>
      </w:pPr>
      <w:r>
        <w:rPr>
          <w:lang w:val="es-MX"/>
        </w:rPr>
      </w:r>
    </w:p>
    <w:p>
      <w:pPr>
        <w:pStyle w:val="Normal"/>
        <w:ind w:right="44" w:hanging="0"/>
        <w:jc w:val="both"/>
        <w:rPr>
          <w:lang w:val="es-MX"/>
        </w:rPr>
      </w:pPr>
      <w:r>
        <w:rPr>
          <w:lang w:val="es-MX"/>
        </w:rPr>
        <w:t>Cuál es el mercado de futuros de los que no tienen futuro?</w:t>
      </w:r>
    </w:p>
    <w:p>
      <w:pPr>
        <w:pStyle w:val="Normal"/>
        <w:ind w:right="44" w:hanging="0"/>
        <w:jc w:val="both"/>
        <w:rPr>
          <w:lang w:val="es-MX"/>
        </w:rPr>
      </w:pPr>
      <w:r>
        <w:rPr>
          <w:lang w:val="es-MX"/>
        </w:rPr>
      </w:r>
    </w:p>
    <w:p>
      <w:pPr>
        <w:pStyle w:val="Normal"/>
        <w:ind w:right="44" w:hanging="0"/>
        <w:jc w:val="both"/>
        <w:rPr>
          <w:lang w:val="es-MX"/>
        </w:rPr>
      </w:pPr>
      <w:r>
        <w:rPr>
          <w:lang w:val="es-MX"/>
        </w:rPr>
        <w:t>A esta altura de la función, habrá algunos que pensarán que hay demasiada animosidad en mi juicio sobre el espectáculo de la bolsa. Que cargo las tintas con respecto al paradigma especulativo. Que exagero en cuanto al palacio de la vanidad. Que no es tanto el gap del GAAP.</w:t>
      </w:r>
    </w:p>
    <w:p>
      <w:pPr>
        <w:pStyle w:val="Normal"/>
        <w:ind w:right="44" w:hanging="0"/>
        <w:jc w:val="both"/>
        <w:rPr>
          <w:lang w:val="es-MX"/>
        </w:rPr>
      </w:pPr>
      <w:r>
        <w:rPr>
          <w:lang w:val="es-MX"/>
        </w:rPr>
        <w:t>Para rizar el rizo, adjunto una pieza (diría una joya) literaria, extraída del Manual de las ondas de Elliot, que les permitirá (si coinciden con mi opinión) detectar hasta donde llega la capacidad creativa (o interpretativa) de estos artistas.</w:t>
      </w:r>
    </w:p>
    <w:p>
      <w:pPr>
        <w:pStyle w:val="Normal"/>
        <w:ind w:right="44" w:hanging="0"/>
        <w:jc w:val="both"/>
        <w:rPr>
          <w:lang w:val="es-MX"/>
        </w:rPr>
      </w:pPr>
      <w:r>
        <w:rPr>
          <w:lang w:val="es-MX"/>
        </w:rPr>
      </w:r>
    </w:p>
    <w:p>
      <w:pPr>
        <w:pStyle w:val="Normal"/>
        <w:ind w:right="44" w:hanging="0"/>
        <w:jc w:val="both"/>
        <w:rPr>
          <w:lang w:val="es-MX"/>
        </w:rPr>
      </w:pPr>
      <w:r>
        <w:rPr>
          <w:lang w:val="es-MX"/>
        </w:rPr>
        <w:t>La serie de Fibonacci y sus aplicaciones</w:t>
      </w:r>
    </w:p>
    <w:p>
      <w:pPr>
        <w:pStyle w:val="Normal"/>
        <w:ind w:right="44" w:hanging="0"/>
        <w:jc w:val="both"/>
        <w:rPr>
          <w:lang w:val="es-MX"/>
        </w:rPr>
      </w:pPr>
      <w:r>
        <w:rPr>
          <w:lang w:val="es-MX"/>
        </w:rPr>
        <w:t>La sucesión numérica de Fibonacci (1175): la forma en que se calculan sus componentes, la suma  de los dos números consecutivos precedentes forma el siguiente número de la serie, determinan unas de las sucesiones numéricas más importantes: 1, 1, 2, 3, 5, 8, 13, 21, 34, 55, 89, 144… (serie de Fibonacci) 1+1=2, 1+2=3, 2+3=5 y así sucesivamente hasta el infinito. Otra relación importante que se extrae de la serie de números es el cociente entre dos de sus números consecutivos, que tiende  a aproximarse a 1.618 o a su inverso 0.618 después de los primeros números.</w:t>
      </w:r>
    </w:p>
    <w:p>
      <w:pPr>
        <w:pStyle w:val="Normal"/>
        <w:ind w:right="44" w:hanging="0"/>
        <w:jc w:val="both"/>
        <w:rPr>
          <w:lang w:val="es-MX"/>
        </w:rPr>
      </w:pPr>
      <w:r>
        <w:rPr>
          <w:lang w:val="es-MX"/>
        </w:rPr>
        <w:t>El numero 1.618 (o 0.618) es conocido como el ratio áureo o la media dorada, que se encuentra en la naturaleza de forma abundante, tanto en construcciones simples como más avanzadas. Podemos encontrar este tipo de proporcionalidad en las estructuras atómicas, en la construcción del ADN, en la descripción de las órbitas planetarias, en los espirales de los caracoles. Está envuelto en fenómenos tan diversos como las distancias planetarias y sus períodos, la música celestial, la reflexión de la luz en el cristal, en  las células del sistema nervioso, y en las estructuras de animales y plantas. Por ello, no es de extrañar que también  participe dentro de la estructura de los mercados de acciones.</w:t>
      </w:r>
    </w:p>
    <w:p>
      <w:pPr>
        <w:pStyle w:val="Normal"/>
        <w:ind w:right="44" w:hanging="0"/>
        <w:jc w:val="both"/>
        <w:rPr>
          <w:lang w:val="es-MX"/>
        </w:rPr>
      </w:pPr>
      <w:r>
        <w:rPr>
          <w:lang w:val="es-MX"/>
        </w:rPr>
        <w:t>Así, para cada grado o nivel de actividad del mercado bursátil, un mercado alcista se subdivide en 5 ondas y un mercado bajista se subdivide en 3 ondas, dándonos la relación 5-3 que es el principio  matemático de la teoría de Elliot. Es posible generar toda una serie de Fibonaccci con las secuencias de mercado que determina la teoría de Elliot</w:t>
      </w:r>
    </w:p>
    <w:p>
      <w:pPr>
        <w:pStyle w:val="Normal"/>
        <w:ind w:right="44" w:hanging="0"/>
        <w:jc w:val="both"/>
        <w:rPr>
          <w:lang w:val="es-MX"/>
        </w:rPr>
      </w:pPr>
      <w:r>
        <w:rPr>
          <w:lang w:val="es-MX"/>
        </w:rPr>
        <w:t>En su sentido más amplio, la teoría de Elliot propone que la misma ley que rige las criaturas y las galaxias se traslada al comportamiento del hombre en su actuación en masa. El reflejo más ajustado de este comportamiento es el mercado, ya que es la muestra más importante en cuanto a comportamiento de masas…</w:t>
      </w:r>
    </w:p>
    <w:p>
      <w:pPr>
        <w:pStyle w:val="Normal"/>
        <w:ind w:right="44" w:hanging="0"/>
        <w:jc w:val="both"/>
        <w:rPr>
          <w:lang w:val="es-MX"/>
        </w:rPr>
      </w:pPr>
      <w:r>
        <w:rPr>
          <w:lang w:val="es-MX"/>
        </w:rPr>
        <w:t>De forma muy frecuente, una corrección provoca un retroceso en los precios equivalente a alguno de los porcentajes de Fibonacci… (Realmente) las correcciones pronunciadas tienden a menudo a retroceder un 61.8% o un 50% de la onda…Realmente, las tres ondas impulsivas tienden a estar relacionadas a través de la matemática de Fibonacci, bien por la igualdad o por 1.618 o 2.618 o sus inversos 0.618, y 0.382…</w:t>
      </w:r>
    </w:p>
    <w:p>
      <w:pPr>
        <w:pStyle w:val="Normal"/>
        <w:ind w:right="44" w:hanging="0"/>
        <w:jc w:val="both"/>
        <w:rPr>
          <w:lang w:val="es-MX"/>
        </w:rPr>
      </w:pPr>
      <w:r>
        <w:rPr>
          <w:lang w:val="es-MX"/>
        </w:rPr>
        <w:t>El aspecto temporal en la teoría de Elliot queda como el aspecto más difuso y poco claro, si no es por el apoyo que recibe de la numerología de Fibonacci. La proporcionalidad que definimos entre ondas puede ser utilizada para prever aproximadamente el momento más propicio para que suceda algún hecho de cierta relevancia, como por ejemplo, un cambio de tendencia del mercado. El mecanismo de cálculo es bien sencillo: se escogen los máximos; su diferencia en días se multiplica por 1.618 y se le añade al máximo más cercano al presente; el resultado es la extrapolación de un nuevo punto temporal, en el que existe bastante probabilidad de que exista un hecho de cierta importancia en el mercado (un mínimo de mercado)…En caso contrario, detectamos dos mínimos, la extrapolación nos facilitaría un máximo…</w:t>
      </w:r>
    </w:p>
    <w:p>
      <w:pPr>
        <w:pStyle w:val="Normal"/>
        <w:ind w:right="44" w:hanging="0"/>
        <w:jc w:val="both"/>
        <w:rPr>
          <w:lang w:val="es-MX"/>
        </w:rPr>
      </w:pPr>
      <w:r>
        <w:rPr>
          <w:lang w:val="es-MX"/>
        </w:rPr>
        <w:t>A estos días de cierta relevancia se les llaman time goals days (TGD) o día objetivo…</w:t>
      </w:r>
    </w:p>
    <w:p>
      <w:pPr>
        <w:pStyle w:val="Normal"/>
        <w:ind w:right="44" w:hanging="0"/>
        <w:jc w:val="both"/>
        <w:rPr>
          <w:lang w:val="es-MX"/>
        </w:rPr>
      </w:pPr>
      <w:r>
        <w:rPr>
          <w:lang w:val="es-MX"/>
        </w:rPr>
      </w:r>
    </w:p>
    <w:p>
      <w:pPr>
        <w:pStyle w:val="Normal"/>
        <w:ind w:right="44" w:hanging="0"/>
        <w:jc w:val="both"/>
        <w:rPr>
          <w:lang w:val="es-MX"/>
        </w:rPr>
      </w:pPr>
      <w:r>
        <w:rPr>
          <w:lang w:val="es-MX"/>
        </w:rPr>
        <w:t>Si esto no es funambulismo, que venga Dios y lo vea!</w:t>
      </w:r>
    </w:p>
    <w:p>
      <w:pPr>
        <w:pStyle w:val="Normal"/>
        <w:ind w:right="44" w:hanging="0"/>
        <w:jc w:val="both"/>
        <w:rPr>
          <w:lang w:val="es-MX"/>
        </w:rPr>
      </w:pPr>
      <w:r>
        <w:rPr>
          <w:lang w:val="es-MX"/>
        </w:rPr>
        <w:t>Sólo faltan los analistas y agentes bursátiles con carta astral incorporada!</w:t>
      </w:r>
    </w:p>
    <w:p>
      <w:pPr>
        <w:pStyle w:val="Normal"/>
        <w:ind w:right="44" w:hanging="0"/>
        <w:jc w:val="both"/>
        <w:rPr>
          <w:lang w:val="es-MX"/>
        </w:rPr>
      </w:pPr>
      <w:r>
        <w:rPr>
          <w:lang w:val="es-MX"/>
        </w:rPr>
        <w:t>El horóscopo de la bolsa. O sea”.</w:t>
      </w:r>
    </w:p>
    <w:p>
      <w:pPr>
        <w:pStyle w:val="Normal"/>
        <w:ind w:right="44" w:hanging="0"/>
        <w:jc w:val="both"/>
        <w:rPr>
          <w:lang w:val="es-MX"/>
        </w:rPr>
      </w:pPr>
      <w:r>
        <w:rPr>
          <w:lang w:val="es-MX"/>
        </w:rPr>
      </w:r>
    </w:p>
    <w:p>
      <w:pPr>
        <w:pStyle w:val="Normal"/>
        <w:ind w:right="44" w:hanging="0"/>
        <w:jc w:val="both"/>
        <w:rPr>
          <w:lang w:val="es-MX"/>
        </w:rPr>
      </w:pPr>
      <w:r>
        <w:rPr>
          <w:lang w:val="es-MX"/>
        </w:rPr>
        <w:t>La Marcha de los Cipayos</w:t>
      </w:r>
    </w:p>
    <w:p>
      <w:pPr>
        <w:pStyle w:val="Normal"/>
        <w:ind w:right="44" w:hanging="0"/>
        <w:jc w:val="both"/>
        <w:rPr>
          <w:lang w:val="es-MX"/>
        </w:rPr>
      </w:pPr>
      <w:r>
        <w:rPr>
          <w:lang w:val="es-MX"/>
        </w:rPr>
        <w:t>(Usted los eligió y aquí los tiene)</w:t>
      </w:r>
    </w:p>
    <w:p>
      <w:pPr>
        <w:pStyle w:val="Normal"/>
        <w:ind w:right="44" w:hanging="0"/>
        <w:jc w:val="both"/>
        <w:rPr>
          <w:lang w:val="es-MX"/>
        </w:rPr>
      </w:pPr>
      <w:r>
        <w:rPr>
          <w:lang w:val="es-MX"/>
        </w:rPr>
      </w:r>
    </w:p>
    <w:p>
      <w:pPr>
        <w:pStyle w:val="Normal"/>
        <w:jc w:val="both"/>
        <w:rPr/>
      </w:pPr>
      <w:r>
        <w:rPr/>
        <w:t xml:space="preserve"> </w:t>
      </w:r>
      <w:r>
        <w:rPr/>
        <w:t>Recuerdos de familia (año 2001, por no ir más atrás)</w:t>
      </w:r>
    </w:p>
    <w:p>
      <w:pPr>
        <w:pStyle w:val="Normal"/>
        <w:jc w:val="both"/>
        <w:rPr/>
      </w:pPr>
      <w:r>
        <w:rPr/>
        <w:t>(Entre la estupidez y la mala fe)</w:t>
      </w:r>
    </w:p>
    <w:p>
      <w:pPr>
        <w:pStyle w:val="Normal"/>
        <w:jc w:val="both"/>
        <w:rPr/>
      </w:pPr>
      <w:r>
        <w:rPr/>
        <w:t>25/3  Francia y Alemania impiden que la U. E. avance en las reformas impulsadas por Blair y Aznar en Lisboa</w:t>
      </w:r>
    </w:p>
    <w:p>
      <w:pPr>
        <w:pStyle w:val="Normal"/>
        <w:jc w:val="both"/>
        <w:rPr/>
      </w:pPr>
      <w:r>
        <w:rPr/>
        <w:t>El consejo extraordinario de Estocolmo engrosará con más pena que gloria la lista de cumbres europeas. De nada sirvieron los intentos de la presidencia sueca y de muchos de los estados miembros, especialmente España y Gran Bretaña, para acelerar el proceso de reformas económicas que los Quince acordaron en Lisboa con el fin de convertir la economía de la Unión en la más competitiva y dinámica del mundo. La oposición tajante de Paris y Berlín a privatizar y liberalizar sus respectivos sectores energéticos dieron al traste con la cumbre.</w:t>
      </w:r>
    </w:p>
    <w:p>
      <w:pPr>
        <w:pStyle w:val="Normal"/>
        <w:jc w:val="both"/>
        <w:rPr/>
      </w:pPr>
      <w:r>
        <w:rPr/>
        <w:t>El presidente de la Republica francesa, Jacques Chirac, y su primer ministro, Lionel Jospin, rechazaron categóricamente fijar una fecha para liberalizar totalmente sus sectores eléctrico y del gas con lo que impedían la consecución de un mercado abierto en el que impere la libre competencia en la Unión Europea.</w:t>
      </w:r>
    </w:p>
    <w:p>
      <w:pPr>
        <w:pStyle w:val="Normal"/>
        <w:jc w:val="both"/>
        <w:rPr/>
      </w:pPr>
      <w:r>
        <w:rPr/>
      </w:r>
    </w:p>
    <w:p>
      <w:pPr>
        <w:pStyle w:val="Normal"/>
        <w:jc w:val="both"/>
        <w:rPr/>
      </w:pPr>
      <w:r>
        <w:rPr/>
        <w:t>25/3  El eje franco-alemán hace fracasar la cumbre europea</w:t>
      </w:r>
    </w:p>
    <w:p>
      <w:pPr>
        <w:pStyle w:val="Normal"/>
        <w:jc w:val="both"/>
        <w:rPr/>
      </w:pPr>
      <w:r>
        <w:rPr/>
        <w:t>Esta negativa (la aprobación de un calendario para la apertura de los mercados del gas y la electricidad) retrasa las reformas necesarias para impulsar la economía y consolida una clara desigualdad entre los países de la U. E….</w:t>
      </w:r>
    </w:p>
    <w:p>
      <w:pPr>
        <w:pStyle w:val="Normal"/>
        <w:jc w:val="both"/>
        <w:rPr/>
      </w:pPr>
      <w:r>
        <w:rPr/>
        <w:t>Los magros resultados de la cumbre -los Quince sólo se han puesto de acuerdo en las normas sobre los traspasos de jugadores de fútbol- ratifican que la construcción europea aún tropieza en la piedra de los intereses propios de cada país.</w:t>
      </w:r>
    </w:p>
    <w:p>
      <w:pPr>
        <w:pStyle w:val="Normal"/>
        <w:jc w:val="both"/>
        <w:rPr/>
      </w:pPr>
      <w:r>
        <w:rPr/>
        <w:t>La reunión de los Quince había despertado expectativas. Las turbulencias provocadas en la economía mundial debido a las incertidumbres provenientes de EEUU, abrían la posibilidad a la U. E. de tomar el relevo del liderazgo del mundo desarrollado. En Estocolmo se ha perdido una oportunidad. Y aunque no conviene magnificar el fracaso de esta cumbre, si es cierto que, a poco menos de un año para que entre en vigor la moneda única, la incapacidad de la U. E. para avanzar en sus reformas resulta preocupante.</w:t>
      </w:r>
    </w:p>
    <w:p>
      <w:pPr>
        <w:pStyle w:val="Normal"/>
        <w:jc w:val="both"/>
        <w:rPr/>
      </w:pPr>
      <w:r>
        <w:rPr/>
      </w:r>
    </w:p>
    <w:p>
      <w:pPr>
        <w:pStyle w:val="Normal"/>
        <w:jc w:val="both"/>
        <w:rPr/>
      </w:pPr>
      <w:r>
        <w:rPr/>
        <w:t>28/3  Igualdad para ser iguales, con su permiso (Artículo de opinión)</w:t>
      </w:r>
    </w:p>
    <w:p>
      <w:pPr>
        <w:pStyle w:val="Normal"/>
        <w:jc w:val="both"/>
        <w:rPr/>
      </w:pPr>
      <w:r>
        <w:rPr/>
        <w:t>La Comisión de la Unión Europea acaba de publicar el segundo Informe sobre la cohesión económica y social. De el se desprenden algunas lecciones y se siguen no pocas preocupaciones.</w:t>
      </w:r>
    </w:p>
    <w:p>
      <w:pPr>
        <w:pStyle w:val="Normal"/>
        <w:jc w:val="both"/>
        <w:rPr/>
      </w:pPr>
      <w:r>
        <w:rPr/>
        <w:t>Entre las lecciones, la primera es bastante elemental y se podría dar por conocida, a saber: que las diferencias de bienestar entre las regiones europeas son enormes. La renta media del 10% de la población situada en las regiones más prósperas es 2,6 veces mayor que la del 10% situado en las regiones con menor nivel de renta. La segunda lección confirma una ya conocida tendencia a la concentración espacial de la población  y de la actividad económica en una economía de mercado. De hecho, en 1/7 de la superficie de la U. E. vive un tercio de la población y se lleva a cabo la mitad de la actividad productiva de la U. E.. Es el área delimitada por el triángulo que se extiende entre el norte de Yorkshire, en el Reino Unido; el Franco-Condado, en Francia, y la ciudad estado de Hamburgo, en Alemania. La tercera lección -a mi juicio- la más importante, es que, además de otros muchos problemas, las regiones de menor prosperidad aparecen asociadas a menor educación y formación de su población, menos investigación, desarrollo e innovación en su actividad económica, más lenta introducción de las tecnologías de la información y las comunicaciones y, naturalmente, menor productividad por persona empleada…</w:t>
      </w:r>
    </w:p>
    <w:p>
      <w:pPr>
        <w:pStyle w:val="Normal"/>
        <w:jc w:val="both"/>
        <w:rPr/>
      </w:pPr>
      <w:r>
        <w:rPr/>
        <w:t>La diferencia en bienestar entre el 10% de regiones mejor situadas y el 10% de regiones menos favorecidas apenas se ha reducido en un 11% en estos 10 años, disfrutando las primeras de un PIB por habitante que superaba en un 60% a la media de la Unión, en tanto que las segundas se situaban un 40% por debajo de la media. Eso sin contar el hecho de que, al ritmo actual, la convergencia real de los tres países menos avanzados de la U. E., entre los que se sitúa España, necesita todavía entre veinte y treinta años para ser efectiva.</w:t>
      </w:r>
    </w:p>
    <w:p>
      <w:pPr>
        <w:pStyle w:val="Normal"/>
        <w:jc w:val="both"/>
        <w:rPr/>
      </w:pPr>
      <w:r>
        <w:rPr/>
        <w:t>Por fin entre las preocupaciones se sitúan de modo esencial dos. La ampliación de la Unión Europea hasta 27 miembros, cuando se produzca, no sólo supondrá la ampliación de las diferencias regionales de renta y capacidad por habitante, sino un reto de una magnitud desconocida hasta ahora para la U. E….</w:t>
      </w:r>
    </w:p>
    <w:p>
      <w:pPr>
        <w:pStyle w:val="Normal"/>
        <w:jc w:val="both"/>
        <w:rPr/>
      </w:pPr>
      <w:r>
        <w:rPr/>
        <w:t>Y si la entidad de la política de cohesión de la U. E. 15 es poco relevante en el presente, inquieta pensar lo que puede ser -o dejar de ser- en el futuro…</w:t>
      </w:r>
    </w:p>
    <w:p>
      <w:pPr>
        <w:pStyle w:val="Normal"/>
        <w:jc w:val="both"/>
        <w:rPr/>
      </w:pPr>
      <w:r>
        <w:rPr/>
        <w:t>No parecen razonables ni la satisfacción ni la complacencia…Será preciso todavía un largo período de crecimiento de las diferencias personales y territoriales hasta que vuelvan del silencio los que sienten preocupación por la igualdad? O es posible empezar a diseñar, otro futuro desde ahora?</w:t>
      </w:r>
    </w:p>
    <w:p>
      <w:pPr>
        <w:pStyle w:val="Normal"/>
        <w:jc w:val="both"/>
        <w:rPr/>
      </w:pPr>
      <w:r>
        <w:rPr/>
      </w:r>
    </w:p>
    <w:p>
      <w:pPr>
        <w:pStyle w:val="Normal"/>
        <w:jc w:val="both"/>
        <w:rPr/>
      </w:pPr>
      <w:r>
        <w:rPr/>
        <w:t>8/4  El Banco Mundial propone un sistema mixto de pensiones</w:t>
      </w:r>
    </w:p>
    <w:p>
      <w:pPr>
        <w:pStyle w:val="Normal"/>
        <w:jc w:val="both"/>
        <w:rPr/>
      </w:pPr>
      <w:r>
        <w:rPr/>
        <w:t>Dice que los modelos de reparto y de capitalización son compatibles. La voz de alarma sobre el futuro de las pensiones -a causa del envejecimiento de la población- ya no sólo se oye en los países ricos. En los pobres se observa con verdadero terror lo que puede suceder en el 2050, cuando el 15% de su población tenga 60 o más años…Eso explica que el Banco Mundial haya optado por participar en medio centenar de programas de desarrollo para reformar o, en muchos casos, poner en marcha sistemas de protección social capaces de aguantar esa embestida de la población…</w:t>
      </w:r>
    </w:p>
    <w:p>
      <w:pPr>
        <w:pStyle w:val="Normal"/>
        <w:jc w:val="both"/>
        <w:rPr/>
      </w:pPr>
      <w:r>
        <w:rPr/>
        <w:t>Los modelos que están hoy sobre la mesa son tres: el sistema de reparto (basado en que las generaciones con empleo pagan las pensiones de sus padres y abuelos), el sistema de capitalización (cada trabajador se paga su propia jubilación sin atender a criterios de redistribución de la riqueza) y, por último, un tercer sistema que en los últimos años se ha abierto paso, y que se basa en hacer compatibles ambos modelos.</w:t>
      </w:r>
    </w:p>
    <w:p>
      <w:pPr>
        <w:pStyle w:val="Normal"/>
        <w:jc w:val="both"/>
        <w:rPr/>
      </w:pPr>
      <w:r>
        <w:rPr/>
        <w:t>Este sistema mixto es el que defendió Robert Holzmann, del Banco Mundial, en el marco del ciclo El futuro de la U. E….La demanda de recursos será cada vez más cuantiosa en pensiones, lo que no se podrá afrontar encareciendo el factor trabajo (aumentando las cotizaciones), ya que en última instancia esto penaliza el empleo…La conclusión es meridianamente clara: hay que reformar los sistemas de pensiones, asegura.</w:t>
      </w:r>
    </w:p>
    <w:p>
      <w:pPr>
        <w:pStyle w:val="Normal"/>
        <w:jc w:val="both"/>
        <w:rPr/>
      </w:pPr>
      <w:r>
        <w:rPr/>
        <w:t>Pero en que dirección? Holzmann cree que en el 2010 Europa será una isla en cuanto al mantenimiento de un sistema de reparto, ya que tanto en América, Asia o el Este europeo se ha hecho una apuesta decidida por los sistemas de capitalización…</w:t>
      </w:r>
    </w:p>
    <w:p>
      <w:pPr>
        <w:pStyle w:val="Normal"/>
        <w:jc w:val="both"/>
        <w:rPr/>
      </w:pPr>
      <w:r>
        <w:rPr/>
        <w:t>La pregunta que se plantea es si este sistema (mixto) es compatible con las señas de identidad europeas.</w:t>
      </w:r>
    </w:p>
    <w:p>
      <w:pPr>
        <w:pStyle w:val="Normal"/>
        <w:jc w:val="both"/>
        <w:rPr/>
      </w:pPr>
      <w:r>
        <w:rPr/>
      </w:r>
    </w:p>
    <w:p>
      <w:pPr>
        <w:pStyle w:val="Normal"/>
        <w:jc w:val="both"/>
        <w:rPr/>
      </w:pPr>
      <w:r>
        <w:rPr/>
        <w:t>16/4  El canciller Schröder arremete contra la holganza social</w:t>
      </w:r>
    </w:p>
    <w:p>
      <w:pPr>
        <w:pStyle w:val="Normal"/>
        <w:jc w:val="both"/>
        <w:rPr/>
      </w:pPr>
      <w:r>
        <w:rPr/>
        <w:t>Alemania prepara una reforma laboral para incentivar a los parados a buscar empleo…</w:t>
      </w:r>
    </w:p>
    <w:p>
      <w:pPr>
        <w:pStyle w:val="Normal"/>
        <w:jc w:val="both"/>
        <w:rPr/>
      </w:pPr>
      <w:r>
        <w:rPr/>
        <w:t>El sistema social alemán está en crisis. El canciller encendió hace pocos días el debate político cuando en una entrevista dijo que en la sociedad alemana no hay derecho a la holgazanería.</w:t>
      </w:r>
    </w:p>
    <w:p>
      <w:pPr>
        <w:pStyle w:val="Normal"/>
        <w:jc w:val="both"/>
        <w:rPr/>
      </w:pPr>
      <w:r>
        <w:rPr/>
        <w:t>Con ello hacía referencia al millón y medio de puestos de trabajo que no encuentran dueño en un país que registra 3,8 millones de parados. En su mayoría se trata de empleos en la hostelería o la limpieza, trabajos que acaban realizando inmigrantes del Este o del Sur de Europa. Quien está en condiciones de trabajar pero no quiere, tampoco debe contar con la solidaridad del resto de la sociedad, dijo Schröder…</w:t>
      </w:r>
    </w:p>
    <w:p>
      <w:pPr>
        <w:pStyle w:val="Normal"/>
        <w:jc w:val="both"/>
        <w:rPr/>
      </w:pPr>
      <w:r>
        <w:rPr/>
        <w:t>El ex presidente de los socialdemócratas Oskar Lafontaine decía el miércoles en un debate televisivo que con casi cuatro millones de parados no puede tacharse a todos de holgazanes…</w:t>
      </w:r>
    </w:p>
    <w:p>
      <w:pPr>
        <w:pStyle w:val="Normal"/>
        <w:jc w:val="both"/>
        <w:rPr/>
      </w:pPr>
      <w:r>
        <w:rPr/>
        <w:t>En Alemania nadie discute que la política laboral, en la que se invierten anualmente más de 40000 millones de marcos en medidas de fomento activo, necesita urgentemente una reforma…</w:t>
      </w:r>
    </w:p>
    <w:p>
      <w:pPr>
        <w:pStyle w:val="Normal"/>
        <w:jc w:val="both"/>
        <w:rPr/>
      </w:pPr>
      <w:r>
        <w:rPr/>
        <w:t>Salario de un desempleado: La prestación que reciben los desempleados en Alemania depende de la edad y los años de cotización. Oscila entre 12 y 32 meses y alcanza el 67% del último salario neto. El máximo que puede percibirse son 3700 DM. Cuando se agota el derecho a paro sin haber encontrado un empleo, pasa a percibir la ayuda para el desempleado, que comprende un 57% del último salario neto y no puede superar los 3100 DM. Esta ayuda no está limitada temporalmente. A partir del séptimo mes, cualquier trabajo se considera razonable, en otras palabras, no rechazable, siempre y cuando el parado cobre un salario al menos como el dinero que recibe del estado.</w:t>
      </w:r>
    </w:p>
    <w:p>
      <w:pPr>
        <w:pStyle w:val="Normal"/>
        <w:jc w:val="both"/>
        <w:rPr/>
      </w:pPr>
      <w:r>
        <w:rPr/>
      </w:r>
    </w:p>
    <w:p>
      <w:pPr>
        <w:pStyle w:val="Normal"/>
        <w:jc w:val="both"/>
        <w:rPr/>
      </w:pPr>
      <w:r>
        <w:rPr/>
        <w:t>22/4  (De la entrevista realizada a Friedrich Merz, líder parlamentario de la CDU)</w:t>
      </w:r>
    </w:p>
    <w:p>
      <w:pPr>
        <w:pStyle w:val="Normal"/>
        <w:numPr>
          <w:ilvl w:val="0"/>
          <w:numId w:val="3"/>
        </w:numPr>
        <w:jc w:val="both"/>
        <w:rPr/>
      </w:pPr>
      <w:r>
        <w:rPr/>
        <w:t>La discusión se inició a propósito de la pregunta: Qué hacemos con los casi ocho millones de extranjeros que viven en Alemania?</w:t>
      </w:r>
    </w:p>
    <w:p>
      <w:pPr>
        <w:pStyle w:val="Normal"/>
        <w:numPr>
          <w:ilvl w:val="0"/>
          <w:numId w:val="3"/>
        </w:numPr>
        <w:jc w:val="both"/>
        <w:rPr/>
      </w:pPr>
      <w:r>
        <w:rPr/>
        <w:t>Merz. Es la proporción más alta de Europa. Y quedan muchos por venir. La mitad son turcos. Muchos llevan aquí desde los años 60 y están integrados, no tienen problemas. Hay otras situaciones, sin embargo, continúa. aquí en Berlín, sin ir más lejos, tenemos ejemplos contrarios. En Kreuzberg hay zonas donde no se habla el alemán, donde los niños viven años en Turquía, donde no están bien educados, y donde por tanto tienen muchos problemas para encontrar un buen trabajo. Que se hace en estos casos? Yo he dicho que en mi país tiene que haber unos estándares mínimos.</w:t>
      </w:r>
    </w:p>
    <w:p>
      <w:pPr>
        <w:pStyle w:val="Normal"/>
        <w:numPr>
          <w:ilvl w:val="0"/>
          <w:numId w:val="3"/>
        </w:numPr>
        <w:jc w:val="both"/>
        <w:rPr/>
      </w:pPr>
      <w:r>
        <w:rPr/>
        <w:t>Cuáles serían esos mínimos?</w:t>
      </w:r>
    </w:p>
    <w:p>
      <w:pPr>
        <w:pStyle w:val="Normal"/>
        <w:numPr>
          <w:ilvl w:val="0"/>
          <w:numId w:val="3"/>
        </w:numPr>
        <w:jc w:val="both"/>
        <w:rPr/>
      </w:pPr>
      <w:r>
        <w:rPr/>
        <w:t>Merz. La lengua, el respeto a las reglas de la sociedad y la aceptación de la cultura y de la historia. Cada vez hay más colegios en Alemania donde se imparte el Islam en clase de religión. Son posiciones difíciles de entender para la sociedad alemana. Nos critican mucho en Turquía, pero allí no existe la libertad religiosa. En Turquía no se construyen iglesias católicas.</w:t>
      </w:r>
    </w:p>
    <w:p>
      <w:pPr>
        <w:pStyle w:val="Normal"/>
        <w:numPr>
          <w:ilvl w:val="0"/>
          <w:numId w:val="3"/>
        </w:numPr>
        <w:jc w:val="both"/>
        <w:rPr/>
      </w:pPr>
      <w:r>
        <w:rPr/>
        <w:t>Por qué es mejor una sociedad con una cultura dominante?</w:t>
      </w:r>
    </w:p>
    <w:p>
      <w:pPr>
        <w:pStyle w:val="Normal"/>
        <w:numPr>
          <w:ilvl w:val="0"/>
          <w:numId w:val="3"/>
        </w:numPr>
        <w:jc w:val="both"/>
        <w:rPr/>
      </w:pPr>
      <w:r>
        <w:rPr/>
        <w:t>Merz. Porque hay que preguntarse que es lo que hace que una sociedad se mantenga unida. Una nación es algo más que la suma de personas que viven en ella…</w:t>
      </w:r>
    </w:p>
    <w:p>
      <w:pPr>
        <w:pStyle w:val="Normal"/>
        <w:jc w:val="both"/>
        <w:rPr/>
      </w:pPr>
      <w:r>
        <w:rPr/>
      </w:r>
    </w:p>
    <w:p>
      <w:pPr>
        <w:pStyle w:val="Normal"/>
        <w:jc w:val="both"/>
        <w:rPr/>
      </w:pPr>
      <w:r>
        <w:rPr/>
        <w:t>22/4  Francia enseña un camino a la izquierda</w:t>
      </w:r>
    </w:p>
    <w:p>
      <w:pPr>
        <w:pStyle w:val="Normal"/>
        <w:jc w:val="both"/>
        <w:rPr/>
      </w:pPr>
      <w:r>
        <w:rPr/>
        <w:t>A contracorriente de la ortodoxia liberal, ha sustituído a Alemania como motor de la economía europea. Será el miembro del G-7 que más crezca este año y el próximo. Pese a la implantación de la ley de 35 horas y las presiones de su demanda interna. Ha sido el único país de la Euro Zona que contuvo los precios por debajo del 2%. Reducirá impuestos por importe de 17700 millones de dólares.</w:t>
      </w:r>
    </w:p>
    <w:p>
      <w:pPr>
        <w:pStyle w:val="Normal"/>
        <w:jc w:val="both"/>
        <w:rPr/>
      </w:pPr>
      <w:r>
        <w:rPr/>
        <w:t>Contra la tentación del pensamiento único y del ultraliberalismo como fórmula mágica para fomentar la actividad, tres años de Gobierno socialista en Francia están mostrando, por el momento, que existe un camino a la izquierda, capaz de conducir a metas semejantes o superiores de crecimiento económico, creación de empleo y contención de los precios.</w:t>
      </w:r>
    </w:p>
    <w:p>
      <w:pPr>
        <w:pStyle w:val="Normal"/>
        <w:jc w:val="both"/>
        <w:rPr/>
      </w:pPr>
      <w:r>
        <w:rPr/>
        <w:t>Frente al escepticismo de los analistas, a contracorriente de la ortodoxia económica y sin haber sometido a su sector público a un salvaje régimen de adelgazamiento, Francia ha desbancado ya a Alemania como motor de la economía europea y sus responsables políticos se vanaglorian de que su crecimiento será este año y el próximo el mayor de los países del G-7, el grupo de naciones más industrializadas del mundo (entre el 2,7% y el 3,1% en el 2001 y entre el 2,8% y el 3,2% en el 2002).</w:t>
      </w:r>
    </w:p>
    <w:p>
      <w:pPr>
        <w:pStyle w:val="Normal"/>
        <w:jc w:val="both"/>
        <w:rPr/>
      </w:pPr>
      <w:r>
        <w:rPr/>
        <w:t>La receta cocinada por Jospin y su equipo económico ha tenido como ingrediente estrella la implantación por ley de la jornada laboral de 35 horas (que según algunos, tendrá efectos colaterales sobre la competitividad, que Francia acabará pagando a medio plazo).</w:t>
      </w:r>
    </w:p>
    <w:p>
      <w:pPr>
        <w:pStyle w:val="Normal"/>
        <w:jc w:val="both"/>
        <w:rPr/>
      </w:pPr>
      <w:r>
        <w:rPr/>
        <w:t>Sin embargo, los resultados por el momento no pueden ser más exitosos. Desde principios de 1997 hasta finales del 2000, la economía francesa ha creado 1,6 millones de puestos de trabajo (la tasa de paro se situó en febrero en el 8,8%), un ritmo dos veces superior al de los años sesenta, mayor que el cosechado en Alemania y Reino Unido y comparable al experimentado en EEUU en los últimos diez años. De ellos, cerca de 300000 son atribuibles a la implementación, en su primer etapa, de la reducción del tiempo de trabajo…</w:t>
      </w:r>
    </w:p>
    <w:p>
      <w:pPr>
        <w:pStyle w:val="Normal"/>
        <w:jc w:val="both"/>
        <w:rPr/>
      </w:pPr>
      <w:r>
        <w:rPr/>
        <w:t>El broche a este circulo virtuoso de más crecimiento y más empleo ha sido la contención de los precios en el 1,7% en el 2000, una proeza que no ha conseguido ningún país de la Euro Zona. La previsión este año es del 1,3%…</w:t>
      </w:r>
    </w:p>
    <w:p>
      <w:pPr>
        <w:pStyle w:val="Normal"/>
        <w:jc w:val="both"/>
        <w:rPr/>
      </w:pPr>
      <w:r>
        <w:rPr/>
        <w:t>La buena salud de la economía ha permitido, además de lanzar un ambicioso programa contra la exclusión social, instaurar por ley la cobertura sanitaria universal, que entro en vigor el 1 de enero del 2000, y que garantiza la afiliación al régimen base de la seguridad social y distintas ayudas complementarias. Sus beneficiarios están excluidos del pago de consultas médicas, medicamentos, gastos hospitalarios y, por regla general, de las prótesis dentales y hasta de las gafas…</w:t>
      </w:r>
    </w:p>
    <w:p>
      <w:pPr>
        <w:pStyle w:val="Normal"/>
        <w:jc w:val="both"/>
        <w:rPr/>
      </w:pPr>
      <w:r>
        <w:rPr/>
        <w:t>En contraposición a países como España, la eliminación del déficit público no se ha sacralizado, aunque ello no ha impedido su paulatina reducción desde el 2,7% de 1998 al 1% previsto para este año (excluidos los ingresos por UMTS). La estimación para un próximo año es concluir el ejercicio con un 0,6%…</w:t>
      </w:r>
    </w:p>
    <w:p>
      <w:pPr>
        <w:pStyle w:val="Normal"/>
        <w:jc w:val="both"/>
        <w:rPr/>
      </w:pPr>
      <w:r>
        <w:rPr/>
        <w:t>Pese al reciente clima de conflictividad laboral, la confianza de consumidores y empresarios esta en máximos. Francia recupera la grandeur desde la heterodoxia.</w:t>
      </w:r>
    </w:p>
    <w:p>
      <w:pPr>
        <w:pStyle w:val="Normal"/>
        <w:jc w:val="both"/>
        <w:rPr/>
      </w:pPr>
      <w:r>
        <w:rPr/>
      </w:r>
    </w:p>
    <w:p>
      <w:pPr>
        <w:pStyle w:val="Normal"/>
        <w:jc w:val="both"/>
        <w:rPr/>
      </w:pPr>
      <w:r>
        <w:rPr/>
        <w:t>27/4  Un juez halla graves indicios contra Chirac por corrupción</w:t>
      </w:r>
    </w:p>
    <w:p>
      <w:pPr>
        <w:pStyle w:val="Normal"/>
        <w:jc w:val="both"/>
        <w:rPr/>
      </w:pPr>
      <w:r>
        <w:rPr/>
      </w:r>
    </w:p>
    <w:p>
      <w:pPr>
        <w:pStyle w:val="Normal"/>
        <w:jc w:val="both"/>
        <w:rPr/>
      </w:pPr>
      <w:r>
        <w:rPr/>
        <w:t>27/4  Los sondeos favorecen a Berlusconi para las elecciones generales de mayo</w:t>
      </w:r>
    </w:p>
    <w:p>
      <w:pPr>
        <w:pStyle w:val="Normal"/>
        <w:jc w:val="both"/>
        <w:rPr/>
      </w:pPr>
      <w:r>
        <w:rPr/>
      </w:r>
    </w:p>
    <w:p>
      <w:pPr>
        <w:pStyle w:val="Normal"/>
        <w:jc w:val="both"/>
        <w:rPr/>
      </w:pPr>
      <w:r>
        <w:rPr/>
        <w:t>28/4  Las causas pendientes con la justicia acosan a Silvio Berlusconi</w:t>
      </w:r>
    </w:p>
    <w:p>
      <w:pPr>
        <w:pStyle w:val="Normal"/>
        <w:jc w:val="both"/>
        <w:rPr/>
      </w:pPr>
      <w:r>
        <w:rPr/>
        <w:t>El líder de Forza Italia lidera las encuestas pese a los procesos por corrupción y relación con la Mafia. Los juristas de Fininvest se querellan contra el semanario The Economist por calumnias. Las críticas de la prensa internacional crispan aún más la campaña electoral.</w:t>
      </w:r>
    </w:p>
    <w:p>
      <w:pPr>
        <w:pStyle w:val="Normal"/>
        <w:jc w:val="both"/>
        <w:rPr/>
      </w:pPr>
      <w:r>
        <w:rPr/>
      </w:r>
    </w:p>
    <w:p>
      <w:pPr>
        <w:pStyle w:val="Normal"/>
        <w:jc w:val="both"/>
        <w:rPr/>
      </w:pPr>
      <w:r>
        <w:rPr/>
        <w:t>Los juicios de Berlusconi:</w:t>
      </w:r>
    </w:p>
    <w:p>
      <w:pPr>
        <w:pStyle w:val="Normal"/>
        <w:jc w:val="both"/>
        <w:rPr/>
      </w:pPr>
      <w:r>
        <w:rPr/>
        <w:t>All Iberian: financiación ilegal del partido político</w:t>
      </w:r>
    </w:p>
    <w:p>
      <w:pPr>
        <w:pStyle w:val="Normal"/>
        <w:jc w:val="both"/>
        <w:rPr/>
      </w:pPr>
      <w:r>
        <w:rPr/>
        <w:t>Fininvest y otros: cuatro acusaciones de corrupción;  soborno a la policía financiera</w:t>
      </w:r>
    </w:p>
    <w:p>
      <w:pPr>
        <w:pStyle w:val="Normal"/>
        <w:jc w:val="both"/>
        <w:rPr/>
      </w:pPr>
      <w:r>
        <w:rPr/>
        <w:t>Medusa: falsificación de documentos</w:t>
      </w:r>
    </w:p>
    <w:p>
      <w:pPr>
        <w:pStyle w:val="Normal"/>
        <w:jc w:val="both"/>
        <w:rPr/>
      </w:pPr>
      <w:r>
        <w:rPr/>
        <w:t>Villa Machiero: fraude fiscal</w:t>
      </w:r>
    </w:p>
    <w:p>
      <w:pPr>
        <w:pStyle w:val="Normal"/>
        <w:jc w:val="both"/>
        <w:rPr/>
      </w:pPr>
      <w:r>
        <w:rPr/>
        <w:t>Holding Fininvest: falsificación de documentos</w:t>
      </w:r>
    </w:p>
    <w:p>
      <w:pPr>
        <w:pStyle w:val="Normal"/>
        <w:jc w:val="both"/>
        <w:rPr/>
      </w:pPr>
      <w:r>
        <w:rPr/>
        <w:t>Mondadori: corrupción;  soborno a un juez</w:t>
      </w:r>
    </w:p>
    <w:p>
      <w:pPr>
        <w:pStyle w:val="Normal"/>
        <w:jc w:val="both"/>
        <w:rPr/>
      </w:pPr>
      <w:r>
        <w:rPr/>
        <w:t>Compra de jugadores de fútbol: falsificación de documentos</w:t>
      </w:r>
    </w:p>
    <w:p>
      <w:pPr>
        <w:pStyle w:val="Normal"/>
        <w:jc w:val="both"/>
        <w:rPr/>
      </w:pPr>
      <w:r>
        <w:rPr/>
        <w:t>SME: corrupción;  soborno a un juez</w:t>
      </w:r>
    </w:p>
    <w:p>
      <w:pPr>
        <w:pStyle w:val="Normal"/>
        <w:jc w:val="both"/>
        <w:rPr/>
      </w:pPr>
      <w:r>
        <w:rPr/>
        <w:t>Grupo Finivest: falsificación de documentos</w:t>
      </w:r>
    </w:p>
    <w:p>
      <w:pPr>
        <w:pStyle w:val="Normal"/>
        <w:jc w:val="both"/>
        <w:rPr/>
      </w:pPr>
      <w:r>
        <w:rPr/>
        <w:t>Telecinco (en España): fraude fiscal;  violación leyes antimonopolio</w:t>
      </w:r>
    </w:p>
    <w:p>
      <w:pPr>
        <w:pStyle w:val="Normal"/>
        <w:jc w:val="both"/>
        <w:rPr/>
      </w:pPr>
      <w:r>
        <w:rPr/>
        <w:t>Fuente: The Economist</w:t>
      </w:r>
    </w:p>
    <w:p>
      <w:pPr>
        <w:pStyle w:val="Normal"/>
        <w:jc w:val="both"/>
        <w:rPr/>
      </w:pPr>
      <w:r>
        <w:rPr/>
      </w:r>
    </w:p>
    <w:p>
      <w:pPr>
        <w:pStyle w:val="Normal"/>
        <w:jc w:val="both"/>
        <w:rPr/>
      </w:pPr>
      <w:r>
        <w:rPr/>
        <w:t>28/4  Alemania rebaja al 2% su previsión de crecimiento para 2000</w:t>
      </w:r>
    </w:p>
    <w:p>
      <w:pPr>
        <w:pStyle w:val="Normal"/>
        <w:jc w:val="both"/>
        <w:rPr/>
      </w:pPr>
      <w:r>
        <w:rPr/>
        <w:t>La estimación original era del 2,75% y en 2000 la economía germana aumentó un 3%.</w:t>
      </w:r>
    </w:p>
    <w:p>
      <w:pPr>
        <w:pStyle w:val="Normal"/>
        <w:jc w:val="both"/>
        <w:rPr/>
      </w:pPr>
      <w:r>
        <w:rPr/>
        <w:t>El director general del Fondo insiste en reclamar al BCE una bajada de tipos.</w:t>
      </w:r>
    </w:p>
    <w:p>
      <w:pPr>
        <w:pStyle w:val="Normal"/>
        <w:jc w:val="both"/>
        <w:rPr/>
      </w:pPr>
      <w:r>
        <w:rPr/>
        <w:t>La economía europea avanzaría este año más lentamente de lo previsto, el gobierno alemán reconoció ayer que el PIB en la primera economía europea aumentará en torno a un 2%, es decir, tres cuartos de punto menos que su objetivo de enero y un punto menos que en 2000. Entre 2002 y 2005, la media de crecimiento en Alemania será de un 2,25%, según estas últimas previsiones gubernamentales. Previamente, el FMI ya predijo un 1,9% para 2001 en Alemania y los principales institutos federales apostaron por un 2,1%…</w:t>
      </w:r>
    </w:p>
    <w:p>
      <w:pPr>
        <w:pStyle w:val="Normal"/>
        <w:jc w:val="both"/>
        <w:rPr/>
      </w:pPr>
      <w:r>
        <w:rPr/>
        <w:t>No hay razones para el pesimismo. Seguimos creciendo, aunque sea más lentamente, subrayó el canciller Gerhard Schröder.</w:t>
      </w:r>
    </w:p>
    <w:p>
      <w:pPr>
        <w:pStyle w:val="Normal"/>
        <w:jc w:val="both"/>
        <w:rPr/>
      </w:pPr>
      <w:r>
        <w:rPr/>
        <w:t>El ministro alemán de Finanzas y Hacienda, Hans Eichel, atribuyó a factores externos, como el elevado precio del petróleo y la ralentización de la economía americana, esta necesaria revisión a la baja de los planes de crecimiento de su gobierno. La desaceleración en EEUU es mucho mayor de lo que esperábamos, insistió Eichel.</w:t>
      </w:r>
    </w:p>
    <w:p>
      <w:pPr>
        <w:pStyle w:val="Normal"/>
        <w:jc w:val="both"/>
        <w:rPr/>
      </w:pPr>
      <w:r>
        <w:rPr/>
      </w:r>
    </w:p>
    <w:p>
      <w:pPr>
        <w:pStyle w:val="Normal"/>
        <w:jc w:val="both"/>
        <w:rPr/>
      </w:pPr>
      <w:r>
        <w:rPr/>
        <w:t>30/4  Franceses, alemanes y británicos rechazan la ampliación de la U. E.</w:t>
      </w:r>
    </w:p>
    <w:p>
      <w:pPr>
        <w:pStyle w:val="Normal"/>
        <w:jc w:val="both"/>
        <w:rPr/>
      </w:pPr>
      <w:r>
        <w:rPr/>
        <w:t>España, Italia y Grecia son los países que mas apoyan la expansión, según el Eurobarómetro. Los encuestados temen un impacto económico negativo.</w:t>
      </w:r>
    </w:p>
    <w:p>
      <w:pPr>
        <w:pStyle w:val="Normal"/>
        <w:jc w:val="both"/>
        <w:rPr/>
      </w:pPr>
      <w:r>
        <w:rPr/>
        <w:t>según el Eurobarómetro de primavera que hoy publica la Comisión Europea, la mayoría de la población  de Francia, Alemania, el Reino Unido y Austria rechaza la ampliación. Un rechazo preocupante que podría tener consecuencias sobre las negociaciones que están tratando temas tan polémicos como la libre circulación de trabajadores o el futuro de la política de cohesión en una U. E. de 28 estados…</w:t>
      </w:r>
    </w:p>
    <w:p>
      <w:pPr>
        <w:pStyle w:val="Normal"/>
        <w:jc w:val="both"/>
        <w:rPr/>
      </w:pPr>
      <w:r>
        <w:rPr/>
        <w:t>Globalmente, y a nivel europeo, el 44% de la población apoya, frente al 35% que rechaza, la reunificación de las dos Europas…</w:t>
      </w:r>
    </w:p>
    <w:p>
      <w:pPr>
        <w:pStyle w:val="Normal"/>
        <w:jc w:val="both"/>
        <w:rPr/>
      </w:pPr>
      <w:r>
        <w:rPr/>
        <w:t>La mitad de la población europea piensa que la ampliación costará más cara a su país. Un temor que supera incluso la media en países como Dinamarca (67%), Holanda (66%), Alemania (64%) y Austria (62%). además el 45% de los europeos rechaza ayudar a los países candidatos para facilitar el ingreso de la larga lista de candidatos…</w:t>
      </w:r>
    </w:p>
    <w:p>
      <w:pPr>
        <w:pStyle w:val="Normal"/>
        <w:jc w:val="both"/>
        <w:rPr/>
      </w:pPr>
      <w:r>
        <w:rPr/>
        <w:t>además del impacto financiero negativo, el 41% de los europeos teme un incremento del paro en los países miembros. Dinamarca (62%), Italia (54%), Finlandia, Holanda y Suecia (53% cada uno) son los países más afectados por esta inquietud.</w:t>
      </w:r>
    </w:p>
    <w:p>
      <w:pPr>
        <w:pStyle w:val="Normal"/>
        <w:jc w:val="both"/>
        <w:rPr/>
      </w:pPr>
      <w:r>
        <w:rPr/>
        <w:t>Curiosamente, la opinión pública mayoritaria apoya ampliamente (70% a favor) el ingreso de Noruega y Suiza. Dos países donde la mayoría de la población, ya rechazó, vía referéndum, su ingreso.</w:t>
      </w:r>
    </w:p>
    <w:p>
      <w:pPr>
        <w:pStyle w:val="Normal"/>
        <w:jc w:val="both"/>
        <w:rPr/>
      </w:pPr>
      <w:r>
        <w:rPr/>
        <w:t>Entre los candidatos, Malta (48% a favor), Hungría (46%) y Polonia (44%) encabezan la lista de países que mas apoyo obtienen para ingresar. Turquía, con el 48% de los europeos en contra, es el país que menos apoyo suscita en la U. E..</w:t>
      </w:r>
    </w:p>
    <w:p>
      <w:pPr>
        <w:pStyle w:val="Normal"/>
        <w:jc w:val="both"/>
        <w:rPr/>
      </w:pPr>
      <w:r>
        <w:rPr/>
      </w:r>
    </w:p>
    <w:p>
      <w:pPr>
        <w:pStyle w:val="Normal"/>
        <w:jc w:val="both"/>
        <w:rPr/>
      </w:pPr>
      <w:r>
        <w:rPr/>
        <w:t>3/5  Bélgica propone reabrir el debate sobre la financiación europea</w:t>
      </w:r>
    </w:p>
    <w:p>
      <w:pPr>
        <w:pStyle w:val="Normal"/>
        <w:jc w:val="both"/>
        <w:rPr/>
      </w:pPr>
      <w:r>
        <w:rPr/>
        <w:t>El primer ministro belga, Guy Verhofstad, presentó ayer las prioridades de la presidencia  de la U. E.  que ostentará su país a partir del próximo 1 de julio…Algunas de las prioridades de este país, considerado tradicionalmente un partidario del federalismo europeo, amenazan con envenenar las relaciones entre los estados miembros. Así, por ejemplo, el Reino Unido -inmerso en una campaña electoral- se opone tajantemente a una Europa federal. Alemania, por el contrario, es partidario de este modelo para el futuro de la U. E.. Y los estados miembros nunca han conseguido cerrar este debate…</w:t>
      </w:r>
    </w:p>
    <w:p>
      <w:pPr>
        <w:pStyle w:val="Normal"/>
        <w:jc w:val="both"/>
        <w:rPr/>
      </w:pPr>
      <w:r>
        <w:rPr/>
        <w:t>Según explico ayer…la declaración de Laeken (de los líderes europeos en la cumbre de diciembre) también debería incluir las cuestiones ligadas a la financiación de la U. E., las instituciones necesarias en una Europa ampliada o el proceso de toma de decisiones. Los Quince ya se pusieron de acuerdo en marzo de 1999 en Berlín sobre el gasto de la U. E. hasta 2006. La reapertura de la discusión sobre el presupuesto de la U. E. no sólo amenaza con envenenar las relaciones entre los estados miembros sobre el reparto de los ingresos y de las ayudas procedentes de Bruselas, sino también las actuales negociaciones de ampliación cuyo coste sigue siendo objeto de polémica.</w:t>
      </w:r>
    </w:p>
    <w:p>
      <w:pPr>
        <w:pStyle w:val="Normal"/>
        <w:jc w:val="both"/>
        <w:rPr/>
      </w:pPr>
      <w:r>
        <w:rPr/>
      </w:r>
    </w:p>
    <w:p>
      <w:pPr>
        <w:pStyle w:val="Normal"/>
        <w:jc w:val="both"/>
        <w:rPr/>
      </w:pPr>
      <w:r>
        <w:rPr/>
        <w:t>6/5  Berlín apunta al corazón de la U. E.</w:t>
      </w:r>
    </w:p>
    <w:p>
      <w:pPr>
        <w:pStyle w:val="Normal"/>
        <w:jc w:val="both"/>
        <w:rPr/>
      </w:pPr>
      <w:r>
        <w:rPr/>
        <w:t>Schröder propone nacionalizar la política estructural y la agrícola.</w:t>
      </w:r>
    </w:p>
    <w:p>
      <w:pPr>
        <w:pStyle w:val="Normal"/>
        <w:jc w:val="both"/>
        <w:rPr/>
      </w:pPr>
      <w:r>
        <w:rPr/>
        <w:t>A pesar de que las grandes partidas de la política estructural están cerradas hasta el 2006, tras el acuerdo del Consejo europeo de Berlín (marzo de 1999), que fijó las llamadas perspectivas financieras para el período 2000-2006, Alemania ha vuelto a la carga esta semana contra la política estructural de la Unión, uno de los pilares del gasto comunitario junto con la política Agraria Común (PAC). Conjuntamente estas dos partidas representan casi el 80% del total del presupuesto que gestiona Bruselas…</w:t>
      </w:r>
    </w:p>
    <w:p>
      <w:pPr>
        <w:pStyle w:val="Normal"/>
        <w:jc w:val="both"/>
        <w:rPr/>
      </w:pPr>
      <w:r>
        <w:rPr/>
        <w:t>Tras el escaso avance que ha supuesto el tratado de Niza en el proceso de integración europea, Gerhard Schröder intenta ahora perfilar un esquema federalista para la futura Unión Europea ampliada, que conllevaría una descentralización de la PAC y de la política estructural…Schröder quiere que el futuro tratado delimite más claramente las competencias entre la U. E. y sus estados miembros. Y la ponencia del canciller es clara, tanto en la política estructural como en la PAC, cuando afirma que hay que devolver a nivel nacional las tareas que pueden ser asumidas con más eficacia por los estados miembros. Y según la visión de Schröder este es el caso, sobre todo, de las competencias de la U. E. en el campo de la política agraria y estructural. El objetivo de este nuevo esquema se centra en ampliar los márgenes para una política regional y estructural autónoma de los estados miembros…</w:t>
      </w:r>
    </w:p>
    <w:p>
      <w:pPr>
        <w:pStyle w:val="Normal"/>
        <w:jc w:val="both"/>
        <w:rPr/>
      </w:pPr>
      <w:r>
        <w:rPr/>
      </w:r>
    </w:p>
    <w:p>
      <w:pPr>
        <w:pStyle w:val="Normal"/>
        <w:jc w:val="both"/>
        <w:rPr/>
      </w:pPr>
      <w:r>
        <w:rPr/>
        <w:t>17/5  Tony Blair anuncia sus planes de privatizar parte del sector sanitario y educativo</w:t>
      </w:r>
    </w:p>
    <w:p>
      <w:pPr>
        <w:pStyle w:val="Normal"/>
        <w:jc w:val="both"/>
        <w:rPr/>
      </w:pPr>
      <w:r>
        <w:rPr/>
        <w:t>Tony Blair desveló ayer al electorado británico los secretos del Nuevo Laborismo. A saber: una economía robusta, fuertes inversiones en servicios sociales, aumento del salario mínimo, más profesores, más médicos, más enfermeras, más policías. Y, todo, sin subir impuestos. Lo que se propone el líder de la Tercera Vía, para escándalo de la izquierda más tradicional, es privatizar parcialmente sectores como la Sanidad o la educación. Ni más ni menos.</w:t>
      </w:r>
    </w:p>
    <w:p>
      <w:pPr>
        <w:pStyle w:val="Normal"/>
        <w:jc w:val="both"/>
        <w:rPr/>
      </w:pPr>
      <w:r>
        <w:rPr/>
        <w:t>El dinero no es suficiente. Es por eso por lo que estamos decididos a llevar a cabo una reforma fundamental en los servicios públicos, indicaba ayer el primer ministro…No habrá barreras, no habrá dogma ni intereses creados que se interpongan en nuestro camino para dotar a nuestro pueblo de los mejores servicios…</w:t>
      </w:r>
    </w:p>
    <w:p>
      <w:pPr>
        <w:pStyle w:val="Normal"/>
        <w:jc w:val="both"/>
        <w:rPr/>
      </w:pPr>
      <w:r>
        <w:rPr/>
        <w:t>Seguimos comprometidos a que el Servicio Nacional de Salud esté financiado y dirigido por el estado, pero dando un papel más importante al sector privado, aclara el portavoz del primer ministro…En lo que se refiere a proporcionar los servicios sanitarios, pensamos que hay sitio para que el sector privado juegue un papel más preponderante.</w:t>
      </w:r>
    </w:p>
    <w:p>
      <w:pPr>
        <w:pStyle w:val="Normal"/>
        <w:jc w:val="both"/>
        <w:rPr/>
      </w:pPr>
      <w:r>
        <w:rPr/>
        <w:t>El emisario de Blair precisaba en este sentido que no hay obstáculos ideológicos para lograr que, en el campo de la educación, el sector público y el privado trabajen también hombro con hombro, en estrecha colaboración…</w:t>
      </w:r>
    </w:p>
    <w:p>
      <w:pPr>
        <w:pStyle w:val="Normal"/>
        <w:jc w:val="both"/>
        <w:rPr/>
      </w:pPr>
      <w:r>
        <w:rPr/>
        <w:t xml:space="preserve">Sin embargo, lo cierto es que las críticas a los planes de Blair no se han hecho esperar. El sector más duro del laborismo se muestra furioso con la idea. Los representantes sindicales no ocultan  su profunda indignación. </w:t>
      </w:r>
    </w:p>
    <w:p>
      <w:pPr>
        <w:pStyle w:val="Normal"/>
        <w:jc w:val="both"/>
        <w:rPr/>
      </w:pPr>
      <w:r>
        <w:rPr/>
        <w:t>Algunos comentaristas políticos incluso se atrevían ayer a calificar la propuesta de privatización de sospechosamente similar a las liberaciones de Margaret Thatcher…</w:t>
      </w:r>
    </w:p>
    <w:p>
      <w:pPr>
        <w:pStyle w:val="Normal"/>
        <w:jc w:val="both"/>
        <w:rPr/>
      </w:pPr>
      <w:r>
        <w:rPr/>
      </w:r>
    </w:p>
    <w:p>
      <w:pPr>
        <w:pStyle w:val="Normal"/>
        <w:jc w:val="both"/>
        <w:rPr/>
      </w:pPr>
      <w:r>
        <w:rPr/>
        <w:t>17/5  (Párrafos del artículo del filósofo Gabriel Albiac, titulado: Odio de lo político)</w:t>
      </w:r>
    </w:p>
    <w:p>
      <w:pPr>
        <w:pStyle w:val="Normal"/>
        <w:jc w:val="both"/>
        <w:rPr/>
      </w:pPr>
      <w:r>
        <w:rPr/>
        <w:t>…</w:t>
      </w:r>
      <w:r>
        <w:rPr/>
        <w:t>Al final, como sucede siempre, venció lo peor: el conservador sentido…</w:t>
      </w:r>
    </w:p>
    <w:p>
      <w:pPr>
        <w:pStyle w:val="Normal"/>
        <w:jc w:val="both"/>
        <w:rPr/>
      </w:pPr>
      <w:r>
        <w:rPr/>
        <w:t>Escribí que llegaría esto: el desastre. Nadie hizo ni puto caso. Por supuesto. Nunca esperé otra cosa al escribirlo. Nada de lo que se escribe sirve para nada. Por eso se escribe. La utilidad sucede en otro sitio. Mayormente, en el que ocupa la gente más descerebrada -lo que es igual, más mala-: los políticos.</w:t>
      </w:r>
    </w:p>
    <w:p>
      <w:pPr>
        <w:pStyle w:val="Normal"/>
        <w:jc w:val="both"/>
        <w:rPr/>
      </w:pPr>
      <w:r>
        <w:rPr/>
        <w:t>Me excuso por tener razón. Siempre supe que la tenía. Como sé, ahora, que no hay margen para ensoñar soluciones…Y como se que los mismos necios que parieron la derrota inventaran no menos necias cantinelas, para seguir preservando inmerecidos sueños, robados a mis impuestos.</w:t>
      </w:r>
    </w:p>
    <w:p>
      <w:pPr>
        <w:pStyle w:val="Normal"/>
        <w:jc w:val="both"/>
        <w:rPr/>
      </w:pPr>
      <w:r>
        <w:rPr/>
        <w:t>De la pérdida épica de antaño, queda sólo en mi memoria un casi frío rescoldo: el odio sin perdón a los políticos. A eso llamo hoy moral. O inteligencia. Felicidad, si se quiere. Revolución, dice Saint-Just. No, sentido.</w:t>
      </w:r>
    </w:p>
    <w:p>
      <w:pPr>
        <w:pStyle w:val="Normal"/>
        <w:jc w:val="both"/>
        <w:rPr/>
      </w:pPr>
      <w:r>
        <w:rPr/>
      </w:r>
    </w:p>
    <w:p>
      <w:pPr>
        <w:pStyle w:val="Normal"/>
        <w:jc w:val="both"/>
        <w:rPr/>
      </w:pPr>
      <w:r>
        <w:rPr/>
        <w:t>21/5  La integración europea, rodeada de claroscuros</w:t>
      </w:r>
    </w:p>
    <w:p>
      <w:pPr>
        <w:pStyle w:val="Normal"/>
        <w:jc w:val="both"/>
        <w:rPr/>
      </w:pPr>
      <w:r>
        <w:rPr/>
        <w:t>Las diferencias entre los estados miembros complican el proyecto de dotar a la U. E. de una sola voz política internacional. El debate sobre el futuro de la Unión solamente acaba de empezar y deberá estar concluido para el 2004, tal como acordaron los líderes europeos en el consejo de Niza del pasado mes de diciembre…Una nueva modificación del Tratado en la que las palabras constitución europea siguen siendo anatema para un grupo de países miembros. Y es que a pesar de los importantes avances logrados en el terreno económico -el próximo 1 de enero el euro será una realidad en el bolsillo de unos 250 millones de europeos- la U. E. sigue siendo un enano político internacional.</w:t>
      </w:r>
    </w:p>
    <w:p>
      <w:pPr>
        <w:pStyle w:val="Normal"/>
        <w:jc w:val="both"/>
        <w:rPr/>
      </w:pPr>
      <w:r>
        <w:rPr/>
      </w:r>
    </w:p>
    <w:p>
      <w:pPr>
        <w:pStyle w:val="Normal"/>
        <w:jc w:val="both"/>
        <w:rPr/>
      </w:pPr>
      <w:r>
        <w:rPr/>
        <w:t>23/5  Margaret Thatcher deplora la expansión del español en EEUU</w:t>
      </w:r>
    </w:p>
    <w:p>
      <w:pPr>
        <w:pStyle w:val="Normal"/>
        <w:jc w:val="both"/>
        <w:rPr/>
      </w:pPr>
      <w:r>
        <w:rPr/>
        <w:t>A pesar  que tiene 76 años, y aunque hace más de una década que dejó el número 10 de Downing Street, Margaret Thatcher sigue siendo la misma de siempre: antieuropeísta, defensora a ultranza del libre mercado, conservadora de los pies a la cabeza y, ahora, además acérrima enemiga de la expansión del español en EEUU…</w:t>
      </w:r>
    </w:p>
    <w:p>
      <w:pPr>
        <w:pStyle w:val="Normal"/>
        <w:jc w:val="both"/>
        <w:rPr/>
      </w:pPr>
      <w:r>
        <w:rPr/>
        <w:t>Los americanos le tendrían que haber dicho a los hispanos: el inglés es nuestra lengua y, si venís aquí, vuestros hijos han de aprender inglés en nuestros colegios. No vamos a poner en peligro la unidad de EEUU porque hay gente que sólo es capaz de hablar en otra lengua. (dijo en una entrevista al Daily Mail)</w:t>
      </w:r>
    </w:p>
    <w:p>
      <w:pPr>
        <w:pStyle w:val="Normal"/>
        <w:jc w:val="both"/>
        <w:rPr/>
      </w:pPr>
      <w:r>
        <w:rPr/>
        <w:t>Yo quiero una sociedad en la que todos tengan las mismas oportunidades, independientemente del color de su piel o de su etnia, pero no deseo tener lo que llaman una sociedad multicultural, afirma rotunda.</w:t>
      </w:r>
    </w:p>
    <w:p>
      <w:pPr>
        <w:pStyle w:val="Normal"/>
        <w:jc w:val="both"/>
        <w:rPr/>
      </w:pPr>
      <w:r>
        <w:rPr/>
        <w:t>Sociedad multicultural! Odio ese tipo de expresiones, admite.</w:t>
      </w:r>
    </w:p>
    <w:p>
      <w:pPr>
        <w:pStyle w:val="Normal"/>
        <w:jc w:val="both"/>
        <w:rPr/>
      </w:pPr>
      <w:r>
        <w:rPr/>
        <w:t>Una sociedad multicultural jamás será una sociedad unida, argumenta al respecto.</w:t>
      </w:r>
    </w:p>
    <w:p>
      <w:pPr>
        <w:pStyle w:val="Normal"/>
        <w:jc w:val="both"/>
        <w:rPr/>
      </w:pPr>
      <w:r>
        <w:rPr/>
        <w:t>Por supuesto, Lady Thatcher tampoco ahorra energías cuando se trata de atacar a la Unión Europea.</w:t>
      </w:r>
    </w:p>
    <w:p>
      <w:pPr>
        <w:pStyle w:val="Normal"/>
        <w:jc w:val="both"/>
        <w:rPr/>
      </w:pPr>
      <w:r>
        <w:rPr/>
        <w:t>La idea de que podamos ser absorbidos por Europa me resulta completamente repugnante y, mientras me quede un soplo de vida, lucharé contra ella, promete.</w:t>
      </w:r>
    </w:p>
    <w:p>
      <w:pPr>
        <w:pStyle w:val="Normal"/>
        <w:jc w:val="both"/>
        <w:rPr/>
      </w:pPr>
      <w:r>
        <w:rPr/>
        <w:t>Durante toda mi vida, todas nuestras guerras, han venido de Europa. Y durante toda la vida, los que se han encargado de salvaguardar la libertad han sido las gentes de los países angloparlantes, afirma la ex primera ministra en clara alusión a Gran Bretaña y EEUU.</w:t>
      </w:r>
    </w:p>
    <w:p>
      <w:pPr>
        <w:pStyle w:val="Normal"/>
        <w:jc w:val="both"/>
        <w:rPr/>
      </w:pPr>
      <w:r>
        <w:rPr/>
        <w:t>Así las cosas, no es de extrañar que la baronesa permanezca irremediablemente opuesta a la idea de que el Reino Unido pueda algún día formar parte del euro. Tener una moneda única significa renunciar a tu independencia, ceder tu soberanía. Y eso es algo que nunca deberíamos hacer, subraya.</w:t>
      </w:r>
    </w:p>
    <w:p>
      <w:pPr>
        <w:pStyle w:val="Normal"/>
        <w:jc w:val="both"/>
        <w:rPr/>
      </w:pPr>
      <w:r>
        <w:rPr/>
      </w:r>
    </w:p>
    <w:p>
      <w:pPr>
        <w:pStyle w:val="Normal"/>
        <w:jc w:val="both"/>
        <w:rPr/>
      </w:pPr>
      <w:r>
        <w:rPr/>
        <w:t>24/5  La ralentización económica y la inflación alemana castigan al euro</w:t>
      </w:r>
    </w:p>
    <w:p>
      <w:pPr>
        <w:pStyle w:val="Normal"/>
        <w:jc w:val="both"/>
        <w:rPr/>
      </w:pPr>
      <w:r>
        <w:rPr/>
        <w:t>La moneda única marcó ayer mínimos históricos frente a la divisa de EEUU. Con el euro por los suelos (0,8567 centavos de dólar) y los datos de crecimiento en Alemania y Francia apuntando a una clara ralentización, el consejo de gobernadores del BCE celebró su reunión quincenal en la que se acordó mantener el precio del dinero en la eurozona en 4,5%…</w:t>
      </w:r>
    </w:p>
    <w:p>
      <w:pPr>
        <w:pStyle w:val="Normal"/>
        <w:jc w:val="both"/>
        <w:rPr/>
      </w:pPr>
      <w:r>
        <w:rPr/>
        <w:t>La mayor fortaleza de la moneda de EEUU, donde también se sufre una ralentización más importante que en la zona euro, se explica por su mayor peso histórico frente al euro, apenas un recién nacido, vulnerable a cualquier constipado económico.</w:t>
      </w:r>
    </w:p>
    <w:p>
      <w:pPr>
        <w:pStyle w:val="Normal"/>
        <w:jc w:val="both"/>
        <w:rPr/>
      </w:pPr>
      <w:r>
        <w:rPr/>
      </w:r>
    </w:p>
    <w:p>
      <w:pPr>
        <w:pStyle w:val="Normal"/>
        <w:jc w:val="both"/>
        <w:rPr/>
      </w:pPr>
      <w:r>
        <w:rPr/>
        <w:t>25/5  Railtrack solicita ayudas públicas para salir de la crisis</w:t>
      </w:r>
    </w:p>
    <w:p>
      <w:pPr>
        <w:pStyle w:val="Normal"/>
        <w:jc w:val="both"/>
        <w:rPr/>
      </w:pPr>
      <w:r>
        <w:rPr/>
        <w:t>Railtrack, la compañía británica dueña y señora de los miles de kilómetros de vía férrea en el Reino Unido, avanza a toda máquina hacia el desastre. La firma informó ayer de que, durante el último año fiscal, que en Gran Bretaña se cerró el pasado 31 de marzo, ha registrado unas pérdidas de nada menos que 534 millones de libras.</w:t>
      </w:r>
    </w:p>
    <w:p>
      <w:pPr>
        <w:pStyle w:val="Normal"/>
        <w:jc w:val="both"/>
        <w:rPr/>
      </w:pPr>
      <w:r>
        <w:rPr/>
        <w:t>Aunque se esperaban malos resultados, el batacazo financiero de Railtrack ha terminado siendo mucho  mayor de lo que nadie podía imaginar. Sin embargo cabe decir, en defensa de la compañía, que esta es la primera vez que registra pérdidas desde su privatización allá por el año 1996…</w:t>
      </w:r>
    </w:p>
    <w:p>
      <w:pPr>
        <w:pStyle w:val="Normal"/>
        <w:jc w:val="both"/>
        <w:rPr/>
      </w:pPr>
      <w:r>
        <w:rPr/>
        <w:t>Sin duda, lo que más daño le ha hecho este año a la cuenta de resultados de Railtrack es el accidente registrado en Hatfield en octubre pasado, en el que cuatro personas perdieron la vida y 35 resultaron heridas al descarrilar un tren de alta velocidad. El suceso fue atribuido al mal estado de la vía, y Railtrack se enfrascó entonces en un programa de renovación del trazado férreo que le obligó a desembolsar unos 733 millones de libras.</w:t>
      </w:r>
    </w:p>
    <w:p>
      <w:pPr>
        <w:pStyle w:val="Normal"/>
        <w:jc w:val="both"/>
        <w:rPr/>
      </w:pPr>
      <w:r>
        <w:rPr/>
        <w:t>La compañía anunció ayer mismo que, aunque hace sólo dos meses solicitó 1500 millones de libras al Estado para hacer frente a las innumerables facturas que acumulaba, aún piensa pedir una ayuda extra de 2000 millones de libras con cargo a las arcas públicas.</w:t>
      </w:r>
    </w:p>
    <w:p>
      <w:pPr>
        <w:pStyle w:val="Normal"/>
        <w:jc w:val="both"/>
        <w:rPr/>
      </w:pPr>
      <w:r>
        <w:rPr/>
        <w:t>Sin embargo, y a pesar de lo desastroso que el último año ha sido para Railtrack, la compañía no piensa dejar de repartir dividendos entre sus accionistas…</w:t>
      </w:r>
    </w:p>
    <w:p>
      <w:pPr>
        <w:pStyle w:val="Normal"/>
        <w:jc w:val="both"/>
        <w:rPr/>
      </w:pPr>
      <w:r>
        <w:rPr/>
        <w:t>Los representantes sindicales calificaron de monstruoso el atrevimiento de solicitar dinero de los contribuyentes mientras se reparten dividendos…</w:t>
      </w:r>
    </w:p>
    <w:p>
      <w:pPr>
        <w:pStyle w:val="Normal"/>
        <w:jc w:val="both"/>
        <w:rPr/>
      </w:pPr>
      <w:r>
        <w:rPr/>
        <w:t>Los directivos de la empresa, sin embargo, intentaban justificar un movimiento tan aparentemente contradictorio. Necesitamos mantener la confianza de los mercados financieros, ya que necesitamos pedir prestado en los próximos años miles de millones de libras, anunciaba ayer Steve Marshall, director  general de Railtrack.</w:t>
      </w:r>
    </w:p>
    <w:p>
      <w:pPr>
        <w:pStyle w:val="Normal"/>
        <w:jc w:val="both"/>
        <w:rPr/>
      </w:pPr>
      <w:r>
        <w:rPr/>
      </w:r>
    </w:p>
    <w:p>
      <w:pPr>
        <w:pStyle w:val="Normal"/>
        <w:jc w:val="both"/>
        <w:rPr/>
      </w:pPr>
      <w:r>
        <w:rPr/>
        <w:t>26/5  Blair se erige en defensor del auténtico patriotismo británico al apoyar el euro</w:t>
      </w:r>
    </w:p>
    <w:p>
      <w:pPr>
        <w:pStyle w:val="Normal"/>
        <w:jc w:val="both"/>
        <w:rPr/>
      </w:pPr>
      <w:r>
        <w:rPr/>
        <w:t>Acusa a los tories de ir contra el interés nacional al querer aislarse de Europa. El primer ministro cree que ganaría el referéndum de la moneda única.</w:t>
      </w:r>
    </w:p>
    <w:p>
      <w:pPr>
        <w:pStyle w:val="Normal"/>
        <w:jc w:val="both"/>
        <w:rPr/>
      </w:pPr>
      <w:r>
        <w:rPr/>
        <w:t>El primer ministro dio ayer la cara por la U. E., defendió la permanencia del Reino Unido en el club de los Quince, se declaró firme partidario de que Gran Bretaña forme parte de la moneda única, se mostró capaz de ganar el referéndum sobre el euro…y a todo eso le colgó la etiqueta de nuevo y verdadero patriotismo…</w:t>
      </w:r>
    </w:p>
    <w:p>
      <w:pPr>
        <w:pStyle w:val="Normal"/>
        <w:jc w:val="both"/>
        <w:rPr/>
      </w:pPr>
      <w:r>
        <w:rPr/>
        <w:t xml:space="preserve">Europa es una oportunidad única para tener influencia y liderazgo en la escena mundial, señaló Blair…Acusó a los conservadores de estar a un sólo paso de defender la salida del Reino Unido de la U. E., lo que sería un desastre para Gran Bretaña, para la capacidad de influencia británica y para los puestos de trabajo británicos, añadió. </w:t>
      </w:r>
    </w:p>
    <w:p>
      <w:pPr>
        <w:pStyle w:val="Normal"/>
        <w:jc w:val="both"/>
        <w:rPr/>
      </w:pPr>
      <w:r>
        <w:rPr/>
        <w:t>Sobre la moneda única, Tony Blair se comprometió una vez más a someter a un referéndum la entrada del Reino Unido en el euro y, una vez más también, indicó cual será la postura del Partido Laborista al respecto. Nosotros recomendaremos unirnos a la moneda única siempre y cuando sea en interés de nuestra economía nacional.</w:t>
      </w:r>
    </w:p>
    <w:p>
      <w:pPr>
        <w:pStyle w:val="Normal"/>
        <w:jc w:val="both"/>
        <w:rPr/>
      </w:pPr>
      <w:r>
        <w:rPr/>
      </w:r>
    </w:p>
    <w:p>
      <w:pPr>
        <w:pStyle w:val="Normal"/>
        <w:jc w:val="both"/>
        <w:rPr/>
      </w:pPr>
      <w:r>
        <w:rPr/>
        <w:t>27/5  Crecimiento potencial</w:t>
      </w:r>
    </w:p>
    <w:p>
      <w:pPr>
        <w:pStyle w:val="Normal"/>
        <w:jc w:val="both"/>
        <w:rPr/>
      </w:pPr>
      <w:r>
        <w:rPr/>
        <w:t xml:space="preserve">Solo dos economistas han sido suficientes para calcular el crecimiento potencial de la U. E.  y de EEUU, así como la aportación pasada, actual y futura de la Nueva economía y otras fuerzas de posible transformación de la sociedad de aquí al 2010. </w:t>
      </w:r>
    </w:p>
    <w:p>
      <w:pPr>
        <w:pStyle w:val="Normal"/>
        <w:jc w:val="both"/>
        <w:rPr/>
      </w:pPr>
      <w:r>
        <w:rPr/>
        <w:t>El estudio, elaborado por Kieran McMorrow y Werner Roeger, y titulado Potencial output: New Economy influences and scenes for 2001-2010, valora el crecimiento económico potencial medio anual de la próxima década en 2% para la U. E.-15 y en 3% para EEUU, con una aportación de la Nueva economía de aproximadamente medio punto de porcentaje para el área europea y de un punto para Norteamérica. Para afinar algo más el cálculo, se introducen dos escenarios alternativos, uno pesimista (sin efectos adicionales de la Nueva economía) y otro optimista (con aplicación de efectos). En Europa, los límites quedan fijados entre 1% y 3%. En EEUU entre 2% y 3%…</w:t>
      </w:r>
    </w:p>
    <w:p>
      <w:pPr>
        <w:pStyle w:val="Normal"/>
        <w:jc w:val="both"/>
        <w:rPr/>
      </w:pPr>
      <w:r>
        <w:rPr/>
        <w:t xml:space="preserve">El trabajo es recomendable y con base metodológica sólida en sus cálculos. Pero es imprescindible que el lector añada unas gotas de escepticismo y un trago largo de sentido común.                                                    </w:t>
      </w:r>
      <w:r>
        <w:rPr>
          <w:color w:val="FFFFFF"/>
        </w:rPr>
        <w:t>.</w:t>
      </w:r>
      <w:r>
        <w:rPr/>
        <w:br/>
        <w:t>Posiblemente el resultado final será aceptar como normales tasas de crecimiento del orden del 3% para los próximos años y admitir que la Nueva economía puede aportar entre medio y un punto de porcentaje.</w:t>
      </w:r>
    </w:p>
    <w:p>
      <w:pPr>
        <w:pStyle w:val="Normal"/>
        <w:jc w:val="both"/>
        <w:rPr/>
      </w:pPr>
      <w:r>
        <w:rPr/>
      </w:r>
    </w:p>
    <w:p>
      <w:pPr>
        <w:pStyle w:val="Normal"/>
        <w:jc w:val="both"/>
        <w:rPr/>
      </w:pPr>
      <w:r>
        <w:rPr/>
        <w:t>27/5  Alertan sobre el peligro para la libertad de prensa en la Italia de Berlusconi</w:t>
      </w:r>
    </w:p>
    <w:p>
      <w:pPr>
        <w:pStyle w:val="Normal"/>
        <w:jc w:val="both"/>
        <w:rPr/>
      </w:pPr>
      <w:r>
        <w:rPr/>
        <w:t xml:space="preserve">El Sindicato de la Prensa Italiana y la Organización para la Seguridad y la Cooperación en Europa (OSCE), alarmados. </w:t>
      </w:r>
    </w:p>
    <w:p>
      <w:pPr>
        <w:pStyle w:val="Normal"/>
        <w:jc w:val="both"/>
        <w:rPr/>
      </w:pPr>
      <w:r>
        <w:rPr/>
        <w:t>Todos los periódicos saben lo que contamos, pero no se atreven a publicarlo. Rige una especie de omertá (código de silencio mafioso). Y no sólo consiste en censurar noticias, sino en dar en un breve una información que en cualquier país democrático abriría el periódico. Los editores no quieren molestar al poder. Enrico Deaglio, director del semanario progresista Diario explicaba así, antes de las elecciones italianas, el aparente desinterés de la prensa nacional hacia Berlusconi, sus negocios y sus procesos judiciales</w:t>
      </w:r>
    </w:p>
    <w:p>
      <w:pPr>
        <w:pStyle w:val="Normal"/>
        <w:jc w:val="both"/>
        <w:rPr/>
      </w:pPr>
      <w:r>
        <w:rPr/>
        <w:t>La libertad de prensa está en peligro en la Italia del Cavaliere.</w:t>
      </w:r>
    </w:p>
    <w:p>
      <w:pPr>
        <w:pStyle w:val="Normal"/>
        <w:jc w:val="both"/>
        <w:rPr/>
      </w:pPr>
      <w:r>
        <w:rPr/>
        <w:t>Ahora son la Federación Nacional de la Prensa Italiana (FNSI) y la OSCE, la Organización para la Seguridad y la Cooperación en Europa, quienes lanzan la alarma. No podemos cerrar los ojos ante lo que ha pasado en los últimos meses: concentración del poder editorial, esterilización de las entrevistas a políticos y empresarios, censuras y autocensuras, explica el comunicado de FNSI.</w:t>
      </w:r>
    </w:p>
    <w:p>
      <w:pPr>
        <w:pStyle w:val="Normal"/>
        <w:jc w:val="both"/>
        <w:rPr/>
      </w:pPr>
      <w:r>
        <w:rPr/>
        <w:t>El Gobierno y la U. E. tienen que intervenir para que haya separación económica y legal entre los negocios en los medios de comunicación de Berlusconi, dice el portavoz para la Libertad de Prensa de la OSCE.</w:t>
      </w:r>
    </w:p>
    <w:p>
      <w:pPr>
        <w:pStyle w:val="Normal"/>
        <w:jc w:val="both"/>
        <w:rPr/>
      </w:pPr>
      <w:r>
        <w:rPr/>
        <w:t>Fininvest (empresa del Cavaliere), además de negocios inmobiliarios y financieros, tiene tres canales de televisión privada, la editorial Mondadori y un diario.</w:t>
      </w:r>
    </w:p>
    <w:p>
      <w:pPr>
        <w:pStyle w:val="Normal"/>
        <w:jc w:val="both"/>
        <w:rPr/>
      </w:pPr>
      <w:r>
        <w:rPr/>
      </w:r>
    </w:p>
    <w:p>
      <w:pPr>
        <w:pStyle w:val="Normal"/>
        <w:jc w:val="both"/>
        <w:rPr/>
      </w:pPr>
      <w:r>
        <w:rPr/>
        <w:t>29/5  Duisenberg fija entre el 0,3% y el 0,8% del PIB el coste del euro</w:t>
      </w:r>
    </w:p>
    <w:p>
      <w:pPr>
        <w:pStyle w:val="Normal"/>
        <w:jc w:val="both"/>
        <w:rPr/>
      </w:pPr>
      <w:r>
        <w:rPr/>
        <w:t>Según el máximo responsable de la política monetaria de la U. E., la moneda única costara entre el 0,3% y el 0,8% del PIB de los 12 países que componen la Euro Zona.</w:t>
      </w:r>
    </w:p>
    <w:p>
      <w:pPr>
        <w:pStyle w:val="Normal"/>
        <w:jc w:val="both"/>
        <w:rPr/>
      </w:pPr>
      <w:r>
        <w:rPr/>
      </w:r>
    </w:p>
    <w:p>
      <w:pPr>
        <w:pStyle w:val="Normal"/>
        <w:jc w:val="both"/>
        <w:rPr/>
      </w:pPr>
      <w:r>
        <w:rPr/>
        <w:t>29/5  Alemania se debate entre los planes de Schröder y Fischer</w:t>
      </w:r>
    </w:p>
    <w:p>
      <w:pPr>
        <w:pStyle w:val="Normal"/>
        <w:jc w:val="both"/>
        <w:rPr/>
      </w:pPr>
      <w:r>
        <w:rPr/>
        <w:t>Las ideas del canciller alemán giran en torno a la renacionalización de las políticas agrícola y estructural. Alemania lleva la voz cantante en el debate sobre el futuro de la U. E. suscitado a consecuencia de la ampliación al este. De hecho, en esta discusión Berlín ha participado con dos propuestas, formuladas por su ministro de Exteriores, Joschka Fischer, que abogó por una constitución europea y una federación de Estados-nación, y por el canciller, Gerhard Schröder, que en un documento del partido social-demócrata, que se debatirá en otoño, propone una Comisión fuerte, y un Parlamento con competencias en materia presupuestaria, lo que despierta recelos sobre la tendencia a crear un súper estado y trasladar el modelo federal alemán a la U. E….En el documento de los socialdemócratas alemanes, también se incide sobre la necesidad de racionalizar las competencias que pueden realizarse mejor a nivel nacional, y cita como ejemplo la política agraria y estructural.</w:t>
      </w:r>
    </w:p>
    <w:p>
      <w:pPr>
        <w:pStyle w:val="Normal"/>
        <w:jc w:val="both"/>
        <w:rPr/>
      </w:pPr>
      <w:r>
        <w:rPr/>
      </w:r>
    </w:p>
    <w:p>
      <w:pPr>
        <w:pStyle w:val="Normal"/>
        <w:jc w:val="both"/>
        <w:rPr/>
      </w:pPr>
      <w:r>
        <w:rPr/>
        <w:t>29/5  Madrid y París comparten las propuestas clave del futuro modelo de Europa</w:t>
      </w:r>
    </w:p>
    <w:p>
      <w:pPr>
        <w:pStyle w:val="Normal"/>
        <w:jc w:val="both"/>
        <w:rPr/>
      </w:pPr>
      <w:r>
        <w:rPr/>
        <w:t>Aznar comparte con Jospin la idea de que el modelo a seguir debe sustentarse en la permanencia de los estados-nación y, por el contrario, rechaza los planes de Berlín de trasladar el propio sistema federal alemán al conjunto de la Unión. Madrid y Paris creen que la propuesta germana conducirá a una centralización excesiva del poder e impulsaría la renacionalización de las políticas básicas comunes (agricultura, estructural…).</w:t>
      </w:r>
    </w:p>
    <w:p>
      <w:pPr>
        <w:pStyle w:val="Normal"/>
        <w:jc w:val="both"/>
        <w:rPr/>
      </w:pPr>
      <w:r>
        <w:rPr/>
      </w:r>
    </w:p>
    <w:p>
      <w:pPr>
        <w:pStyle w:val="Normal"/>
        <w:jc w:val="both"/>
        <w:rPr/>
      </w:pPr>
      <w:r>
        <w:rPr/>
        <w:t>29/5  Jospin rechaza el modelo alemán de federación europea</w:t>
      </w:r>
    </w:p>
    <w:p>
      <w:pPr>
        <w:pStyle w:val="Normal"/>
        <w:jc w:val="both"/>
        <w:rPr/>
      </w:pPr>
      <w:r>
        <w:rPr/>
        <w:t>El primer ministro francés apuesta por mantener los actuales estados-nación. Defiende, en su discurso sobre el futuro de la Unión, hacer Europa sin deshacer Francia ni ninguna otra nación. Propone reforzar los poderes de la Comisión, el Parlamento, y el Consejo.</w:t>
      </w:r>
    </w:p>
    <w:p>
      <w:pPr>
        <w:pStyle w:val="Normal"/>
        <w:jc w:val="both"/>
        <w:rPr/>
      </w:pPr>
      <w:r>
        <w:rPr/>
        <w:t>El primer ministro francés, Lionel Jospin, opuso ayer al modelo de federación europea propuesto por Alemania una federación de estados-nación que preserve el equilibrio esencial entre órganos de decisión de la U. E. (Comisión, Parlamento y Consejo), aunque los poderes de cada uno sean reforzados.</w:t>
      </w:r>
    </w:p>
    <w:p>
      <w:pPr>
        <w:pStyle w:val="Normal"/>
        <w:jc w:val="both"/>
        <w:rPr/>
      </w:pPr>
      <w:r>
        <w:rPr/>
        <w:t>En un discurso muy esperado sobre el futuro de la U. E., abogó por una integración progresiva y controlada, respetuosa con las soberanías mundiales, una filosofía que resumió así: hacer Europa sin deshacer Francia ni ninguna otra de las naciones europeas…</w:t>
      </w:r>
    </w:p>
    <w:p>
      <w:pPr>
        <w:pStyle w:val="Normal"/>
        <w:jc w:val="both"/>
        <w:rPr/>
      </w:pPr>
      <w:r>
        <w:rPr/>
        <w:t>Para avanzar hacia ese tipo de federación, dijo, resulta imprescindible una aclaración de las competencias respectivas de la U. E. y los estados según el principio de subsidiariedad, que permita simplificar unos tratados que a su juicio se han vuelto indescifrables.</w:t>
      </w:r>
    </w:p>
    <w:p>
      <w:pPr>
        <w:pStyle w:val="Normal"/>
        <w:jc w:val="both"/>
        <w:rPr/>
      </w:pPr>
      <w:r>
        <w:rPr/>
        <w:t>Con objeto de evitar la multiplicación de normas, defendió un reparto vertical de competencias en ciertas materias, de tal forma que los principios y los objetivos sean definidos por la U. E. y la aplicación política y técnica se encomiende a los estados o regiones. No obstante, rechazó la renacionalización de las políticas comunes propugnada por Alemania, en materias como los fondos estructurales y la política agraria…Alegando que Europa es un contenido antes que un continente, Jospin, efectuó numerosas propuestas: (las principales)</w:t>
      </w:r>
    </w:p>
    <w:p>
      <w:pPr>
        <w:pStyle w:val="Normal"/>
        <w:jc w:val="both"/>
        <w:rPr/>
      </w:pPr>
      <w:r>
        <w:rPr/>
        <w:t>Gobierno económico. En aras de una mayor eficacia y coherencia, propone un gobierno económico de la zona euro y la concertación con todos los socios europeos antes que un Estado miembro tome una decisión de consecuencias globales. también sugiere la creación de un fondo de acción coyuntural para sostener a un socio afectado por las turbulencias económicas mundiales, así como la armonización del sistema fiscal de las empresas, con el fin de impedir la competencia desleal entre estados.</w:t>
      </w:r>
    </w:p>
    <w:p>
      <w:pPr>
        <w:pStyle w:val="Normal"/>
        <w:jc w:val="both"/>
        <w:rPr/>
      </w:pPr>
      <w:r>
        <w:rPr/>
        <w:t>Carta social. Reclama una armonización al alza del derecho laboral, especialmente en materia de participación de los trabajadores en la vida de las empresas, despido, lucha contra la precariedad del empleo y política salarial, con la perspectiva de un tratado social europeo. Para consolidar el papel de unos servicios públicos fuertes y eficaces, es partidario de una directiva que defina su marco jurídico.</w:t>
      </w:r>
    </w:p>
    <w:p>
      <w:pPr>
        <w:pStyle w:val="Normal"/>
        <w:jc w:val="both"/>
        <w:rPr/>
      </w:pPr>
      <w:r>
        <w:rPr/>
        <w:t>Espacio judicial común. La seguridad europea exige la creación de un verdadero espacio judicial que, apoyándose en la cooperación reforzada entre los registrados y la armonización del Derecho Penal de los estados miembros, podría desembocar en la creación de una fiscalía europea.</w:t>
      </w:r>
    </w:p>
    <w:p>
      <w:pPr>
        <w:pStyle w:val="Normal"/>
        <w:jc w:val="both"/>
        <w:rPr/>
      </w:pPr>
      <w:r>
        <w:rPr/>
        <w:t>Policía europea. Propone la creación de una policía criminal operativa para la U. E., cuyo núcleo sería la Europol y una policía específica para la protección de las fronteras exteriores de la U. E. y sus aeropuertos internacionales.</w:t>
      </w:r>
    </w:p>
    <w:p>
      <w:pPr>
        <w:pStyle w:val="Normal"/>
        <w:jc w:val="both"/>
        <w:rPr/>
      </w:pPr>
      <w:r>
        <w:rPr/>
        <w:t>Política exterior y defensa. Sin aspirar a ser una potencia dominante, Europa debería poner su poder al servicio de la defensa de la democracia y de la paz del mundo. Para ello, recomienda ahondar en las estrategias comunes, reforzando el papel del Alto Representante para la política Exterior y Seguridad Común (mister PESC), mediante una presidencia electa del eurogrupo y la fusión de las redes consulares en el extranjero. también es partidario de una estrategia de defensa a largo plazo y de doctrina global de intervención y empleo de la fuerza de acción rápida.</w:t>
      </w:r>
    </w:p>
    <w:p>
      <w:pPr>
        <w:pStyle w:val="Normal"/>
        <w:jc w:val="both"/>
        <w:rPr/>
      </w:pPr>
      <w:r>
        <w:rPr/>
        <w:t>Constitución europea. Se declara firme partidario de una suerte de carta magna de la U. E. cuyo núcleo se basaría en la Carta de los Derechos Fundamentales proclamada por los Quince en la Cumbre de Niza.</w:t>
      </w:r>
    </w:p>
    <w:p>
      <w:pPr>
        <w:pStyle w:val="Normal"/>
        <w:jc w:val="both"/>
        <w:rPr/>
      </w:pPr>
      <w:r>
        <w:rPr/>
      </w:r>
    </w:p>
    <w:p>
      <w:pPr>
        <w:pStyle w:val="Normal"/>
        <w:jc w:val="both"/>
        <w:rPr/>
      </w:pPr>
      <w:r>
        <w:rPr/>
        <w:t>30/5  Monti culpa a los gobiernos de la falta de liberación</w:t>
      </w:r>
    </w:p>
    <w:p>
      <w:pPr>
        <w:pStyle w:val="Normal"/>
        <w:jc w:val="both"/>
        <w:rPr/>
      </w:pPr>
      <w:r>
        <w:rPr/>
        <w:t>El comisario europeo de Competencia, Mario Monti, compartió ayer las críticas del Gobierno español sobre la liberación asimétrica del sector eléctrico en la Unión Europea. Después de calificar la situación de este mercado de insatisfactoria e inaceptable, Monti culpó a los estados miembros de las consecuencias, en la práctica, de un proceso liberalizador que ellos han adoptado.</w:t>
      </w:r>
    </w:p>
    <w:p>
      <w:pPr>
        <w:pStyle w:val="Normal"/>
        <w:jc w:val="both"/>
        <w:rPr/>
      </w:pPr>
      <w:r>
        <w:rPr/>
      </w:r>
    </w:p>
    <w:p>
      <w:pPr>
        <w:pStyle w:val="Normal"/>
        <w:jc w:val="both"/>
        <w:rPr/>
      </w:pPr>
      <w:r>
        <w:rPr/>
        <w:t>30/5  Prodi propone cubrir el gasto de la U.E. con un impuesto europeo</w:t>
      </w:r>
    </w:p>
    <w:p>
      <w:pPr>
        <w:pStyle w:val="Normal"/>
        <w:jc w:val="both"/>
        <w:rPr/>
      </w:pPr>
      <w:r>
        <w:rPr/>
        <w:t>Cree que sólo así podría financiar el presupuesto de la Unión ampliada al Este. La idea implicaría aumentar la caja común, a lo que se opone Alemania. El presidente de la Comisión apoya las líneas políticas expresadas por Jospin sobre el futuro de la U. E..</w:t>
      </w:r>
    </w:p>
    <w:p>
      <w:pPr>
        <w:pStyle w:val="Normal"/>
        <w:jc w:val="both"/>
        <w:rPr/>
      </w:pPr>
      <w:r>
        <w:rPr/>
        <w:t>Para el presidente de la Comisión Europea, en el marco de la ampliación al Este, la creación de un impuesto europeo que reemplace al actual sistema de contribuciones nacionales podría ser una solución oportuna.</w:t>
      </w:r>
    </w:p>
    <w:p>
      <w:pPr>
        <w:pStyle w:val="Normal"/>
        <w:jc w:val="both"/>
        <w:rPr/>
      </w:pPr>
      <w:r>
        <w:rPr/>
        <w:t>Realista, admitió, sin embargo que existen dificultades políticas al respecto. Pero la creación de este nuevo impuesto permitiría simplificar el actual y complicado sistema de aportaciones nacionales a la caja común basado, entre otros elementos, en las recaudaciones nacionales por IVA y en el PNB de cada país.</w:t>
      </w:r>
    </w:p>
    <w:p>
      <w:pPr>
        <w:pStyle w:val="Normal"/>
        <w:jc w:val="both"/>
        <w:rPr/>
      </w:pPr>
      <w:r>
        <w:rPr/>
        <w:t>Paralelamente a esta nueva figura impositiva el presidente también abrió la caja de Pandora, cuando pidió que se inicie ya el debate sobre el nivel que alcanzará el futuro presupuesto comunitario…</w:t>
      </w:r>
    </w:p>
    <w:p>
      <w:pPr>
        <w:pStyle w:val="Normal"/>
        <w:jc w:val="both"/>
        <w:rPr/>
      </w:pPr>
      <w:r>
        <w:rPr/>
        <w:t>Además, según él, no se puede pretender ser una Europa fuerte sin disponer de los medios institucionales y financieros suficientes. Por ello consideró implícitamente que el actual nivel del gasto de la U. E., equivalente al 1,09% del PIB comunitario (100000 millones de euros), es insuficiente.</w:t>
      </w:r>
    </w:p>
    <w:p>
      <w:pPr>
        <w:pStyle w:val="Normal"/>
        <w:jc w:val="both"/>
        <w:rPr/>
      </w:pPr>
      <w:r>
        <w:rPr/>
        <w:t>En el Consejo Europeo de Berlín (marzo de 1999), los jefes de estado y de gobierno de la U. E. limitaron el gasto comunitario hasta el 2006 al 1,27% del PIB de la Unión (120000 millones de euros). Este techo no se alcanza en la actualidad ni aún incluyendo los costes agrícolas y estructurales que juntos representan más del 70% del dinero que gasta Bruselas…</w:t>
      </w:r>
    </w:p>
    <w:p>
      <w:pPr>
        <w:pStyle w:val="Normal"/>
        <w:jc w:val="both"/>
        <w:rPr/>
      </w:pPr>
      <w:r>
        <w:rPr/>
        <w:t>Pero la sugerencia que se oculta tras la propuesta de Prodi es la de incrementar el gasto de los Quince y esto choca frontalmente con los deseos de Alemania, primer contribuyente neto al presupuesto común, que desde que llegó al poder el Gobierno rojiverde encabezado por Schröder intenta reducir su aportación a la Unión…</w:t>
      </w:r>
    </w:p>
    <w:p>
      <w:pPr>
        <w:pStyle w:val="Normal"/>
        <w:jc w:val="both"/>
        <w:rPr/>
      </w:pPr>
      <w:r>
        <w:rPr/>
        <w:t>Prodi también aprovechó para expresar su acuerdo con las líneas políticas propuestas por el primer ministro francés, Lionel Jospin, respecto al futuro de la U. E….</w:t>
      </w:r>
    </w:p>
    <w:p>
      <w:pPr>
        <w:pStyle w:val="Normal"/>
        <w:jc w:val="both"/>
        <w:rPr/>
      </w:pPr>
      <w:r>
        <w:rPr/>
        <w:t xml:space="preserve">Por último, il proffesore aseguró que la gestión de la Unión económica y Monetaria (UEM) es ineficaz e incoherente y apoyó que la Comisión que él preside sea el interlocutor del Banco Central Europeo (BCE) y que el Alto Representante de política Exterior y de Seguridad, más popularmente conocido como mister PESC, actualmente el cargo lo ocupa Javier Solana, sea miembro del ejecutivo comunitario. </w:t>
      </w:r>
    </w:p>
    <w:p>
      <w:pPr>
        <w:pStyle w:val="Normal"/>
        <w:jc w:val="both"/>
        <w:rPr/>
      </w:pPr>
      <w:r>
        <w:rPr/>
      </w:r>
    </w:p>
    <w:p>
      <w:pPr>
        <w:pStyle w:val="Normal"/>
        <w:jc w:val="both"/>
        <w:rPr/>
      </w:pPr>
      <w:r>
        <w:rPr/>
        <w:t>30/5  Dos modelos para la U. E. (Artículo de opinión)</w:t>
      </w:r>
    </w:p>
    <w:p>
      <w:pPr>
        <w:pStyle w:val="Normal"/>
        <w:jc w:val="both"/>
        <w:rPr/>
      </w:pPr>
      <w:r>
        <w:rPr/>
        <w:t>El primer ministro francés, Lionel Jospin, ha rechazado el modelo alemán para la construcción europea: no cree ni en una U. E. de lander -hecha a imagen y semejanza del federalismo alemán- ni en los Estados Unidos de Europa, como copia de los de América. Yo tampoco.</w:t>
      </w:r>
    </w:p>
    <w:p>
      <w:pPr>
        <w:pStyle w:val="Normal"/>
        <w:jc w:val="both"/>
        <w:rPr/>
      </w:pPr>
      <w:r>
        <w:rPr/>
        <w:t>Los periódicos dicen que Jospin propugna una Federación de Estados-nación. Se presenta el asunto como si fuera cuestión de gustos…En cuanto se rasca un poco la superficie de las proclamas oficiales, asoma la defensa a ultranza de los intereses nacionales. Y a veces sin rascar…</w:t>
      </w:r>
    </w:p>
    <w:p>
      <w:pPr>
        <w:pStyle w:val="Normal"/>
        <w:jc w:val="both"/>
        <w:rPr/>
      </w:pPr>
      <w:r>
        <w:rPr/>
        <w:t>Sencillamente: el europeismo es, hoy por hoy, mera retórica. No ha calado. La U. E.  es un conglomerado de intereses, esencialmente económicos; no un proyecto de vida en común.</w:t>
      </w:r>
    </w:p>
    <w:p>
      <w:pPr>
        <w:pStyle w:val="Normal"/>
        <w:jc w:val="both"/>
        <w:rPr/>
      </w:pPr>
      <w:r>
        <w:rPr/>
        <w:t>La propuesta alemana, bajo el reclamo de una unificación más honda y más rápida, es, de hecho, un intento de Alemania de imponer al conjunto del continente su hegemonía económica y demográfica. La propuesta de Jospin, basada en la admisión de las realidades nacionales que subyacen bajo la superestructura comunitaria, no sólo es más realista, sino también más equilibrada. Cabe reprocharse, eso si, que no lleve lo suficientemente lejos su crítica a las pretensiones uniformadoras: los llamados estados-nación tampoco son un espejo de perfecciones…</w:t>
      </w:r>
    </w:p>
    <w:p>
      <w:pPr>
        <w:pStyle w:val="Normal"/>
        <w:jc w:val="both"/>
        <w:rPr/>
      </w:pPr>
      <w:r>
        <w:rPr/>
        <w:t>Dicho en pocas palabras: tal vez el modelo francés no entusiasme demasiado, pero por lo menos da menos miedo.</w:t>
      </w:r>
    </w:p>
    <w:p>
      <w:pPr>
        <w:pStyle w:val="Normal"/>
        <w:jc w:val="both"/>
        <w:rPr/>
      </w:pPr>
      <w:r>
        <w:rPr/>
      </w:r>
    </w:p>
    <w:p>
      <w:pPr>
        <w:pStyle w:val="Normal"/>
        <w:jc w:val="both"/>
        <w:rPr/>
      </w:pPr>
      <w:r>
        <w:rPr/>
        <w:t>30/5  Vox populi internacional</w:t>
      </w:r>
    </w:p>
    <w:p>
      <w:pPr>
        <w:pStyle w:val="Normal"/>
        <w:jc w:val="both"/>
        <w:rPr/>
      </w:pPr>
      <w:r>
        <w:rPr/>
        <w:t>Charles Pasqua. El ex ministro francés de Interior y diputado europeo ha sido implicado dentro del marco de una investigación sobre la supuesta financiación de su campaña para las elecciones europeas de 1999.</w:t>
      </w:r>
    </w:p>
    <w:p>
      <w:pPr>
        <w:pStyle w:val="Normal"/>
        <w:jc w:val="both"/>
        <w:rPr/>
      </w:pPr>
      <w:r>
        <w:rPr/>
      </w:r>
    </w:p>
    <w:p>
      <w:pPr>
        <w:pStyle w:val="Normal"/>
        <w:jc w:val="both"/>
        <w:rPr/>
      </w:pPr>
      <w:r>
        <w:rPr/>
      </w:r>
    </w:p>
    <w:p>
      <w:pPr>
        <w:pStyle w:val="Normal"/>
        <w:jc w:val="both"/>
        <w:rPr/>
      </w:pPr>
      <w:r>
        <w:rPr/>
      </w:r>
    </w:p>
    <w:p>
      <w:pPr>
        <w:pStyle w:val="Normal"/>
        <w:jc w:val="both"/>
        <w:rPr/>
      </w:pPr>
      <w:r>
        <w:rPr/>
        <w:t>31/5  El ex ministro Dumas, condenado a seis meses de prisión firme por el caso Elf</w:t>
      </w:r>
    </w:p>
    <w:p>
      <w:pPr>
        <w:pStyle w:val="Normal"/>
        <w:jc w:val="both"/>
        <w:rPr/>
      </w:pPr>
      <w:r>
        <w:rPr/>
        <w:t>El tribunal sentencia a cuatro años a Sirven (quien orquestó la contratación de Deviers-Joncour), a tres años y medio al ex presidente del grupo petrolero, y a un año y medio a Deviers-Joncour (la amante del ex ministro). Recurrirán, por lo que las penas quedan en suspenso.</w:t>
      </w:r>
    </w:p>
    <w:p>
      <w:pPr>
        <w:pStyle w:val="Normal"/>
        <w:jc w:val="both"/>
        <w:rPr/>
      </w:pPr>
      <w:r>
        <w:rPr/>
        <w:t>La condena de Roland Dumas no sólo confirma su caída, sino la de todo un símbolo del mitterranismo. El ex titular de Exteriores y el ex presidente del Consejo Constitucional fue uno de los compañeros más fieles del difunto presidente francés, a quien representó en más de una ocasión como abogado, y se considera victima de una campaña para empañar su memoria.</w:t>
      </w:r>
    </w:p>
    <w:p>
      <w:pPr>
        <w:pStyle w:val="Normal"/>
        <w:jc w:val="both"/>
        <w:rPr/>
      </w:pPr>
      <w:r>
        <w:rPr/>
        <w:t>A lo largo del juicio, Dumas negó haber intervenido directa o indirectamente para que Christine Deviers-Joncour, su amante, fuera contratada por Elf. también desmintió estar al corriente de los fabulosos honorarios que percibía su compañera, o de haberse dejado influenciar por ella en asuntos de estado…</w:t>
      </w:r>
    </w:p>
    <w:p>
      <w:pPr>
        <w:pStyle w:val="Normal"/>
        <w:jc w:val="both"/>
        <w:rPr/>
      </w:pPr>
      <w:r>
        <w:rPr/>
        <w:t>El veterano seductor demostró al principio de la vista su talento de letrado, tomando de vez en cuando la palabra para defenderse. Peor impresión causó el día en que se dejo llevar por la exasperación y, quizá por la arrogancia del que ha sido poderoso, amenazando con ocuparse de algunos magistrados…</w:t>
      </w:r>
    </w:p>
    <w:p>
      <w:pPr>
        <w:pStyle w:val="Normal"/>
        <w:jc w:val="both"/>
        <w:rPr/>
      </w:pPr>
      <w:r>
        <w:rPr/>
        <w:t>Con penas de privación de la libertad inferiores a las que había solicitado la Fiscalía, pero mucho más duras de lo que es habitual en casos de delitos económicos, se cerró ayer en el Tribunal Correccional de Paris el primero de los numerosos procesos judiciales en curso por malversación de fondos del grupo petrolero Elf-Aquitaine: el referido al pago de más de 9 millones de dólares a Christine Deviers-Joncour, la ex amante de Dumas, como contrapartida de un empleo supuestamente ficticio…</w:t>
      </w:r>
    </w:p>
    <w:p>
      <w:pPr>
        <w:pStyle w:val="Normal"/>
        <w:jc w:val="both"/>
        <w:rPr/>
      </w:pPr>
      <w:r>
        <w:rPr/>
        <w:t>En realidad, el proceso que terminó ayer es una minucia comparado con otros que se encuentran todavía en fase de instrucción (la entrada en el grupo textil Bidermann, la compra de Leuma en Alemania y Ertoil en España, la nómina de empleados ficticios y la venta de fragatas a Taiwan)</w:t>
      </w:r>
    </w:p>
    <w:p>
      <w:pPr>
        <w:pStyle w:val="Normal"/>
        <w:jc w:val="both"/>
        <w:rPr/>
      </w:pPr>
      <w:r>
        <w:rPr/>
      </w:r>
    </w:p>
    <w:p>
      <w:pPr>
        <w:pStyle w:val="Normal"/>
        <w:jc w:val="both"/>
        <w:rPr/>
      </w:pPr>
      <w:r>
        <w:rPr/>
        <w:t>31/5  Piden que se investigue a Strauss-Kahn</w:t>
      </w:r>
    </w:p>
    <w:p>
      <w:pPr>
        <w:pStyle w:val="Normal"/>
        <w:jc w:val="both"/>
        <w:rPr/>
      </w:pPr>
      <w:r>
        <w:rPr/>
        <w:t>Un juez de instrucción parisiense ha pedido a la Corte de Justicia de la República (CJR) que investigue si el ex ministro de economía y Finanzas, el socialista Dominique Strauss-Khan, intervino en un presunto arreglo fiscal a favor del modisto Karl Lagerfeld, según informaron ayer fuentes judiciales.</w:t>
      </w:r>
    </w:p>
    <w:p>
      <w:pPr>
        <w:pStyle w:val="Normal"/>
        <w:jc w:val="both"/>
        <w:rPr/>
      </w:pPr>
      <w:r>
        <w:rPr/>
        <w:t>El juez Marc Brisset-Foucault solicitó a la CJR que investigue sobre posibles infracciones de corrupción pasiva y concusión en las que pudo haber incurrido el ex ministro de Lionel Jospin…</w:t>
      </w:r>
    </w:p>
    <w:p>
      <w:pPr>
        <w:pStyle w:val="Normal"/>
        <w:jc w:val="both"/>
        <w:rPr/>
      </w:pPr>
      <w:r>
        <w:rPr/>
        <w:t>El modisto vio reducida su deuda con el fisco de unos 12 millones de dólares  a cerca de 6,5 millones de dólares…El peso pesado del gobierno Jospin ha desmentido en numerosas ocasiones que esa reducción fiscal tuviera relación con la entrega del original de un video que contenía unas explosivas declaraciones del promotor inmobiliario y banquero del neogaullista RPR, Jean-Claude Mery. En la cinta póstuma, Mery contaba como puso en marcha un amplio sistema de cobro de comisiones en el mercado inmobiliario de París para financiar al partido del entonces alcalde y actual presidente, Jacques Chirac.</w:t>
      </w:r>
    </w:p>
    <w:p>
      <w:pPr>
        <w:pStyle w:val="Normal"/>
        <w:jc w:val="both"/>
        <w:rPr/>
      </w:pPr>
      <w:r>
        <w:rPr/>
      </w:r>
    </w:p>
    <w:p>
      <w:pPr>
        <w:pStyle w:val="Normal"/>
        <w:jc w:val="both"/>
        <w:rPr/>
      </w:pPr>
      <w:r>
        <w:rPr/>
        <w:t>31/5  La U. E. impedirá durante siete años la entrada de trabajadores del este</w:t>
      </w:r>
    </w:p>
    <w:p>
      <w:pPr>
        <w:pStyle w:val="Normal"/>
        <w:jc w:val="both"/>
        <w:rPr/>
      </w:pPr>
      <w:r>
        <w:rPr/>
        <w:t>Los 15 socios de la Unión Europea aprobaron ayer una moratoria de siete años, tal y como exigían Alemania y Austria, antes de que los trabajadores de los países del este candidatos a la adhesión puedan circular libremente por la U. E..</w:t>
      </w:r>
    </w:p>
    <w:p>
      <w:pPr>
        <w:pStyle w:val="Normal"/>
        <w:jc w:val="both"/>
        <w:rPr/>
      </w:pPr>
      <w:r>
        <w:rPr/>
      </w:r>
    </w:p>
    <w:p>
      <w:pPr>
        <w:pStyle w:val="Normal"/>
        <w:jc w:val="both"/>
        <w:rPr/>
      </w:pPr>
      <w:r>
        <w:rPr/>
        <w:t>31/5  Elecciones británicas</w:t>
      </w:r>
    </w:p>
    <w:p>
      <w:pPr>
        <w:pStyle w:val="Normal"/>
        <w:jc w:val="both"/>
        <w:rPr/>
      </w:pPr>
      <w:r>
        <w:rPr/>
        <w:t>De la entrevista a Alan Beith, número dos del partido demócrata liberal británico (el tercer partido en discordia del escenario británico)</w:t>
      </w:r>
    </w:p>
    <w:p>
      <w:pPr>
        <w:pStyle w:val="Normal"/>
        <w:jc w:val="both"/>
        <w:rPr/>
      </w:pPr>
      <w:r>
        <w:rPr/>
        <w:t>……</w:t>
      </w:r>
      <w:r>
        <w:rPr/>
        <w:t>.</w:t>
      </w:r>
    </w:p>
    <w:p>
      <w:pPr>
        <w:pStyle w:val="Normal"/>
        <w:numPr>
          <w:ilvl w:val="0"/>
          <w:numId w:val="3"/>
        </w:numPr>
        <w:jc w:val="both"/>
        <w:rPr/>
      </w:pPr>
      <w:r>
        <w:rPr/>
        <w:t>Qué piensa del debate sobre los servicios públicos?</w:t>
      </w:r>
    </w:p>
    <w:p>
      <w:pPr>
        <w:pStyle w:val="Normal"/>
        <w:numPr>
          <w:ilvl w:val="0"/>
          <w:numId w:val="3"/>
        </w:numPr>
        <w:jc w:val="both"/>
        <w:rPr/>
      </w:pPr>
      <w:r>
        <w:rPr/>
        <w:t>Beith. Los socialistas están intentando defender su actuación en el campo de los servicios públicos, una actuación que ha sido muy pobre. Los laboristas tenían tal fama de ser económicamente desastrosos, de subir los impuestos y de aumentar enormemente el gasto público que, para quitarse de encima el San Benito, se han pasado al extremo contrario. Los laboristas hoy son más toris que los toris. Sencillamente, no han llevado a cabo las inversiones necesarias…De hecho, lo que los laboristas destinan hoy a gasto público es menos de lo que destinaba el último gobierno conservador.</w:t>
      </w:r>
    </w:p>
    <w:p>
      <w:pPr>
        <w:pStyle w:val="Normal"/>
        <w:jc w:val="both"/>
        <w:rPr/>
      </w:pPr>
      <w:r>
        <w:rPr/>
      </w:r>
    </w:p>
    <w:p>
      <w:pPr>
        <w:pStyle w:val="Normal"/>
        <w:jc w:val="both"/>
        <w:rPr/>
      </w:pPr>
      <w:r>
        <w:rPr/>
        <w:t>1/6  La P de Francia (Artículo del opinión)</w:t>
      </w:r>
    </w:p>
    <w:p>
      <w:pPr>
        <w:pStyle w:val="Normal"/>
        <w:jc w:val="both"/>
        <w:rPr/>
      </w:pPr>
      <w:r>
        <w:rPr/>
        <w:t>El tiempo desbarata los falsos mitos. Ahora se ve que el socialismo de Mitterrand fue un vodevil, un monipodio y lo malo para nosotros fue que marcó el canon del socialismo mediterráneo. El precursor del modelo fue Craxi, y el alumno aventajado González. En la charca de la mentira y la demagogia, picaron los peces más gordos y ahora son juzgados, en Francia y en España; el marche juzgado Roland Dumas, con el paque de galán francés, 78 años, ex ministro de Asuntos Exteriores del Presidente Sol. Ha sido declarado culpable y le han condenado a seis meses a la sombra, sombra de ex ministro, es decir, apenas nada. Roland ponía el cazo y el dinero se lo pasaba Elf, una petrolera propiedad del estado; Christine era el gancho, y Roland, el gigoló. Fue una menage a trois entre el Estado, el Gobierno y la puta respetuosa, la puta de la República, como ella misma se definió, tan bella como alguna de las amantes de Roland, el de los picos, la versión de los felipistas afrancesados avant la lettre, pero nadie se acuerda del jefe de los iguales.</w:t>
      </w:r>
    </w:p>
    <w:p>
      <w:pPr>
        <w:pStyle w:val="Normal"/>
        <w:jc w:val="both"/>
        <w:rPr/>
      </w:pPr>
      <w:r>
        <w:rPr/>
        <w:t xml:space="preserve">A la dama francesa le han caído tres años de cárcel y nada al Estado, el gran proxeneta, traficante de armas y de favores, que se lleva los impuestos directos e indirectos del narcotráfico y de la prostitución…  </w:t>
      </w:r>
    </w:p>
    <w:p>
      <w:pPr>
        <w:pStyle w:val="Normal"/>
        <w:jc w:val="both"/>
        <w:rPr/>
      </w:pPr>
      <w:r>
        <w:rPr/>
      </w:r>
    </w:p>
    <w:p>
      <w:pPr>
        <w:pStyle w:val="Normal"/>
        <w:jc w:val="both"/>
        <w:rPr/>
      </w:pPr>
      <w:r>
        <w:rPr/>
        <w:t>4/6  Elecciones británicas - El (frustrado) debate sobre los servicios sociales británicos</w:t>
      </w:r>
    </w:p>
    <w:p>
      <w:pPr>
        <w:pStyle w:val="Normal"/>
        <w:jc w:val="both"/>
        <w:rPr/>
      </w:pPr>
      <w:r>
        <w:rPr/>
        <w:t>La batalla que los laboristas y conservadores han desatado a favor y en contra del euro ha deslucido otra que preocupa mucho más a los ciudadanos: la imperiosa necesidad de reformar los servicios sociales, especialmente, los deficitarios sistemas de Sanidad y educación.</w:t>
      </w:r>
    </w:p>
    <w:p>
      <w:pPr>
        <w:pStyle w:val="Normal"/>
        <w:jc w:val="both"/>
        <w:rPr/>
      </w:pPr>
      <w:r>
        <w:rPr/>
        <w:t>Al decir de todas las encuestas, la Sanidad y la educación son los asuntos que más preocupan a los electores británicos. Y no es de extrañar.</w:t>
      </w:r>
    </w:p>
    <w:p>
      <w:pPr>
        <w:pStyle w:val="Normal"/>
        <w:jc w:val="both"/>
        <w:rPr/>
      </w:pPr>
      <w:r>
        <w:rPr/>
        <w:t>Dicen las estadísticas que el Reino Unido tiene la mitad de los médicos por cada 1000 habitantes que la mayoría de países occidentales. según los datos del Colegio Oficial de Enfermeras, los hospitales públicos sufren en sus carnes la falta de 22000 auxiliares sanitarios. Las listas de espera para someterse a una operación ascienden, sólo en Londres, a 159000 personas. Y eso que el número de enfermos que optan por pagarse de su bolsillo una intervención quirúrgica y acudir a la Sanidad privada se ha duplicado en los años de mandato laborista, alcanzando los 200000 enfermos al año.</w:t>
      </w:r>
    </w:p>
    <w:p>
      <w:pPr>
        <w:pStyle w:val="Normal"/>
        <w:jc w:val="both"/>
        <w:rPr/>
      </w:pPr>
      <w:r>
        <w:rPr/>
        <w:t>El porcentaje del PIB que se destina al sistema de salud está muy por debajo del de la mayoría de países de la U. E.: el año pasado, por ejemplo, fue del 7,2%…</w:t>
      </w:r>
    </w:p>
    <w:p>
      <w:pPr>
        <w:pStyle w:val="Normal"/>
        <w:jc w:val="both"/>
        <w:rPr/>
      </w:pPr>
      <w:r>
        <w:rPr/>
        <w:t>El presidente de la Asociación Médica británica, Peter Hawer, aseguró impasible, que la situación sanitaria es tan lamentable que, de enfermar alguno de los familiares, jamás se le ocurriría llevarlo a un hospital público…</w:t>
      </w:r>
    </w:p>
    <w:p>
      <w:pPr>
        <w:pStyle w:val="Normal"/>
        <w:jc w:val="both"/>
        <w:rPr/>
      </w:pPr>
      <w:r>
        <w:rPr/>
        <w:t>El problema: es que la Sanidad pública se financia casi exclusivamente con los impuestos. Lo cual significa que sólo si aumenta la carga impositiva puede aumentar el dinero que se destina a hospitales.</w:t>
      </w:r>
    </w:p>
    <w:p>
      <w:pPr>
        <w:pStyle w:val="Normal"/>
        <w:jc w:val="both"/>
        <w:rPr/>
      </w:pPr>
      <w:r>
        <w:rPr/>
        <w:t>Los laboristas (quienes congelaron durante dos años el gasto en Sanidad a su llegada al poder) hablan para la próxima legislatura de contratar a 2000 enfermeras, de incrementar en 7500 la plantilla de doctores especialistas, de aumentar en 2000 el número de médicos de cabecera, de conseguir que un paciente pueda ser atendido por un galeno de la medicina general en las 48 horas siguientes. Y sobre todo, hablan de dar entrada a la iniciativa privada en la Sanidad pública, para enfado del sector más izquierdista del partido y de los líderes sindicales…</w:t>
      </w:r>
    </w:p>
    <w:p>
      <w:pPr>
        <w:pStyle w:val="TextBody"/>
        <w:rPr/>
      </w:pPr>
      <w:r>
        <w:rPr/>
        <w:t>Que decir de la educación: según indicaba el pasado viernes el secretario general de la Asociación Nacional de Directores de Colegios, la escasez de maestros está llegando a un nivel tal que Inglaterra comienza a parecer un país del tercer mundo. En varias escuelas, por ejemplo, la falta de profesores está forzando a los colegios a dejar reducida a sólo cuatro días la semana lectiva.</w:t>
      </w:r>
    </w:p>
    <w:p>
      <w:pPr>
        <w:pStyle w:val="Normal"/>
        <w:jc w:val="both"/>
        <w:rPr/>
      </w:pPr>
      <w:r>
        <w:rPr/>
        <w:t>Tony Blair promete contratar a 10000 profesores más de los que ya existen y conseguir que cada crio de tres años tenga derecho a una plaza gratis en una guardería…</w:t>
      </w:r>
    </w:p>
    <w:p>
      <w:pPr>
        <w:pStyle w:val="Normal"/>
        <w:jc w:val="both"/>
        <w:rPr/>
      </w:pPr>
      <w:r>
        <w:rPr/>
        <w:t>Pero a pesar de que los británicos aseguran que la sanidad y la educación son los asuntos que más le preocupan, estos temas han brillado por su ausencia en la campaña electoral.</w:t>
      </w:r>
    </w:p>
    <w:p>
      <w:pPr>
        <w:pStyle w:val="Normal"/>
        <w:jc w:val="both"/>
        <w:rPr/>
      </w:pPr>
      <w:r>
        <w:rPr/>
      </w:r>
    </w:p>
    <w:p>
      <w:pPr>
        <w:pStyle w:val="Normal"/>
        <w:jc w:val="both"/>
        <w:rPr/>
      </w:pPr>
      <w:r>
        <w:rPr/>
        <w:t>6/6  El establishment británico hace campaña por Blair</w:t>
      </w:r>
    </w:p>
    <w:p>
      <w:pPr>
        <w:pStyle w:val="Normal"/>
        <w:jc w:val="both"/>
        <w:rPr/>
      </w:pPr>
      <w:r>
        <w:rPr/>
        <w:t>El conservador The Times pide, por primera vez, el voto para los laboristas. El legado de Thatcher se encuentra a buen recaudo en manos de Blair, dice el diario. Financial Times y The Economist también apoyan al primer ministro.</w:t>
      </w:r>
    </w:p>
    <w:p>
      <w:pPr>
        <w:pStyle w:val="Normal"/>
        <w:jc w:val="both"/>
        <w:rPr/>
      </w:pPr>
      <w:r>
        <w:rPr/>
        <w:t>A pesar de que The Times y The Economist consideran a Tony Blair el legítimo heredero de Margaret Thatcher, a la interesada le espanta tal comparación.</w:t>
      </w:r>
    </w:p>
    <w:p>
      <w:pPr>
        <w:pStyle w:val="Normal"/>
        <w:jc w:val="both"/>
        <w:rPr/>
      </w:pPr>
      <w:r>
        <w:rPr/>
      </w:r>
    </w:p>
    <w:p>
      <w:pPr>
        <w:pStyle w:val="Normal"/>
        <w:jc w:val="both"/>
        <w:rPr/>
      </w:pPr>
      <w:r>
        <w:rPr/>
        <w:t>7/6  Hasta la peor gente (Artículo de opinión)</w:t>
      </w:r>
    </w:p>
    <w:p>
      <w:pPr>
        <w:pStyle w:val="Normal"/>
        <w:jc w:val="both"/>
        <w:rPr/>
      </w:pPr>
      <w:r>
        <w:rPr/>
        <w:t>Seis años, seis, le ha llevado al muy ilustre primer ministro, francés y socialista de los de Mitterrand (o sea, de los de mucha risa), Lionel Jospin, recordar sus dos décadas de militancia trotskista, entre finales de los años 60 y 1987 (como infiltrado en el partido socialista, desde 1971)…</w:t>
      </w:r>
    </w:p>
    <w:p>
      <w:pPr>
        <w:pStyle w:val="Normal"/>
        <w:jc w:val="both"/>
        <w:rPr/>
      </w:pPr>
      <w:r>
        <w:rPr/>
        <w:t>Con un rostro de cemento, cuya técnica muy depurada debió serle dejada en herencia por aquel joven fascista que, desde los Croix-de-Feu, ascendió a patrón del socialismo: un tal Francois Mitterrand, que tanto supo, ministro de Justicia que era, sobre la tortura en Argelia…</w:t>
      </w:r>
    </w:p>
    <w:p>
      <w:pPr>
        <w:pStyle w:val="Normal"/>
        <w:jc w:val="both"/>
        <w:rPr/>
      </w:pPr>
      <w:r>
        <w:rPr/>
        <w:t>Jospin? Hace falta  ser nulo para querer borrar la única cosa decente que, con toda probabilidad, haya hecho en su vida…</w:t>
      </w:r>
    </w:p>
    <w:p>
      <w:pPr>
        <w:pStyle w:val="Normal"/>
        <w:jc w:val="both"/>
        <w:rPr/>
      </w:pPr>
      <w:r>
        <w:rPr/>
        <w:t>Enhorabuena, pues, al Jospin trotskista: al que murió hace 20 años. Incluso la peor gente tiene un momento bueno.</w:t>
      </w:r>
    </w:p>
    <w:p>
      <w:pPr>
        <w:pStyle w:val="Normal"/>
        <w:jc w:val="both"/>
        <w:rPr/>
      </w:pPr>
      <w:r>
        <w:rPr/>
      </w:r>
    </w:p>
    <w:p>
      <w:pPr>
        <w:pStyle w:val="Normal"/>
        <w:jc w:val="both"/>
        <w:rPr/>
      </w:pPr>
      <w:r>
        <w:rPr/>
        <w:t>9/6  El rechazo de Irlanda al Tratado de Niza frena en seco el proceso de ampliación de la U. E.</w:t>
      </w:r>
    </w:p>
    <w:p>
      <w:pPr>
        <w:pStyle w:val="Normal"/>
        <w:jc w:val="both"/>
        <w:rPr/>
      </w:pPr>
      <w:r>
        <w:rPr/>
        <w:t>El temor a perder los fondos de cohesión, uno de los factores que motivaron el no en el referéndum. Los Quince se enfrentan ahora a un terremoto político de incalculables consecuencias.</w:t>
      </w:r>
    </w:p>
    <w:p>
      <w:pPr>
        <w:pStyle w:val="Normal"/>
        <w:jc w:val="both"/>
        <w:rPr/>
      </w:pPr>
      <w:r>
        <w:rPr/>
        <w:t>El primer ministro sueco, Goran Persson (a cargo del turno semestral de gobierno de la U. E.), y el presidente de la Comisión, Romano Prodi, señalaron en el comunicado conjunto que, respetando el resultado de este proceso democrático, los estados miembros y la Comisión redoblarán los esfuerzos para continuar con determinación las negociaciones de adhesión.</w:t>
      </w:r>
    </w:p>
    <w:p>
      <w:pPr>
        <w:pStyle w:val="Normal"/>
        <w:jc w:val="both"/>
        <w:rPr/>
      </w:pPr>
      <w:r>
        <w:rPr/>
        <w:t>Los dos dirigentes ofrecieron a Dublín toda la ayuda posible para encontrar una vía hacia delante, teniendo en cuenta las diferentes preocupaciones reflejadas por este resultado, pero sin que ello suponga cambiar la sustancia del Tratado.</w:t>
      </w:r>
    </w:p>
    <w:p>
      <w:pPr>
        <w:pStyle w:val="Normal"/>
        <w:jc w:val="both"/>
        <w:rPr/>
      </w:pPr>
      <w:r>
        <w:rPr/>
        <w:t>Precisamente el impacto que pueda tener la adhesión en las ayudas estructurales y de cohesión -de las que Irlanda es uno de los principales beneficiarios, junto con España, Portugal y Grecia- figura entre los factores que motivaron el rechazo de la mayoría de los visitantes que participaron en esta consulta, según los primeros análisis.</w:t>
      </w:r>
    </w:p>
    <w:p>
      <w:pPr>
        <w:pStyle w:val="Normal"/>
        <w:jc w:val="both"/>
        <w:rPr/>
      </w:pPr>
      <w:r>
        <w:rPr/>
      </w:r>
    </w:p>
    <w:p>
      <w:pPr>
        <w:pStyle w:val="Normal"/>
        <w:jc w:val="both"/>
        <w:rPr/>
      </w:pPr>
      <w:r>
        <w:rPr/>
        <w:t>10/6  Ciampi y Berlusconi inician cordialmente una relación peligrosa</w:t>
      </w:r>
    </w:p>
    <w:p>
      <w:pPr>
        <w:pStyle w:val="Normal"/>
        <w:jc w:val="both"/>
        <w:rPr/>
      </w:pPr>
      <w:r>
        <w:rPr/>
        <w:t>El cavaliere recibe el encargo de formar gobierno de un presidente del que más difiere.</w:t>
      </w:r>
    </w:p>
    <w:p>
      <w:pPr>
        <w:pStyle w:val="Normal"/>
        <w:jc w:val="both"/>
        <w:rPr/>
      </w:pPr>
      <w:r>
        <w:rPr/>
        <w:t>Silvio Berlusconi abandonó anoche el Palacio Quirinal con el encargo de formar el primer gobierno italiano del siglo XXI.</w:t>
      </w:r>
    </w:p>
    <w:p>
      <w:pPr>
        <w:pStyle w:val="Normal"/>
        <w:jc w:val="both"/>
        <w:rPr/>
      </w:pPr>
      <w:r>
        <w:rPr/>
        <w:t>Carlo Azeglio Ciampi no sólo responde al perfil de un entusiasta europeísta, sino que además tiende a defender un modelo de construcción comunitario mucho más cercano de Alemania que de Francia.</w:t>
      </w:r>
    </w:p>
    <w:p>
      <w:pPr>
        <w:pStyle w:val="Normal"/>
        <w:jc w:val="both"/>
        <w:rPr/>
      </w:pPr>
      <w:r>
        <w:rPr/>
        <w:t>El escepticismo de Berlusconi a la U. E. explica que haya cortejado con apasionamiento el modelo liberal de George W. Bush. Tanto que el propio cavaliere sugirió al gobierno italiano desmarcarse de los acuerdos de Kioto en materia de clima y contaminación. No importa que el ministro de Medio Ambiente desoyera el consejo del futuro premier. Importa que Berlusconi prefiere llevarse mejor con Washington que con Bruselas…</w:t>
      </w:r>
    </w:p>
    <w:p>
      <w:pPr>
        <w:pStyle w:val="Normal"/>
        <w:jc w:val="both"/>
        <w:rPr/>
      </w:pPr>
      <w:r>
        <w:rPr/>
        <w:t>La vocación norteamericana de Berlusconi se remonta a los inicios de su primera legislatura. Fue en 1994 cuando el magnate italiano paseaba junto a Bill Clinton y le susurraba una declaración memorable: Bill, yo siempre he estado decididamente situado de la parte estadounidense, incluso cuando no estaba de moda ser yanqui. Imagínate que me llamaban el amerikano, con k.</w:t>
      </w:r>
    </w:p>
    <w:p>
      <w:pPr>
        <w:pStyle w:val="Normal"/>
        <w:jc w:val="both"/>
        <w:rPr/>
      </w:pPr>
      <w:r>
        <w:rPr/>
        <w:t>La misma letra fue empleada por Umberto Bossi para denominar al propio Berlusconi. El líder de la Liga Norte le llamaba Berluskaiser el mafioso, pero ahora son compañeros de coalición, comparten el gobierno y miran con escepticismo el precario monumento de la Europa unida.</w:t>
      </w:r>
    </w:p>
    <w:p>
      <w:pPr>
        <w:pStyle w:val="Normal"/>
        <w:jc w:val="both"/>
        <w:rPr/>
      </w:pPr>
      <w:r>
        <w:rPr/>
      </w:r>
    </w:p>
    <w:p>
      <w:pPr>
        <w:pStyle w:val="Normal"/>
        <w:jc w:val="both"/>
        <w:rPr/>
      </w:pPr>
      <w:r>
        <w:rPr/>
        <w:t>16/6  Estupor europeo por el no irlandés a la ampliación de la U. E.</w:t>
      </w:r>
    </w:p>
    <w:p>
      <w:pPr>
        <w:pStyle w:val="Normal"/>
        <w:jc w:val="both"/>
        <w:rPr/>
      </w:pPr>
      <w:r>
        <w:rPr/>
        <w:t>Los estados miembros determinados a no frenar la ratificación del Tratado de Niza.</w:t>
      </w:r>
    </w:p>
    <w:p>
      <w:pPr>
        <w:pStyle w:val="Normal"/>
        <w:jc w:val="both"/>
        <w:rPr/>
      </w:pPr>
      <w:r>
        <w:rPr/>
        <w:t>La crisis abierta en Europa tras el inesperado rechazo de Irlanda, considerado hasta entonces como un país modelo en el proceso de constitución europea, ha provocado estupor en el continente europeo. Una reacción que recorre el conjunto de Europa, incluyendo los países candidatos al ingreso…</w:t>
      </w:r>
    </w:p>
    <w:p>
      <w:pPr>
        <w:pStyle w:val="Normal"/>
        <w:jc w:val="both"/>
        <w:rPr/>
      </w:pPr>
      <w:r>
        <w:rPr/>
        <w:t>La presidenta del Parlamento europeo, Nicole Fontaine, interpretó este rechazo como un temor ante un tratado en cuya elaboración los ciudadanos no han participado. A su vez la CDU alemana consideró que el rechazo irlandés no es sólo una dura bofetada al proceso de ampliación de la U. E., cuyos avances se logran sin consultar a la población. Un proceso cuya finalidad los estados miembros nunca han querido clarificar ante la división que existe entre países partidarios de una Europa federal y los que solamente quieren mayor cooperación entre los Quince.</w:t>
      </w:r>
    </w:p>
    <w:p>
      <w:pPr>
        <w:pStyle w:val="Normal"/>
        <w:jc w:val="both"/>
        <w:rPr/>
      </w:pPr>
      <w:r>
        <w:rPr/>
      </w:r>
    </w:p>
    <w:p>
      <w:pPr>
        <w:pStyle w:val="Normal"/>
        <w:jc w:val="both"/>
        <w:rPr/>
      </w:pPr>
      <w:r>
        <w:rPr/>
      </w:r>
    </w:p>
    <w:p>
      <w:pPr>
        <w:pStyle w:val="Normal"/>
        <w:jc w:val="both"/>
        <w:rPr/>
      </w:pPr>
      <w:r>
        <w:rPr/>
      </w:r>
    </w:p>
    <w:p>
      <w:pPr>
        <w:pStyle w:val="Normal"/>
        <w:jc w:val="both"/>
        <w:rPr/>
      </w:pPr>
      <w:r>
        <w:rPr/>
        <w:t>10/6  La llegada de Straw a Exteriores siembra dudas sobre el referéndum del euro</w:t>
      </w:r>
    </w:p>
    <w:p>
      <w:pPr>
        <w:pStyle w:val="Normal"/>
        <w:jc w:val="both"/>
        <w:rPr/>
      </w:pPr>
      <w:r>
        <w:rPr/>
        <w:t>Por qué habrá decidido Tony Blair poner al frente del ministerio de Exteriores a un conocido euroescéptico como Jack Straw? Sesudos analistas y algunos observadores intentaban ayer desentrañar el mayor misterio del nuevo Gabinete británico: la inesperada salida de Robin Cook, un europeísta convencido de la Foreign Office para dar entrada en la misma a Jack Straw, ministro del Interior en la pasada legislatura y uno de los mayores enemigos con que cuenta el euro dentro del gobierno…</w:t>
      </w:r>
    </w:p>
    <w:p>
      <w:pPr>
        <w:pStyle w:val="Normal"/>
        <w:jc w:val="both"/>
        <w:rPr/>
      </w:pPr>
      <w:r>
        <w:rPr/>
        <w:t>Inevitablemente, el nombramiento de Straw se interpretaba ayer como una señal de que el Gobierno se proponía postergar la consulta sobre el ingreso del Reino Unido en la moneda única…</w:t>
      </w:r>
    </w:p>
    <w:p>
      <w:pPr>
        <w:pStyle w:val="Normal"/>
        <w:jc w:val="both"/>
        <w:rPr/>
      </w:pPr>
      <w:r>
        <w:rPr/>
        <w:t>Jack Straw no ha ocultado nunca en los cuatro años que ha sido ministro de Interior la enorme desconfianza que le inspiraba Europa. De hecho, fue de los que, en el referéndum celebrado allá por 1975, hicieron campaña en contra del ingreso de Gran Bretaña en el Mercado Común Europeo…</w:t>
      </w:r>
    </w:p>
    <w:p>
      <w:pPr>
        <w:pStyle w:val="Normal"/>
        <w:jc w:val="both"/>
        <w:rPr/>
      </w:pPr>
      <w:r>
        <w:rPr/>
      </w:r>
    </w:p>
    <w:p>
      <w:pPr>
        <w:pStyle w:val="Normal"/>
        <w:jc w:val="both"/>
        <w:rPr/>
      </w:pPr>
      <w:r>
        <w:rPr/>
        <w:t>10/6  En torno a Tony</w:t>
      </w:r>
    </w:p>
    <w:p>
      <w:pPr>
        <w:pStyle w:val="Normal"/>
        <w:jc w:val="both"/>
        <w:rPr/>
      </w:pPr>
      <w:r>
        <w:rPr/>
        <w:t>Tiene algo que ver en el aplastante triunfo electoral de Tony Blair, que concierne principalmente a los británicos, con la nueva economía que ocupa cada vez más, para bien y para mal, a todo el mundo?</w:t>
      </w:r>
    </w:p>
    <w:p>
      <w:pPr>
        <w:pStyle w:val="Normal"/>
        <w:jc w:val="both"/>
        <w:rPr/>
      </w:pPr>
      <w:r>
        <w:rPr/>
        <w:t>Si, más allá de las aplicaciones puntocom, entendemos por nueva economía un profundo sesgo en el tradicional discurrir de actividades y relaciones sociales, creo que lo uno y lo otro tienen mucho que ver. Blair y su New Labour de encuentros en la tercera vía son la expresión política de un sísmico cambio de chip cultural. Y creo, además, y esto es más importante, que por donde va el blairismo irán los demás aspirantes a dejar sus huellas políticas en las sociedades que pasajeramente dirigen…</w:t>
      </w:r>
    </w:p>
    <w:p>
      <w:pPr>
        <w:pStyle w:val="Normal"/>
        <w:jc w:val="both"/>
        <w:rPr/>
      </w:pPr>
      <w:r>
        <w:rPr/>
        <w:t>La verdad es que Blair ha espoleado un proceso que ya estaba en marcha -lo heredó de Margaret Thatcher- y lo ha hecho a conciencia imponiéndole al proceso su sello personal. Tony se puso al frente de un país en pleno compás de cambio porque el pim-pam- pum del thatcherismo había sentado las bases de una meritocracia y había enviado a los sindicatos de la vieja economía al basurero de la historia. El Reino Unido dejo de ser un pueblo fabril y se entregó a una economía extraordinariamente flexible de servicios donde el que pierde su empleo se desplaza de lugar y encuentra otro al día siguiente…</w:t>
      </w:r>
    </w:p>
    <w:p>
      <w:pPr>
        <w:pStyle w:val="Normal"/>
        <w:jc w:val="both"/>
        <w:rPr/>
      </w:pPr>
      <w:r>
        <w:rPr/>
        <w:t>El futuro pertenece a proyectos políticos como el del New Labour que se alzan en referentes de la nueva economía y aderezan su mensaje mediático con vagas declaraciones en torno al inclusismo social.</w:t>
      </w:r>
    </w:p>
    <w:p>
      <w:pPr>
        <w:pStyle w:val="Normal"/>
        <w:jc w:val="both"/>
        <w:rPr/>
      </w:pPr>
      <w:r>
        <w:rPr/>
      </w:r>
    </w:p>
    <w:p>
      <w:pPr>
        <w:pStyle w:val="Normal"/>
        <w:jc w:val="both"/>
        <w:rPr/>
      </w:pPr>
      <w:r>
        <w:rPr/>
        <w:t>11/6  Los Quince buscan una vía para que Irlanda acepte el Tratado de Niza</w:t>
      </w:r>
    </w:p>
    <w:p>
      <w:pPr>
        <w:pStyle w:val="Normal"/>
        <w:jc w:val="both"/>
        <w:rPr/>
      </w:pPr>
      <w:r>
        <w:rPr/>
        <w:t>Bruselas confía en que ningún país reabra la negociación. Suecia intenta limar la negativa de Berlín, París y La Haya a la demanda española sobre los fondos.</w:t>
      </w:r>
    </w:p>
    <w:p>
      <w:pPr>
        <w:pStyle w:val="Normal"/>
        <w:jc w:val="both"/>
        <w:rPr/>
      </w:pPr>
      <w:r>
        <w:rPr/>
        <w:t>Los ministros de Asuntos Exteriores de la Unión Europea se reúnen hoy en Luxemburgo para intentar encontrar una fórmula que permita subsanar el rechazo de la población irlandesa al Tratado de Niza. El temor a que el no de los irlandeses paralice el proceso de ampliación al centro y este de Europa ha encendido todas las alarmas en el seno de la Unión que parece dispuesta a afrontar el problema inmediato.</w:t>
      </w:r>
    </w:p>
    <w:p>
      <w:pPr>
        <w:pStyle w:val="Normal"/>
        <w:jc w:val="both"/>
        <w:rPr/>
      </w:pPr>
      <w:r>
        <w:rPr/>
        <w:t>Los Quince también intentarán, en la última reunión ministerial antes del Consejo Europeo de Gotemburgo (15 y 16 de junio), solucionar la demanda española en relación con el impacto negativo que tendrá la ampliación sobre la política estructural y de cohesión…</w:t>
      </w:r>
    </w:p>
    <w:p>
      <w:pPr>
        <w:pStyle w:val="Normal"/>
        <w:jc w:val="both"/>
        <w:rPr/>
      </w:pPr>
      <w:r>
        <w:rPr/>
      </w:r>
    </w:p>
    <w:p>
      <w:pPr>
        <w:pStyle w:val="Normal"/>
        <w:jc w:val="both"/>
        <w:rPr/>
      </w:pPr>
      <w:r>
        <w:rPr/>
        <w:t>12/6  El eje franco-alemán despeja el camino a la cumbre de Gotemburgo</w:t>
      </w:r>
    </w:p>
    <w:p>
      <w:pPr>
        <w:pStyle w:val="Normal"/>
        <w:jc w:val="both"/>
        <w:rPr/>
      </w:pPr>
      <w:r>
        <w:rPr/>
        <w:t>Schröder quita importancia a las diferencias con Jospin sobre el futuro de Europa.</w:t>
      </w:r>
    </w:p>
    <w:p>
      <w:pPr>
        <w:pStyle w:val="Normal"/>
        <w:jc w:val="both"/>
        <w:rPr/>
      </w:pPr>
      <w:r>
        <w:rPr/>
        <w:t>El motor franco-alemán se engrasa hoy en la ciudad germana de Friburgo…Estamos unidos a favor de la ampliación y a favor de que en Gotemburgo la Presidencia sueca consiga un buen balance, mantienen fuentes de la cancillería federal alemana.</w:t>
      </w:r>
    </w:p>
    <w:p>
      <w:pPr>
        <w:pStyle w:val="Normal"/>
        <w:jc w:val="both"/>
        <w:rPr/>
      </w:pPr>
      <w:r>
        <w:rPr/>
        <w:t>En diversas entrevistas, Schröder ha insistido en que las diferencias de planteamiento sobre el futuro de la U. E. entre él y el primer ministro francés, Lionel Jospin, enriquecen el debate y no dificultan sus relaciones en absoluto.</w:t>
      </w:r>
    </w:p>
    <w:p>
      <w:pPr>
        <w:pStyle w:val="Normal"/>
        <w:jc w:val="both"/>
        <w:rPr/>
      </w:pPr>
      <w:r>
        <w:rPr/>
      </w:r>
    </w:p>
    <w:p>
      <w:pPr>
        <w:pStyle w:val="Normal"/>
        <w:jc w:val="both"/>
        <w:rPr/>
      </w:pPr>
      <w:r>
        <w:rPr/>
        <w:t>12/6  La U. E. toma nota de que España reclama fondos tras la ampliación</w:t>
      </w:r>
    </w:p>
    <w:p>
      <w:pPr>
        <w:pStyle w:val="Normal"/>
        <w:jc w:val="both"/>
        <w:rPr/>
      </w:pPr>
      <w:r>
        <w:rPr/>
        <w:t>En la declaración consensuada ayer en Luxemburgo por los ministros de Exteriores de la U. E., los Quince también admiten que las negociaciones de ampliación de la U. E. se llevarán a cabo en el marco de las actuales perspectivas financieras, que fijan el conjunto de los ingresos y gastos de la U. E. hasta finales de 2006…El ejecutivo comunitario toma igualmente nota del memorando español sobre el impacto estadístico que tendrá la ampliación para las regiones menos desarrolladas de la U. E..</w:t>
      </w:r>
    </w:p>
    <w:p>
      <w:pPr>
        <w:pStyle w:val="Normal"/>
        <w:jc w:val="both"/>
        <w:rPr/>
      </w:pPr>
      <w:r>
        <w:rPr/>
        <w:t>Bruselas seguirá estudiando regularmente esta problemática con el objetivo de preparar las propuestas que permitan mantener la política de cohesión después de 2006.</w:t>
      </w:r>
    </w:p>
    <w:p>
      <w:pPr>
        <w:pStyle w:val="Normal"/>
        <w:jc w:val="both"/>
        <w:rPr/>
      </w:pPr>
      <w:r>
        <w:rPr/>
      </w:r>
    </w:p>
    <w:p>
      <w:pPr>
        <w:pStyle w:val="Normal"/>
        <w:jc w:val="both"/>
        <w:rPr/>
      </w:pPr>
      <w:r>
        <w:rPr/>
        <w:t>13/6  Las críticas europeas marcan la primera cita de Bush con la OTAN</w:t>
      </w:r>
    </w:p>
    <w:p>
      <w:pPr>
        <w:pStyle w:val="Normal"/>
        <w:jc w:val="both"/>
        <w:rPr/>
      </w:pPr>
      <w:r>
        <w:rPr/>
        <w:t>Paris ve una gran diferencia de mentalidad entre Europa y EEUU. Los líderes europeos acogerán hoy al presidente de EEUU, George W. Bush, con fuerte recelo, por las medidas unilaterales con las que ha debutado en la Casa Blanca. El primer encuentro tendrá lugar en el foro que más une a Europa y EEUU, la OTAN, pero, aun así, se trazarán diferencias…</w:t>
      </w:r>
    </w:p>
    <w:p>
      <w:pPr>
        <w:pStyle w:val="Normal"/>
        <w:jc w:val="both"/>
        <w:rPr/>
      </w:pPr>
      <w:r>
        <w:rPr/>
        <w:t>El problema, según el presidente de la Comisión Europea, Romano Prodi, es que Bush debe resistir a la tentación del proteccionismo y el unilateralismo…</w:t>
      </w:r>
    </w:p>
    <w:p>
      <w:pPr>
        <w:pStyle w:val="Normal"/>
        <w:jc w:val="both"/>
        <w:rPr/>
      </w:pPr>
      <w:r>
        <w:rPr/>
        <w:t>El viaje de Bush es tan delicado que, según Le Monde, ha comenzado en España porque es un país tranquilizador para EEUU y su gobierno es conservador.</w:t>
      </w:r>
    </w:p>
    <w:p>
      <w:pPr>
        <w:pStyle w:val="Normal"/>
        <w:jc w:val="both"/>
        <w:rPr/>
      </w:pPr>
      <w:r>
        <w:rPr/>
        <w:t>…</w:t>
      </w:r>
      <w:r>
        <w:rPr/>
        <w:t>Pena de muerte (ilustra la diferencia creciente entre ambos lados del Atlántico)…política medioambiental (falta de propuestas para reducir realmente las emisiones de gas con efecto invernadero)…El escudo antimisiles (ha comenzado un intento de concertación con los países europeos)…Algunos de los temas que acarrean diferencias y la opinión que los representantes europeos señalan…</w:t>
      </w:r>
    </w:p>
    <w:p>
      <w:pPr>
        <w:pStyle w:val="Normal"/>
        <w:jc w:val="both"/>
        <w:rPr/>
      </w:pPr>
      <w:r>
        <w:rPr/>
      </w:r>
    </w:p>
    <w:p>
      <w:pPr>
        <w:pStyle w:val="Normal"/>
        <w:jc w:val="both"/>
        <w:rPr/>
      </w:pPr>
      <w:r>
        <w:rPr/>
        <w:t>13/6  Indignación en el Reino Unido al subirse Blair el sueldo en un 40%</w:t>
      </w:r>
    </w:p>
    <w:p>
      <w:pPr>
        <w:pStyle w:val="Normal"/>
        <w:jc w:val="both"/>
        <w:rPr/>
      </w:pPr>
      <w:r>
        <w:rPr/>
        <w:t>Los sindicatos y la oposición unieron ayer sus voces para protestar a los gritos por la decisión del primer ministro británico de subirse el sueldo en un 40%.</w:t>
      </w:r>
    </w:p>
    <w:p>
      <w:pPr>
        <w:pStyle w:val="Normal"/>
        <w:jc w:val="both"/>
        <w:rPr/>
      </w:pPr>
      <w:r>
        <w:rPr/>
        <w:t>El que Tony Blair vaya a cobrar este año unas 50000 libras más que en el 2000, recibiendo 163000 libras anuales  ya es el primer gran escándalo del segundo mandato laborista. Y no acaba ahí la cosa: los restantes miembros del gobierno verán incrementar su sueldo en un 18%.</w:t>
      </w:r>
    </w:p>
    <w:p>
      <w:pPr>
        <w:pStyle w:val="Normal"/>
        <w:jc w:val="both"/>
        <w:rPr/>
      </w:pPr>
      <w:r>
        <w:rPr/>
      </w:r>
    </w:p>
    <w:p>
      <w:pPr>
        <w:pStyle w:val="Normal"/>
        <w:jc w:val="both"/>
        <w:rPr/>
      </w:pPr>
      <w:r>
        <w:rPr/>
        <w:t>14/6  Los líderes europeos suavizan su oposición al escudo antimisiles</w:t>
      </w:r>
    </w:p>
    <w:p>
      <w:pPr>
        <w:pStyle w:val="Normal"/>
        <w:jc w:val="both"/>
        <w:rPr/>
      </w:pPr>
      <w:r>
        <w:rPr/>
        <w:t>He encontrado una nueva receptividad al proyecto de escudo antimisiles integrado en un nuevo concepto estratégico. El presidente de EEUU, George W. Bush, logro que los dirigentes europeos suavizaran su oposición a su nuevo proyecto armamentístico. A cambio aceptó no actuar de forma unilateral y organizar, junto al resto de sus socios de la OTAN, un nuevo esquema de defensa que sustituya al impuesto durante la guerra fría.</w:t>
      </w:r>
    </w:p>
    <w:p>
      <w:pPr>
        <w:pStyle w:val="Normal"/>
        <w:jc w:val="both"/>
        <w:rPr/>
      </w:pPr>
      <w:r>
        <w:rPr/>
      </w:r>
    </w:p>
    <w:p>
      <w:pPr>
        <w:pStyle w:val="Normal"/>
        <w:jc w:val="both"/>
        <w:rPr/>
      </w:pPr>
      <w:r>
        <w:rPr/>
        <w:t>14/6  El emperador y los paletos (Artículo de opinión)</w:t>
      </w:r>
    </w:p>
    <w:p>
      <w:pPr>
        <w:pStyle w:val="Normal"/>
        <w:jc w:val="both"/>
        <w:rPr/>
      </w:pPr>
      <w:r>
        <w:rPr/>
        <w:t>Dios mío, como ha sido la rapidísima visita del emperador Bush, a la fértil Hispania, provincia señalada!</w:t>
      </w:r>
    </w:p>
    <w:p>
      <w:pPr>
        <w:pStyle w:val="Normal"/>
        <w:jc w:val="both"/>
        <w:rPr/>
      </w:pPr>
      <w:r>
        <w:rPr/>
        <w:t>Decía un norteamericano, residente en Madrid, ante la visita del bien llamado por los ecologistas texano tóxico: No se para que servirá la visita de Bush a los españoles. Muchos norteamericanos sabrán ahora que España (no confundir con México) está en Europa y quizá -acaso sea mucho pedir- sepan, además, que está al sur de Francia…</w:t>
      </w:r>
    </w:p>
    <w:p>
      <w:pPr>
        <w:pStyle w:val="Normal"/>
        <w:jc w:val="both"/>
        <w:rPr/>
      </w:pPr>
      <w:r>
        <w:rPr/>
        <w:t>El viaje de Bush a España sólo puede haber servido para una cosa, por lo demás evidente, y es que, tilde mas o menos (la pena de muerte como mero testimonio de disidencia), el procónsul está a las órdenes del Cesar y con el procónsul del bigotillo, las legiones todas. En el aeropuerto -ante el poderío cacareado por las televisiones papanatas del Air Force One- el ministro Piqué (Exteriores) hizo hasta cinco inclinaciones testales, vulgo reverencias. En La Zarzuela (residencia del Rey de España), el ujier uniformado a la antigua no pudo ni hacer el gesto de abrir la puerta del ultrablindado imperial, porque eso corresponde a la guardia pretoriana, con poderes especiales en cualquier lugar del imperio. Y así todo. Comadreos ante la grandeza del Cesar y pío-píos sincopados de sumisión y contento…</w:t>
      </w:r>
    </w:p>
    <w:p>
      <w:pPr>
        <w:pStyle w:val="Normal"/>
        <w:jc w:val="both"/>
        <w:rPr/>
      </w:pPr>
      <w:r>
        <w:rPr/>
        <w:t>Se llama a esto independencia? Es esto Europa? Me temo que si…</w:t>
      </w:r>
    </w:p>
    <w:p>
      <w:pPr>
        <w:pStyle w:val="Normal"/>
        <w:jc w:val="both"/>
        <w:rPr/>
      </w:pPr>
      <w:r>
        <w:rPr/>
      </w:r>
    </w:p>
    <w:p>
      <w:pPr>
        <w:pStyle w:val="Normal"/>
        <w:jc w:val="both"/>
        <w:rPr/>
      </w:pPr>
      <w:r>
        <w:rPr/>
        <w:t>14/6  Bandera estrellada (Artículo de opinión)</w:t>
      </w:r>
    </w:p>
    <w:p>
      <w:pPr>
        <w:pStyle w:val="Normal"/>
        <w:jc w:val="both"/>
        <w:rPr/>
      </w:pPr>
      <w:r>
        <w:rPr/>
        <w:t>…</w:t>
      </w:r>
      <w:r>
        <w:rPr/>
        <w:t>La visita de Bush a España y a Europa ha estado rodeada de bienvenidas arteras; no me refiero sólo a las cabezadas de Piqué (ministro de Asuntos Exteriores de España) dictadas tanto por el nerviosismo como por el acatamiento, sino a la posibilidad de la mayoría de los europeos ante la nueva escalada de armamentos de Bush. El presidente de EEUU no ha impuesto en su visita una rígida etiqueta de vasallaje, como buen americano es sencillo y tratable; la pleitesía es debida a que Europa es sólo un billete, un banco, sin Parlamento, sin política exterior, sin ejército. Como los europeos no podemos decir, nosotros, el pueblo, seguiremos siendo, mientras los ciudadanos no cambien las cosas, un suplemento del imperio. En la sucesión de bienvenidas, el único que ha mantenido la cabeza erguida ha sido Jacques Chirac, es decir Francia. Bush ha venido a satisfacer a su industria de armamentos, a continuar la guerra de las galaxias…</w:t>
      </w:r>
    </w:p>
    <w:p>
      <w:pPr>
        <w:pStyle w:val="Normal"/>
        <w:jc w:val="both"/>
        <w:rPr/>
      </w:pPr>
      <w:r>
        <w:rPr/>
        <w:t>A Bush no le hace ninguna falta el aparato icónico; a pesar de su llaneza, tiene que decirles a sus gobernadores que se sosieguen.</w:t>
      </w:r>
    </w:p>
    <w:p>
      <w:pPr>
        <w:pStyle w:val="Normal"/>
        <w:jc w:val="both"/>
        <w:rPr/>
      </w:pPr>
      <w:r>
        <w:rPr/>
        <w:t>Muchos de los que se ponen en posición semierecta ante Bush son viejos progres, algunos dijeron que el imperialismo era un tigre de papel y acabaron como empleados del carnicero…</w:t>
      </w:r>
    </w:p>
    <w:p>
      <w:pPr>
        <w:pStyle w:val="Normal"/>
        <w:jc w:val="both"/>
        <w:rPr/>
      </w:pPr>
      <w:r>
        <w:rPr/>
      </w:r>
    </w:p>
    <w:p>
      <w:pPr>
        <w:pStyle w:val="Normal"/>
        <w:jc w:val="both"/>
        <w:rPr/>
      </w:pPr>
      <w:r>
        <w:rPr/>
        <w:t>17/6  El Banco de Inglaterra dice que ya sólo se puede rezar para que el euro se recupere</w:t>
      </w:r>
    </w:p>
    <w:p>
      <w:pPr>
        <w:pStyle w:val="Normal"/>
        <w:jc w:val="both"/>
        <w:rPr/>
      </w:pPr>
      <w:r>
        <w:rPr/>
        <w:t>El gobernador del Banco de Inglaterra, Eddie George, recetó durante un restringido foro de estudiantes la oración como única alternativa para lograr que se recupere el euro, informó ayer el diario Financial Times…</w:t>
      </w:r>
    </w:p>
    <w:p>
      <w:pPr>
        <w:pStyle w:val="Normal"/>
        <w:jc w:val="both"/>
        <w:rPr/>
      </w:pPr>
      <w:r>
        <w:rPr/>
        <w:t>George comentó: no voy a decir que lo único que podemos hacer es rezar, porque muchos me criticarán por eso; pero -preciso- es lo único que podemos hacer…</w:t>
      </w:r>
    </w:p>
    <w:p>
      <w:pPr>
        <w:pStyle w:val="Normal"/>
        <w:jc w:val="both"/>
        <w:rPr/>
      </w:pPr>
      <w:r>
        <w:rPr/>
        <w:t>George reconoció que se sentía sorprendido de que el euro no se hubiera revalorizado respecto al dólar y la libra. Llevo esperando eso desde los dos últimos años o probablemente tres, comentó.</w:t>
      </w:r>
    </w:p>
    <w:p>
      <w:pPr>
        <w:pStyle w:val="Normal"/>
        <w:jc w:val="both"/>
        <w:rPr/>
      </w:pPr>
      <w:r>
        <w:rPr/>
      </w:r>
    </w:p>
    <w:p>
      <w:pPr>
        <w:pStyle w:val="Normal"/>
        <w:jc w:val="both"/>
        <w:rPr/>
      </w:pPr>
      <w:r>
        <w:rPr/>
        <w:t>17/6  Gotemburgo: una cumbre con más problemas que realidades</w:t>
      </w:r>
    </w:p>
    <w:p>
      <w:pPr>
        <w:pStyle w:val="Normal"/>
        <w:jc w:val="both"/>
        <w:rPr/>
      </w:pPr>
      <w:r>
        <w:rPr/>
        <w:t>No deja de ser irónico que los jefes de Gobierno de la U. E. se hayan reunido para discutir sobre una gran Europa ampliada y libre en un país que se ha visto obligado a restablecer controles de pasaportes en las fronteras. La anécdota ilustra hasta que punto la cumbre de Gotemburgo ha estado marcada por los disturbios de unos 25000 manifestantes antiglobalización que han convertido a la segunda ciudad sueca en un campo de batalla…</w:t>
      </w:r>
    </w:p>
    <w:p>
      <w:pPr>
        <w:pStyle w:val="Normal"/>
        <w:jc w:val="both"/>
        <w:rPr/>
      </w:pPr>
      <w:r>
        <w:rPr/>
        <w:t>Encerrados en un centro de convenciones bunquerizado, los Quince han decidido, mal que les pese a los radicalizados, seguir ahondando en la ampliación de la U. E.. La oposición inicial de Francia y Alemania a que se fijara una fecha concreta para la ampliación no impidió que se alcanzara un consenso sobre este punto, aunque menos amplio de lo que el resto hubiera querido…</w:t>
      </w:r>
    </w:p>
    <w:p>
      <w:pPr>
        <w:pStyle w:val="Normal"/>
        <w:jc w:val="both"/>
        <w:rPr/>
      </w:pPr>
      <w:r>
        <w:rPr/>
        <w:t>Los Quince se han comprometido a cerrar, para finales del 2002, las negociaciones con una primera oleada de países de Europa del este, los más avanzados, siempre que se mantengan a buen ritmo los progresos en el cumplimiento de los criterios de adhesión. La fecha es, pues, lo único que queda claro en ese compromiso. Pero ni se explicita cuales serán los países, ni los plazos de ingreso, ni, lo que es más importante,  cómo se va a financiar la acogida de nuevos países en el seno de la U. E.. Seis meses después de firmado el Tratado de Niza, no es mucho lo que se ha avanzado…</w:t>
      </w:r>
    </w:p>
    <w:p>
      <w:pPr>
        <w:pStyle w:val="Normal"/>
        <w:jc w:val="both"/>
        <w:rPr/>
      </w:pPr>
      <w:r>
        <w:rPr/>
        <w:t>Los países aspirantes han recibido el mensaje de que sigue existiendo la voluntad política de caminar por la senda de la ampliación. Aunque sea con la pesadez de un elefante a veces desorientado.</w:t>
      </w:r>
    </w:p>
    <w:p>
      <w:pPr>
        <w:pStyle w:val="Normal"/>
        <w:jc w:val="both"/>
        <w:rPr/>
      </w:pPr>
      <w:r>
        <w:rPr/>
      </w:r>
    </w:p>
    <w:p>
      <w:pPr>
        <w:pStyle w:val="Normal"/>
        <w:jc w:val="both"/>
        <w:rPr/>
      </w:pPr>
      <w:r>
        <w:rPr/>
        <w:t>17/6  Retroceder (Artículo de opinión)</w:t>
      </w:r>
    </w:p>
    <w:p>
      <w:pPr>
        <w:pStyle w:val="Normal"/>
        <w:jc w:val="both"/>
        <w:rPr/>
      </w:pPr>
      <w:r>
        <w:rPr/>
        <w:t>La globalización se aproxima destruyendo. Trae un cortejo de pobreza, deudas externas-eternas y violaciones de derechos humanos. Era de esperar: los brazos de la labranza se mueven en sentido contrario. Más de ochenta países han rebajado su renta per capita en diez años. Más de 1300 millones de personas (de personas!) han de sobrevivir con menos de un dólar diario. La corrupción, la inseguridad de todas clases, las enormes desigualdades, la desasistencia social se han multiplicado. La liberación y las privatizaciones levantan muros insalvables para la solidaridad, la humanidad, la libertad y la fraternidad. Vamos muy deprisa marcha atrás.</w:t>
      </w:r>
    </w:p>
    <w:p>
      <w:pPr>
        <w:pStyle w:val="Normal"/>
        <w:jc w:val="both"/>
        <w:rPr/>
      </w:pPr>
      <w:r>
        <w:rPr/>
      </w:r>
    </w:p>
    <w:p>
      <w:pPr>
        <w:pStyle w:val="Normal"/>
        <w:jc w:val="both"/>
        <w:rPr/>
      </w:pPr>
      <w:r>
        <w:rPr/>
        <w:t>1/7  El parón alemán</w:t>
      </w:r>
    </w:p>
    <w:p>
      <w:pPr>
        <w:pStyle w:val="Normal"/>
        <w:jc w:val="both"/>
        <w:rPr/>
      </w:pPr>
      <w:r>
        <w:rPr/>
        <w:t>Enfriamiento. Tras el decepcionante crecimiento del primer trimestre, algunos expertos hablan ya de una posible recesión. La reforma fiscal no ha conseguido impulsar el consumo privado y la inversión empresarial. Sólo las exportaciones, apoyadas por la debilidad del euro, mantienen el tipo.</w:t>
      </w:r>
    </w:p>
    <w:p>
      <w:pPr>
        <w:pStyle w:val="Normal"/>
        <w:jc w:val="both"/>
        <w:rPr/>
      </w:pPr>
      <w:r>
        <w:rPr/>
        <w:t>La burbuja en la que Europa pretendía guarecerse del frenazo económico de EEUU era una pompa de jabón que ha reventado. La U. E., empeñada durante meses en no ver la viga en su propio ojo, entiende por fin ahora que si la locomotora mundial se para, sus vagones terminan por detenerse. Tantos meses de dontancredismo, de mirar para otro lado, no han impedido el contagio de un virus, el de la desaceleración, que tiene su buque insignia, Alemania (34% del PIB de la euro zona), a un paso de la UVI.</w:t>
      </w:r>
    </w:p>
    <w:p>
      <w:pPr>
        <w:pStyle w:val="Normal"/>
        <w:jc w:val="both"/>
        <w:rPr/>
      </w:pPr>
      <w:r>
        <w:rPr/>
        <w:t>El gigante centroeuropeo es el que más ha acusado el enfriamiento. Con una economía muy dependiente de su poderosa maquinaria exportadora, la caída de la demanda a nivel mundial ha tenido el mismo efecto que el de arrojar una paletada de arena en unos engranajes aceitados. Tras el mágico 2000, ha llegado la pesadilla del 2001.</w:t>
      </w:r>
    </w:p>
    <w:p>
      <w:pPr>
        <w:pStyle w:val="Normal"/>
        <w:jc w:val="both"/>
        <w:rPr/>
      </w:pPr>
      <w:r>
        <w:rPr/>
        <w:t>El año pasado Berlín sacaba pecho: Su crecimiento fue el mayor desde la reunificación (un 3,1%)…Las previsiones iniciales para este ejercicio auguraban un 2,75% de aumento del PIB, una rebaja hasta el 9% de la tasa de paro y una inflación contenida en torno del 1,5%.</w:t>
      </w:r>
    </w:p>
    <w:p>
      <w:pPr>
        <w:pStyle w:val="Normal"/>
        <w:jc w:val="both"/>
        <w:rPr/>
      </w:pPr>
      <w:r>
        <w:rPr/>
        <w:t>El gobierno de Schröder pretendió avivar la llama del consumo y de la inversión con una reforma impositiva que, sólo en este año, aliviaría la carga fiscal de empresas y hogares en 45000 millones de marcos. Y puso en marcha el denominado Programa de Futuro, un plan de sostenibilidad de las finanzas públicas…</w:t>
      </w:r>
    </w:p>
    <w:p>
      <w:pPr>
        <w:pStyle w:val="Normal"/>
        <w:jc w:val="both"/>
        <w:rPr/>
      </w:pPr>
      <w:r>
        <w:rPr/>
        <w:t>Los resultados del primer trimestre del año han mostrado una imagen nada alentadora. El crecimiento económico se redujo medio punto respecto al trimestre anterior hasta situarse en el 2,1% en términos interanuales. El consumo privado, ralentizado desde la segunda mitad del pasado año, no notó los efectos de la reforma fiscal y sólo pudo avanzar un 1,2% en términos interanuales, mientras que el publico lo hizo a un ritmo del 0,2%. La inversión cayó un 1,8%, como resultado de la espectacular contracción de la construcción (-8,2%) y del descenso de las compras de bienes de equipo, cuatro puntos inferior respecto al trimestre anterior.</w:t>
      </w:r>
    </w:p>
    <w:p>
      <w:pPr>
        <w:pStyle w:val="Normal"/>
        <w:jc w:val="both"/>
        <w:rPr/>
      </w:pPr>
      <w:r>
        <w:rPr/>
        <w:t>El mercado laboral también se ha visto afectado. La previsión de crear 480000 empleos y reducir en 270000 personas el número de desempleados se ha volatilizado. De hecho, en los cinco primeros meses del año, 50000 personas se han incorporado a las listas del paro.</w:t>
      </w:r>
    </w:p>
    <w:p>
      <w:pPr>
        <w:pStyle w:val="Normal"/>
        <w:jc w:val="both"/>
        <w:rPr/>
      </w:pPr>
      <w:r>
        <w:rPr/>
        <w:t>De no haber sido por la contribución del sector exterior (prácticamente el 50% del crecimiento del período) el daño hubiera sido irreparable. Y eso gracias a que las importaciones cedieron con mucha mas fuerza que las exportaciones, que ya notan que la desaceleración campea a sus anchas a ambos lados del Atlántico.</w:t>
      </w:r>
    </w:p>
    <w:p>
      <w:pPr>
        <w:pStyle w:val="Normal"/>
        <w:jc w:val="both"/>
        <w:rPr/>
      </w:pPr>
      <w:r>
        <w:rPr/>
        <w:t>Las proyecciones han arrojado negros nubarrones sobre el futuro inmediato, hasta el punto de que algún gurú, tal el caso de Klaus Zimmermann, presidente del instituto económico DIW, se ha atrevido ya a silabear como posibilidad la palabra maldita: recesión. Sin llegar a este extremo, todos los institutos de coyuntura se han apresurado a revisar sus previsiones de crecimiento y a situarlas apenas unas décimas por encima del 1%.</w:t>
      </w:r>
    </w:p>
    <w:p>
      <w:pPr>
        <w:pStyle w:val="Normal"/>
        <w:jc w:val="both"/>
        <w:rPr/>
      </w:pPr>
      <w:r>
        <w:rPr/>
        <w:t>El objetivo oficial, fijado inicialmente en el 2,75% fue rebajado al 2%, cifra que, muy posiblemente volverá a ser modificada, mientras los índices de confianza descienden vertiginosamente…</w:t>
      </w:r>
    </w:p>
    <w:p>
      <w:pPr>
        <w:pStyle w:val="Normal"/>
        <w:jc w:val="both"/>
        <w:rPr/>
      </w:pPr>
      <w:r>
        <w:rPr/>
        <w:t>El mal alemán ha ido acompañado además de una fuerte tensión en los precios, que han llevado el IPC hasta el 3,5%, si bien es cierto que la inflación subyacente -descontados el shock energético y las subidas de alimentos- se mantiene en el 1,5%…</w:t>
      </w:r>
    </w:p>
    <w:p>
      <w:pPr>
        <w:pStyle w:val="Normal"/>
        <w:jc w:val="both"/>
        <w:rPr/>
      </w:pPr>
      <w:r>
        <w:rPr/>
        <w:t>La situación de Berlín está hipotecando tanto las perspectivas de crecimiento de la euro zona como la actuación del propio BCE…</w:t>
      </w:r>
    </w:p>
    <w:p>
      <w:pPr>
        <w:pStyle w:val="Normal"/>
        <w:jc w:val="both"/>
        <w:rPr/>
      </w:pPr>
      <w:r>
        <w:rPr/>
        <w:t>Si el resfrío acaba en pulmonía, las secuelas están aseguradas.</w:t>
      </w:r>
    </w:p>
    <w:p>
      <w:pPr>
        <w:pStyle w:val="Normal"/>
        <w:jc w:val="both"/>
        <w:rPr/>
      </w:pPr>
      <w:r>
        <w:rPr/>
      </w:r>
    </w:p>
    <w:p>
      <w:pPr>
        <w:pStyle w:val="Normal"/>
        <w:jc w:val="both"/>
        <w:rPr/>
      </w:pPr>
      <w:r>
        <w:rPr/>
        <w:t>1/7  Europa no acaba de ser locomotora (Artículo de opinión)</w:t>
      </w:r>
    </w:p>
    <w:p>
      <w:pPr>
        <w:pStyle w:val="Normal"/>
        <w:jc w:val="both"/>
        <w:rPr/>
      </w:pPr>
      <w:r>
        <w:rPr/>
        <w:t>El deterioro de la coyuntura internacional y el precio del petróleo han terminado por contagiar a la economía europea y es que la zona euro constituye un espacio comercial más cerrado frente al exterior que antes de la creación de la unión monetaria. La globalización se manifiesta fundamentalmente mediante los mercados financieros, que están provocando un efecto pobreza sobre el consumo…</w:t>
      </w:r>
    </w:p>
    <w:p>
      <w:pPr>
        <w:pStyle w:val="Normal"/>
        <w:jc w:val="both"/>
        <w:rPr/>
      </w:pPr>
      <w:r>
        <w:rPr/>
        <w:t xml:space="preserve">En cualquier caso, la consecución de un ritmo más elevado y sostenido de crecimiento de la economía europea no puede ir de la mano de la política monetaria y fiscal como algunos reclaman. La política presupuestaria puede y debe permitir que actúen los estabilizadores automáticos, pero no tendrá sentido abogar por un mayor relajamiento fiscal cuando numerosos países de la euro zona aún no han saneado sus finanzas públicas…El mejor modo de recobrar la confianza de los inversores, frente a los estímulos keynesianos, es eliminar las rigideces estructurales de la economía europea, profundizando en las reformas microeconómicas de los mercados de bienes, servicios y factores.  </w:t>
      </w:r>
    </w:p>
    <w:p>
      <w:pPr>
        <w:pStyle w:val="Normal"/>
        <w:jc w:val="both"/>
        <w:rPr/>
      </w:pPr>
      <w:r>
        <w:rPr/>
      </w:r>
    </w:p>
    <w:p>
      <w:pPr>
        <w:pStyle w:val="Normal"/>
        <w:jc w:val="both"/>
        <w:rPr>
          <w:lang w:val="en-GB"/>
        </w:rPr>
      </w:pPr>
      <w:r>
        <w:rPr>
          <w:lang w:val="en-GB"/>
        </w:rPr>
        <w:t>1/7  El show de Jack y George</w:t>
      </w:r>
    </w:p>
    <w:p>
      <w:pPr>
        <w:pStyle w:val="Normal"/>
        <w:jc w:val="both"/>
        <w:rPr/>
      </w:pPr>
      <w:r>
        <w:rPr/>
        <w:t>Hace una cuantas semanas, el presidente George W. Bush, y el presidente Jack Welch, de General Electric (GE), coincidieron en Bruselas…Demasiadas coincidencias? Tal vez se trataba únicamente de una buena planificación del departamento de Estado. A fin de cuentas el negocio de América es el negocio. Y G. E. no sólo es la primera compañía del mundo por capitalización de mercado, sino que es también la más admirada. Con ventas por 80000 millones de euros…</w:t>
      </w:r>
    </w:p>
    <w:p>
      <w:pPr>
        <w:pStyle w:val="Normal"/>
        <w:jc w:val="both"/>
        <w:rPr/>
      </w:pPr>
      <w:r>
        <w:rPr/>
        <w:t>Qué hacían el hombre más poderoso del planeta y el más admirado líder empresarial en Bruselas el mismo día? Bush estaba tratando de vender a los líderes europeos su proyecto de escudo antimisiles. Welch, por su parte, trataba de convencer a las autoridades europeas antitrust de las bondades de la propuesta de adquisición por parte de G. E. de Honeywell, otro gigante industrial americano, por 48000 millones de euros.</w:t>
      </w:r>
    </w:p>
    <w:p>
      <w:pPr>
        <w:pStyle w:val="Normal"/>
        <w:jc w:val="both"/>
        <w:rPr/>
      </w:pPr>
      <w:r>
        <w:rPr/>
        <w:t>Bush tuvo problemas para convencer a Chirac y Schröder. Y Welch se enfrentó a un muro de piedra llamado Mario Monti, comisario europeo de la Competencia.</w:t>
      </w:r>
    </w:p>
    <w:p>
      <w:pPr>
        <w:pStyle w:val="Normal"/>
        <w:jc w:val="both"/>
        <w:rPr/>
      </w:pPr>
      <w:r>
        <w:rPr/>
        <w:t>Esto fue una inoportuna sorpresa, ya que la operación había sido bendecida por el departamento de Justicia de EEUU en mayo. Por primera vez en la historia, las autoridades europeas parecían listas para bloquear una transacción de una compañía americana que había recibido el visto bueno de su propio país. Y a la Unión Europea le hubiera encantado obstaculizar el plan de armas defensivas de Bush, sólo que no necesitó mas que la aprobación del Congreso norteamericano para desarrollar su sofisticado proyecto.</w:t>
      </w:r>
    </w:p>
    <w:p>
      <w:pPr>
        <w:pStyle w:val="Normal"/>
        <w:jc w:val="both"/>
        <w:rPr/>
      </w:pPr>
      <w:r>
        <w:rPr/>
        <w:t>Saludemos al nuevo post-Muro de Berlín, post-Telón de Acero, enérgica U. E. sin la amenaza militar rusa, el apoyo de las armas de EEUU, ya no es esencial.</w:t>
      </w:r>
    </w:p>
    <w:p>
      <w:pPr>
        <w:pStyle w:val="Normal"/>
        <w:jc w:val="both"/>
        <w:rPr/>
      </w:pPr>
      <w:r>
        <w:rPr/>
        <w:t>El Bienvenido Mr. Marshall se ha difuminado en nuestra memoria colectiva. De modo similar, en el frente empresarial, los reguladores de Europa ya no operan codo con codo con EEUU.</w:t>
      </w:r>
    </w:p>
    <w:p>
      <w:pPr>
        <w:pStyle w:val="Normal"/>
        <w:jc w:val="both"/>
        <w:rPr/>
      </w:pPr>
      <w:r>
        <w:rPr/>
      </w:r>
    </w:p>
    <w:p>
      <w:pPr>
        <w:pStyle w:val="Normal"/>
        <w:jc w:val="both"/>
        <w:rPr/>
      </w:pPr>
      <w:r>
        <w:rPr/>
        <w:t>15/7  Demasiada privatización (Artículo de opinión)</w:t>
      </w:r>
    </w:p>
    <w:p>
      <w:pPr>
        <w:pStyle w:val="Normal"/>
        <w:jc w:val="both"/>
        <w:rPr/>
      </w:pPr>
      <w:r>
        <w:rPr/>
        <w:t>Del estado del bienestar, que aludía a algo público, hemos pasado de un barquinazo a lo contrario. La defensa del territorio y la de las esencias, la seguridad del ciudadano y su sanidad se han privatizado, ya desde arriba ya por su recomendación. Y el tráfico y las carreteras y las multas y los viajes aéreos. quizá hasta la justicia se hará pronto por árbitros y amigables componedores…</w:t>
      </w:r>
    </w:p>
    <w:p>
      <w:pPr>
        <w:pStyle w:val="Normal"/>
        <w:jc w:val="both"/>
        <w:rPr/>
      </w:pPr>
      <w:r>
        <w:rPr/>
        <w:t>El que confíe, de ahora en adelante, para cualquier cosa en el estado, va listo. Sólo le compete, al parecer, cobrar impuestos y custodiar los datos de todos. Cuanto mas cobra, menos trabaja. Esa es la causa verdadera de que a los olfatos ciudadanos les da cada día más por saco la política. Y los políticos, peor.</w:t>
      </w:r>
    </w:p>
    <w:p>
      <w:pPr>
        <w:pStyle w:val="Normal"/>
        <w:jc w:val="both"/>
        <w:rPr/>
      </w:pPr>
      <w:r>
        <w:rPr/>
      </w:r>
    </w:p>
    <w:p>
      <w:pPr>
        <w:pStyle w:val="Normal"/>
        <w:jc w:val="both"/>
        <w:rPr/>
      </w:pPr>
      <w:r>
        <w:rPr/>
        <w:t>15/7  (De la entrevista a Gerhard Schröder, canciller de la República Federal de Alemania)</w:t>
      </w:r>
    </w:p>
    <w:p>
      <w:pPr>
        <w:pStyle w:val="Normal"/>
        <w:jc w:val="both"/>
        <w:rPr/>
      </w:pPr>
      <w:r>
        <w:rPr/>
        <w:t>El poder y la gloria han dejado surcos en el rostro de Gerhard Schröder. Mirándolo muy de cerca, uno los ve recorrer la frente, los párpados y las mejillas en lugares donde no estaban hace tres años, cuando apuntaba ya como sucesor de Helmut Kohl. Son las marcas implacables de una ambición que le hizo gritar, agarrado a los barrotes de la cancillería en Bonn: Yo quiero entrar ahí!…</w:t>
      </w:r>
    </w:p>
    <w:p>
      <w:pPr>
        <w:pStyle w:val="Normal"/>
        <w:jc w:val="both"/>
        <w:rPr/>
      </w:pPr>
      <w:r>
        <w:rPr/>
        <w:t>El peso del cargo político más importante de Europa no le ha hecho perder la fotogenia que tanto le ayudó a ganar. Si le ha dado, sin embargo, esas gravitas que tanto echaba en falta The Economist en su portada: Le compraría usted un coche usado a Gerhard Schröder?… Ahora sí. A diferencia de esa otra tarde en Hannover, Schröder habla con soltura y convicción sobre la construcción europea. El pasado 29 de abril pronunció un discurso federalista sobre el futuro de Europa. Ahora afirma que no es correcto contraponer federalismo y confederación: la Europa del futuro estará compuesta de unidades distintas, y por ello en Alemania se utiliza en concepto de federalismo. Hay que organizar políticamente una Europa de 25 o 27 Estados y que sea dirigible. Tiene que desempeñar un papel en el mundo, y para ello necesita una dirección eficiente.</w:t>
      </w:r>
    </w:p>
    <w:p>
      <w:pPr>
        <w:pStyle w:val="Normal"/>
        <w:jc w:val="both"/>
        <w:rPr/>
      </w:pPr>
      <w:r>
        <w:rPr/>
        <w:t>Cómo? Hace falta un poder ejecutivo fuerte. El que se le llame comisión o gobierno, eso se decidirá después. En segundo lugar: un poder ejecutivo fuerte tiene que estar controlado democráticamente, a través del parlamento. Entonces surge la pregunta de qué papel tendrán los estados nacionales. Aquí en Alemania se ha desarrollado la idea de una Cámara de Estados. también se le puede llamar de otra manera, pero en todo caso es necesario una institución que defina el papel de los Estados. Pero todo esto depende del debate sobre la constitución de Europa.</w:t>
      </w:r>
    </w:p>
    <w:p>
      <w:pPr>
        <w:pStyle w:val="Normal"/>
        <w:jc w:val="both"/>
        <w:rPr/>
      </w:pPr>
      <w:r>
        <w:rPr/>
        <w:t>Esa constitución tiene que definir, en primer lugar, los derechos fundamentales: esto lo ha hecho la Carta, pero esta tiene que ser vinculante en el futuro. Después se necesita una descripción de las competencias de Europa y de las competencias de los Estados. Luego hay que plantearse las cuestiones financieras. Como se financian los gastos en el futuro? Se quedarán como están? Algunos discuten la posibilidad de un impuesto europeo sin  cargas adicionales para los ciudadanos. Pero yo no quiero entrar ahora en ese debate.</w:t>
      </w:r>
    </w:p>
    <w:p>
      <w:pPr>
        <w:pStyle w:val="Normal"/>
        <w:jc w:val="both"/>
        <w:rPr/>
      </w:pPr>
      <w:r>
        <w:rPr/>
        <w:t xml:space="preserve"> </w:t>
      </w:r>
      <w:r>
        <w:rPr/>
        <w:t>Una vez conseguida esta base material, se podrá decir qué funciones deben mantener los estados y cuáles Europa. Y esto nos lleva a una segunda discusión, la de los contenidos. Lionel Jospin ha hecho una propuesta (el pasado 28 de mayo) interesante. Basta con que Europa sea un mercado común o debe encarar también un modelo social?</w:t>
      </w:r>
    </w:p>
    <w:p>
      <w:pPr>
        <w:pStyle w:val="Normal"/>
        <w:jc w:val="both"/>
        <w:rPr/>
      </w:pPr>
      <w:r>
        <w:rPr/>
        <w:t>Ganó a Kohl transformando la vieja socialdemocracia alemana en el moderno Neue Mitte (Nuevo Centro). Pero a diferencia de Blair, no se ruboriza al declararse de izquierdas: Como socialdemócrata, yo estoy convencido de que Europa no sólo es o debe ser un lugar de integración económica: Europa es más que un mercado. Es la suma de sus tradiciones culturales y sociales. Yo siempre he dicho que apostamos por la participación de las personas. Se trata de una cultura social. Una sociedad de mercado tiende a convertir a las personas en objeto, y nosotros queremos que las personas sean el sujeto. Yo lo encuentro fascinante: Europa como sede de prosperidad económica y también como centro de participación social y política, y de identidad cultural…</w:t>
      </w:r>
    </w:p>
    <w:p>
      <w:pPr>
        <w:pStyle w:val="Normal"/>
        <w:jc w:val="both"/>
        <w:rPr/>
      </w:pPr>
      <w:r>
        <w:rPr/>
        <w:t>La pregunta es: queremos más integración o queremos seguir moviéndonos en un marco intergubernamental? Yo no veo una oposición tan exclusiva, soy optimista. Pero es necesaria una constitución para Europa. Los otros no se están durmiendo. En Canadá y EEUU se está pensando sobre una unificación de América del Norte y América del Sur...</w:t>
      </w:r>
    </w:p>
    <w:p>
      <w:pPr>
        <w:pStyle w:val="Normal"/>
        <w:jc w:val="both"/>
        <w:rPr/>
      </w:pPr>
      <w:r>
        <w:rPr/>
        <w:t>Dentro de una semana, Schröder tendrá que vérselas en Génova, en la cumbre del G-8 con el movimiento antiglobalizador, descontento con ese elitismo al que el se refiere: Hay que distinguir muy claramente, tal y como se vio en Gotemburgo, entre anarcos y pacifistas. Los anarcos no tienen ninguna visión política y sólo quieren bronca. Contra ellos sólo se puede luchar con una policía bien equipada. Pero esta gente no es la mayoría. La mayoría es la oposición pacífica, y ésta tiene que distanciarse claramente de los anarcos. Entonces se puede hacer el intento de hablar con ella. Hay que afrontar los argumentos de que la globalización conlleva sus propios peligros o la idea de que puede agrandar la diferencia entre países. Personalmente pienso que son equivocados, hasta ahora se ha visto que la globalización lleva a mercados más amplios, y que éstos implican más oportunidades que riesgos…</w:t>
      </w:r>
    </w:p>
    <w:p>
      <w:pPr>
        <w:pStyle w:val="Normal"/>
        <w:numPr>
          <w:ilvl w:val="0"/>
          <w:numId w:val="3"/>
        </w:numPr>
        <w:jc w:val="both"/>
        <w:rPr/>
      </w:pPr>
      <w:r>
        <w:rPr/>
        <w:t>Se dice que usted no quiere hacer la reforma laboral que tanto necesita Alemania hasta después de las elecciones.</w:t>
      </w:r>
    </w:p>
    <w:p>
      <w:pPr>
        <w:pStyle w:val="Normal"/>
        <w:numPr>
          <w:ilvl w:val="0"/>
          <w:numId w:val="3"/>
        </w:numPr>
        <w:jc w:val="both"/>
        <w:rPr/>
      </w:pPr>
      <w:r>
        <w:rPr/>
        <w:t>Este mes ya van a llegar propuestas de reforma del mercado laboral que por un lado consideren los intereses de seguridad de los empleados y empresarios y por otro garanticen la flexibilidad de las empresas. Aquellos que exigen que se adapte la situación al mercado laboral norteamericano no tienen en cuenta que hay que cargar también con las consecuencias. Me refiero a la división de la sociedad norteamericana. Con todos mis respetos hacia el éxito de la economía norteamericana y la libertad de la sociedad norteamericana, en Europa tenemos otras tradiciones. aquí esperamos más seguridad y planificación de nuestras vidas y las de nuestras familias. Hire and fire (contrata y despide), ese no es nuestro estilo. Tenemos otras convicciones. Tenemos que buscar cuidadosamente un equilibrio entre las necesidades de seguridad de las personas por un lado, y las necesidades de flexibilidad de la economía por otro...</w:t>
      </w:r>
    </w:p>
    <w:p>
      <w:pPr>
        <w:pStyle w:val="Normal"/>
        <w:jc w:val="both"/>
        <w:rPr/>
      </w:pPr>
      <w:r>
        <w:rPr/>
      </w:r>
    </w:p>
    <w:p>
      <w:pPr>
        <w:pStyle w:val="Normal"/>
        <w:jc w:val="both"/>
        <w:rPr/>
      </w:pPr>
      <w:r>
        <w:rPr/>
        <w:t>15/7  Chirac no testifica para no debilitar las instituciones</w:t>
      </w:r>
    </w:p>
    <w:p>
      <w:pPr>
        <w:pStyle w:val="Normal"/>
        <w:jc w:val="both"/>
        <w:rPr/>
      </w:pPr>
      <w:r>
        <w:rPr/>
        <w:t>Animado quizá  por los compases del pasodoble y de Carmen de Bizet que ayer se oyeron en el desfile del 14 de julio, el presidente francés, Jacques Chirac, optó por coger el toro por los cuernos. El jefe del Estado aprovechó la habitual entrevista de día de la fiesta nacional para dar explicaciones sobre el escándalo que le persigue desde hace un mes, el de sus viajes pagados en efectivo, y se erigió en defensor de las instituciones…</w:t>
      </w:r>
    </w:p>
    <w:p>
      <w:pPr>
        <w:pStyle w:val="Normal"/>
        <w:jc w:val="both"/>
        <w:rPr/>
      </w:pPr>
      <w:r>
        <w:rPr/>
        <w:t>Sobre el fondo del asunto de los viajes, Chirac no hizo más que desarrollar los argumentos que el Eliseo ha esgrimido en su defensa a lo largo de las últimas semanas, aunque explotando a fondo su talento comunicativo. insistió en que el pago en metálico obedecía a razones de discreción y seguridad, aseguró que el importe real no guarda relación con la suma de la que se ha hablado (315000 dólares) y reiteró que en la lista de supuestos beneficiarios de los viajes hay personas de las que nunca ha oído hablar. Calumniad, calumniad, que algo queda, se rebeló.</w:t>
      </w:r>
    </w:p>
    <w:p>
      <w:pPr>
        <w:pStyle w:val="Normal"/>
        <w:jc w:val="both"/>
        <w:rPr/>
      </w:pPr>
      <w:r>
        <w:rPr/>
        <w:t>Respecto al origen del dinero, reconoció que procedía en parte de las sumas percibidas a titulo personal, como complemento de su remuneración, de los fondos reservados del Estado. Chirac recordó que esta asignación de recursos públicos y secretos, de los que se benefician primeros ministros, ministros y colaboradores más destacados, ha sido una práctica común tolerada desde tiempos inmemoriales…</w:t>
      </w:r>
    </w:p>
    <w:p>
      <w:pPr>
        <w:pStyle w:val="Normal"/>
        <w:jc w:val="both"/>
        <w:rPr/>
      </w:pPr>
      <w:r>
        <w:rPr/>
        <w:t>Amparándose en su derecho a la intimidad, el jefe de Estado calificó de escandaloso e inconsciente que se haya implicado en el escándalo a su hija menor, Claude, y a su esposa, Bernardete, y se declaró profundamente herido por ello. No obstante, anunció que su mujer prestara declaración, como ya ha hecho su hija, si se lo piden los jueces. Porque es su deber, y procede de una familia donde no se bromea con la moralidad ni con el deber.</w:t>
      </w:r>
    </w:p>
    <w:p>
      <w:pPr>
        <w:pStyle w:val="Normal"/>
        <w:jc w:val="both"/>
        <w:rPr/>
      </w:pPr>
      <w:r>
        <w:rPr/>
        <w:t>Pero de visitar él mismo a los magistrados, ni hablar. Aunque remachó que no tiene nada que ocultar ni nada que reprocharse, el presidente volvió a invocar su papel de garante de la separación de poderes y de la continuidad del estado para no rendir cuentas a la Justicia, que investiga la posible relación entre sus pagos en efectivo y el cobro de comisiones cuando era alcalde de Paris, porque eso debilitaría la autoridad de las instituciones del estado y le impediría asumir sus funciones con seren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7  G-8 en alta mar (Artículo de opinión)</w:t>
      </w:r>
    </w:p>
    <w:p>
      <w:pPr>
        <w:pStyle w:val="Normal"/>
        <w:jc w:val="both"/>
        <w:rPr/>
      </w:pPr>
      <w:r>
        <w:rPr/>
        <w:t>Este próximo viernes, el G-8, el club de las ocho naciones más ricas del mundo, se reunirá en el European Vision, un barco anclado en aguas del mar de Liguria, cerca de Génova. Después de las manifestaciones contra la globalización en Seattle, Praga, Davos y el mes pasado Gotemburgo, los titulares del mundo quieren una pacífica visión de las aguas azules de Europa. Un craso error. Porque el aislamiento no impedirá que manifestantes como los de Greenpeace izen pancartas alrededor de su crucero. Y los líderes que se apartan de la gente terminan como los autócratas rusos: sin trabajo.</w:t>
      </w:r>
    </w:p>
    <w:p>
      <w:pPr>
        <w:pStyle w:val="Normal"/>
        <w:jc w:val="both"/>
        <w:rPr/>
      </w:pPr>
      <w:r>
        <w:rPr/>
        <w:t>En el frente empresarial, las fuerzas antiglobalización se han concentrado en Nike y las malas condiciones de sus fábricas contratadas en Asia, en las compañías farmacéuticas cuyos costosos tratamientos contra el sida son inasequibles en Africa, y en McDonalds, la cadena americana de 29000 restaurantes de comida rápida, símbolo del imperialismo yanqui…</w:t>
      </w:r>
    </w:p>
    <w:p>
      <w:pPr>
        <w:pStyle w:val="Normal"/>
        <w:jc w:val="both"/>
        <w:rPr/>
      </w:pPr>
      <w:r>
        <w:rPr/>
        <w:t>Pero los enemigos de la globalización deben tener presentes las contribuciones positivas de las empresas multinacionales, más de medio millón de franceses (Non a McMerde, rezaban algunas de las pancartas de los manifestantes guiados por José Bove, un ganadero y activista político) comen a diario en 1200 establecimientos McDonalds. Y, como afirma Thomas Friedman en su libro El Lexus y el Olivo, no hay país que, teniendo ambos restaurantes McDonalds, hayan entablado una guerra desde el momento en que tuvieron sus McDonalds.</w:t>
      </w:r>
    </w:p>
    <w:p>
      <w:pPr>
        <w:pStyle w:val="Normal"/>
        <w:jc w:val="both"/>
        <w:rPr/>
      </w:pPr>
      <w:r>
        <w:rPr/>
        <w:t>Con la incipiente globalización, se amplía el comercio y la comunicación entre la gente y entre los países, y hace que la guerra sea menos probable y que las rentas per cápita suban. Por eso es por lo que el G-8 no debería esconderse en alta mar, sino más bien enfrentarse a sus detractores.</w:t>
      </w:r>
    </w:p>
    <w:p>
      <w:pPr>
        <w:pStyle w:val="Normal"/>
        <w:jc w:val="both"/>
        <w:rPr/>
      </w:pPr>
      <w:r>
        <w:rPr/>
      </w:r>
    </w:p>
    <w:p>
      <w:pPr>
        <w:pStyle w:val="Normal"/>
        <w:jc w:val="both"/>
        <w:rPr/>
      </w:pPr>
      <w:r>
        <w:rPr/>
        <w:t>22/7  El G-8 promete abrirse a la sociedad tras la intensidad de las protestas</w:t>
      </w:r>
    </w:p>
    <w:p>
      <w:pPr>
        <w:pStyle w:val="Normal"/>
        <w:jc w:val="both"/>
        <w:rPr/>
      </w:pPr>
      <w:r>
        <w:rPr/>
        <w:t>La fórmula tradicional del G-8 ha caducado a fuerza de tragedias, guerrillas urbanas y movimientos antiglobalización. Silvio Berlusconi, anfitrión de la Cumbre genovesa, propuso anoche un replanteamiento absoluto del foro, especialmente para evitar la imagen despótica, excluyente e incendiaria que ha adquirido el club de los ricos…</w:t>
      </w:r>
    </w:p>
    <w:p>
      <w:pPr>
        <w:pStyle w:val="Normal"/>
        <w:jc w:val="both"/>
        <w:rPr/>
      </w:pPr>
      <w:r>
        <w:rPr/>
        <w:t>La buena voluntad de los ocho grandes, menos reconocible en Japón y EEUU, dio contenido ayer a una declaración que aludió a la muerte del manifestante italiano, a la violencia callejera y a la agenda de las futuras reuniones.</w:t>
      </w:r>
    </w:p>
    <w:p>
      <w:pPr>
        <w:pStyle w:val="Normal"/>
        <w:jc w:val="both"/>
        <w:rPr/>
      </w:pPr>
      <w:r>
        <w:rPr/>
        <w:t>Respetamos el derecho a protestar legítimamente…Estamos fuertemente decididos a insistir en el diálogo con los representantes de la sociedad civil…Continuaremos a concentrarnos…en las áreas más pobres del mundo, con especial atención a Africa.</w:t>
      </w:r>
    </w:p>
    <w:p>
      <w:pPr>
        <w:pStyle w:val="Normal"/>
        <w:jc w:val="both"/>
        <w:rPr/>
      </w:pPr>
      <w:r>
        <w:rPr/>
        <w:t>Puede decirse que hoy finaliza el último G-8 de la edad moderna y que comienza una nueva plataforma conciliadora, en palabras halagüeñas de Berlusconi. El próximo encuentro tendrá lugar en una estación veraniega de Canadá, pero con acceso abierto a los sindicatos, a las naciones desheredadas, a los empresarios y a los pacifistas del pueblo de Seattle, según las previsiones optimistas del propio cavaliere.</w:t>
      </w:r>
    </w:p>
    <w:p>
      <w:pPr>
        <w:pStyle w:val="Normal"/>
        <w:jc w:val="both"/>
        <w:rPr/>
      </w:pPr>
      <w:r>
        <w:rPr/>
        <w:t>Es verdad que la fórmula del G-8 se arrastraba sospechosamente antes de atracar en el puerto de Génova, pero la muerte de un manifestante italiano y los nuevos escándalos guerrilleros han terminado por apuntillarla transcurridos 26 años desde la cumbre bautismal de Rambouillet.</w:t>
      </w:r>
    </w:p>
    <w:p>
      <w:pPr>
        <w:pStyle w:val="Normal"/>
        <w:jc w:val="both"/>
        <w:rPr/>
      </w:pPr>
      <w:r>
        <w:rPr/>
        <w:t>La disfunción del G-8, previsible en tiempo breve, también puede asociarse a la escasa operatividad de las reuniones. Son muchos más los motivos de discrepancia que de consenso, especialmente cuando median las cuestiones económicas, medioambientales y militares.</w:t>
      </w:r>
    </w:p>
    <w:p>
      <w:pPr>
        <w:pStyle w:val="Normal"/>
        <w:jc w:val="both"/>
        <w:rPr/>
      </w:pPr>
      <w:r>
        <w:rPr/>
        <w:t>El presidente estadounidense, George W. Bush, más o menos sensible a la iniciativa de los anfitriones italianos, inmortalizó ayer la idea de una Internacional Misericordiosa; incluso se avino a discutir ciertas cuestiones medioambientales, según el primer ministro canadiense, Jean Chretien.</w:t>
      </w:r>
    </w:p>
    <w:p>
      <w:pPr>
        <w:pStyle w:val="Normal"/>
        <w:jc w:val="both"/>
        <w:rPr/>
      </w:pPr>
      <w:r>
        <w:rPr/>
      </w:r>
    </w:p>
    <w:p>
      <w:pPr>
        <w:pStyle w:val="Normal"/>
        <w:jc w:val="both"/>
        <w:rPr/>
      </w:pPr>
      <w:r>
        <w:rPr/>
        <w:t>22/7  Solución (Impresiones)</w:t>
      </w:r>
    </w:p>
    <w:p>
      <w:pPr>
        <w:pStyle w:val="Normal"/>
        <w:jc w:val="both"/>
        <w:rPr/>
      </w:pPr>
      <w:r>
        <w:rPr/>
        <w:t>El cadáver del desdichado adolescente tendido sobre el asfalto genovés, simboliza la desesperanzada situación por la que atraviesan las más nobles ansias de los jóvenes -el 0,7%, la condenación de la deuda, la mejora de un mundo mal hecho y peor repartido- sin otro recipiente en el que alojar sus protestas que la algarabía como subgénero televisivo. Y el G-8? Acabarán reuniéndose en una página web.</w:t>
      </w:r>
    </w:p>
    <w:p>
      <w:pPr>
        <w:pStyle w:val="Normal"/>
        <w:jc w:val="both"/>
        <w:rPr/>
      </w:pPr>
      <w:r>
        <w:rPr/>
      </w:r>
    </w:p>
    <w:p>
      <w:pPr>
        <w:pStyle w:val="Normal"/>
        <w:jc w:val="both"/>
        <w:rPr/>
      </w:pPr>
      <w:r>
        <w:rPr/>
        <w:t>22/7  La antiglobalización se consolida como el movimiento revolucionario del siglo XXI</w:t>
      </w:r>
    </w:p>
    <w:p>
      <w:pPr>
        <w:pStyle w:val="Normal"/>
        <w:jc w:val="both"/>
        <w:rPr/>
      </w:pPr>
      <w:r>
        <w:rPr/>
        <w:t>Las calles de Génova volvieron ayer a convertirse en un campo de batalla, con nuevos enfrentamientos entre la policía y los activistas antiglobalización. Más de cien mil participaron en la manifestación, en la que se recordó al joven Carlo Giuliani, muerto por los disparos de la policía el día anterior…</w:t>
      </w:r>
    </w:p>
    <w:p>
      <w:pPr>
        <w:pStyle w:val="Normal"/>
        <w:jc w:val="both"/>
        <w:rPr/>
      </w:pPr>
      <w:r>
        <w:rPr/>
        <w:t>Los Ocho Grandes siguieron atrincherados mientras los anarquistas arrasaban la ciudad.</w:t>
      </w:r>
    </w:p>
    <w:p>
      <w:pPr>
        <w:pStyle w:val="Normal"/>
        <w:jc w:val="both"/>
        <w:rPr/>
      </w:pPr>
      <w:r>
        <w:rPr/>
      </w:r>
    </w:p>
    <w:p>
      <w:pPr>
        <w:pStyle w:val="Normal"/>
        <w:jc w:val="both"/>
        <w:rPr/>
      </w:pPr>
      <w:r>
        <w:rPr/>
        <w:t>22/7  La revolución de la izquierda (Artículo de opinión)</w:t>
      </w:r>
    </w:p>
    <w:p>
      <w:pPr>
        <w:pStyle w:val="Normal"/>
        <w:jc w:val="both"/>
        <w:rPr/>
      </w:pPr>
      <w:r>
        <w:rPr/>
        <w:t>Un movimiento ideológico -y empecemos por suponer que el antiglobalización lo es- siempre necesita el simbolismo de sus mártires. El cuerpo exánime de Carlo Giuliani en una calle de Génova, muerto por los disparos de la policía italiana es el tributo de sangre que requieren las causas que se sustentan en la confrontación con los contextos socio-pólíticos convencionales.</w:t>
      </w:r>
    </w:p>
    <w:p>
      <w:pPr>
        <w:pStyle w:val="Normal"/>
        <w:jc w:val="both"/>
        <w:rPr/>
      </w:pPr>
      <w:r>
        <w:rPr/>
        <w:t>A la izquierda no se le ha escapado el control ideológico de esas masas, preferentemente juveniles, que acosan las reuniones rituales de los poderosos, entre los que lucen su protagonismo los socialdemócratas alemanes y británicos. Lo más grave es que la izquierda europea no se ha enterado de que su vaciedad, el agotamiento de sus reflexiones, el marco de sus valores, ha sido superado, y despreciado por los nuevos revolucionarios de este siglo.</w:t>
      </w:r>
    </w:p>
    <w:p>
      <w:pPr>
        <w:pStyle w:val="Normal"/>
        <w:jc w:val="both"/>
        <w:rPr/>
      </w:pPr>
      <w:r>
        <w:rPr/>
        <w:t>Mientras los socialistas europeos siguen manejando eufemismos esencialistas -qué somos y adónde vamos- su cantera está ya sacralizando de nuevo a Toni Negri y su Imperio y teorizando con los argumentos impositivos de Tobin…</w:t>
      </w:r>
    </w:p>
    <w:p>
      <w:pPr>
        <w:pStyle w:val="Normal"/>
        <w:jc w:val="both"/>
        <w:rPr/>
      </w:pPr>
      <w:r>
        <w:rPr/>
        <w:t>El fin de la historia que conjeturó Francis Fukuyama -según el todo acabaría en un perpetuo sistema liberal de democracias convencionales- no contó con esa variable revolucionaria eterna, aunque siempre reformulada, que enfrenta a la riqueza con la pobreza; el orden con la anarquía; el poder y la marginación; la propiedad y la comuna.</w:t>
      </w:r>
    </w:p>
    <w:p>
      <w:pPr>
        <w:pStyle w:val="Normal"/>
        <w:jc w:val="both"/>
        <w:rPr/>
      </w:pPr>
      <w:r>
        <w:rPr/>
        <w:t>Si los socialistas…europeos, creen que van a absorber con marketing y buenas maneras la brutalidad ideológica y el propósito activista de sus vanguardias, se confunden de medio a medio. Y si esa izquierda extrema que ha puesto en solfa a la policía sueca e italiana queda extramuros del sistema, las propuestas política conservadoras -George W. Bush está ahí como adelanto de una sociedad americana con fina pituitaria- ganarán todavía más adeptos. Porque lo que viene ocurriendo con el movimiento antiglobalización es la materialización de una incipiente revolución de izquierdas que si perdió en 1989 su referencia mural, busca en las calles una ingenua y nueva catarsis de un mundo que nunca dejará de ser injusto.</w:t>
      </w:r>
    </w:p>
    <w:p>
      <w:pPr>
        <w:pStyle w:val="Normal"/>
        <w:jc w:val="both"/>
        <w:rPr/>
      </w:pPr>
      <w:r>
        <w:rPr/>
      </w:r>
    </w:p>
    <w:p>
      <w:pPr>
        <w:pStyle w:val="Normal"/>
        <w:jc w:val="both"/>
        <w:rPr/>
      </w:pPr>
      <w:r>
        <w:rPr/>
      </w:r>
    </w:p>
    <w:p>
      <w:pPr>
        <w:pStyle w:val="Normal"/>
        <w:jc w:val="both"/>
        <w:rPr/>
      </w:pPr>
      <w:r>
        <w:rPr/>
      </w:r>
    </w:p>
    <w:p>
      <w:pPr>
        <w:pStyle w:val="Normal"/>
        <w:jc w:val="both"/>
        <w:rPr/>
      </w:pPr>
      <w:r>
        <w:rPr/>
        <w:t>22/7  Génova: las causas pendientes (Artículo de opinión)</w:t>
      </w:r>
    </w:p>
    <w:p>
      <w:pPr>
        <w:pStyle w:val="Normal"/>
        <w:jc w:val="both"/>
        <w:rPr/>
      </w:pPr>
      <w:r>
        <w:rPr/>
        <w:t>Equiparar los dramáticos sucesos de Génova a un estallido de gamberrismo e incoherente malestar social sería tan erróneo como los análisis de los líderes de la izquierda europea en la última década. Algo no funciona como debiera cuando el trenzado de la mal llamada antiglobalización incluye Iglesia católica, anarco primitivismo y del mismo modo que no se debe demonizar al mercado tampoco parece muy práctico sacralizar sus métodos y renunciar a corregir sus consecuencias imprevisibles o no deseadas. La simbólica caída del muro de Berlín se interpretó como el final de una utopía que no era tal -a no ser que el bien común sea compatible con la masacre de millones de personas-, y con la victoria sin matices del capitalismo.  Todo demasiado esquemático como para tener la más mínima relación con la realidad. Frente a esa pauta de confrontación, las relaciones internacionales tienden a superar los apriorismos, de modo que a China le corresponde organizar los Juegos Olímpicos y acabe de ingresar en la Organización Mundial del Comercio (OMC). Puede resultar obsceno que un régimen totalitario reciba esos avales, pero en términos prácticos es plausible que se aplique libertad económica para lograr libertad sin adjetivos. Pese a ello, son muchas las personas que no aprecian en la actividad financiera, comercial o tecnológica más que la consolidación desaforada de la injusticia…</w:t>
      </w:r>
    </w:p>
    <w:p>
      <w:pPr>
        <w:pStyle w:val="Normal"/>
        <w:jc w:val="both"/>
        <w:rPr/>
      </w:pPr>
      <w:r>
        <w:rPr/>
        <w:t>Resulta injusto que la agenda del G-8 contemple la condenación de una parte de la deuda externa de los países subdesarrollados o unas partidas, que deberían ser mayores, para la lucha contra el sida, y la reunión sea percibida, en el mejor de los casos, como un mero protocolo. Pero más injusto, es desatender las críticas a un sistema propenso a obviar el humanismo. La tentación de sobornar a los críticos -como en la ya clásica fórmula aplicada a los verdes alemanes- no vale ante el reto de que la globalización se ajuste a la escala del hombre.</w:t>
      </w:r>
    </w:p>
    <w:p>
      <w:pPr>
        <w:pStyle w:val="Normal"/>
        <w:jc w:val="both"/>
        <w:rPr/>
      </w:pPr>
      <w:r>
        <w:rPr/>
      </w:r>
    </w:p>
    <w:p>
      <w:pPr>
        <w:pStyle w:val="Normal"/>
        <w:jc w:val="both"/>
        <w:rPr/>
      </w:pPr>
      <w:r>
        <w:rPr/>
        <w:t>22/7 Son globales los socialdemócratas? (Artículo de opinión)</w:t>
      </w:r>
    </w:p>
    <w:p>
      <w:pPr>
        <w:pStyle w:val="Normal"/>
        <w:jc w:val="both"/>
        <w:rPr/>
      </w:pPr>
      <w:r>
        <w:rPr/>
        <w:t>Se podría entender que las fuerzas de la izquierda que han sobrevivido a la batalla ganada por el capitalismo no se hayan dado por vencidas. En este sentido, han conseguido identificar de modo plástico y simbólico las cumbres de la globalización con esta fase superior del capitalismo. Tienen estas reuniones la ventaja de ser odiosas para los grandes públicos, de tal modo que no se necesita conocer sus contenidos para condenarlas. Representan la concentración de todos los poderes y la clave de todos los males. Se puede dar la vida contra ellas. Un remedo patético de la lucha final…Debo reconocer que hay un fenómeno en torno a la globalización que me resulta repugnante. Me refiero a la inmensa hipocresía que demuestran los socialdemócratas ante este fenómeno. Al tiempo que la apoyan como ejecutores de unas políticas de gobierno y con controladores de las instituciones financieras mundiales, se distancian de sus efectos, como si no fueran con ellos. Quien diría, a juzgar por sus reacciones, que la ideología mejor representada en la reunión del G-8 en Génova es la socialdemócrata. No hay partido con más ansia de poder, de poderes, que los socialdemócratas; no hay partidos con más capacidad para renunciar a sus patrimonios ideológicos y a sus principios que los socialdemócratas; pero tampoco hay partidos con mas capacidad para extrañarse de las consecuencias de sus propios actos que los socialdemócratas. Nadie ha consolidado tanta inmoralidad intelectual como ellos. Jospin, Schröder, Blair, llevan a cabo la globalización por métodos pacíficos o por violentos, si las condiciones lo requieren, pero entre ellos y quienes los votan (o los que militan en los partidos hermanos) se crea un espacio en el que desaparecen las responsabilidades de unos respecto a los actos de los otros. Los militantes son inocentes respecto a los actos de los dirigentes. Es más: a los propios gobernantes se les atribuye una doble responsabilidad, que les permite mantener intacta la coherencia ideológica frente a la realidad.</w:t>
      </w:r>
    </w:p>
    <w:p>
      <w:pPr>
        <w:pStyle w:val="Normal"/>
        <w:jc w:val="both"/>
        <w:rPr/>
      </w:pPr>
      <w:r>
        <w:rPr/>
        <w:t>Las contradicciones políticas y morales son tan grandes que algunos socialistas defienden abiertamente una globalización regulada…</w:t>
      </w:r>
    </w:p>
    <w:p>
      <w:pPr>
        <w:pStyle w:val="Normal"/>
        <w:jc w:val="both"/>
        <w:rPr/>
      </w:pPr>
      <w:r>
        <w:rPr/>
      </w:r>
    </w:p>
    <w:p>
      <w:pPr>
        <w:pStyle w:val="Normal"/>
        <w:jc w:val="both"/>
        <w:rPr/>
      </w:pPr>
      <w:r>
        <w:rPr/>
        <w:t>22/7  Blair y Chirac discuten, cara a cara, el futuro de Europa</w:t>
      </w:r>
    </w:p>
    <w:p>
      <w:pPr>
        <w:pStyle w:val="Normal"/>
        <w:jc w:val="both"/>
        <w:rPr/>
      </w:pPr>
      <w:r>
        <w:rPr/>
        <w:t>El primer ministro británico, Tony Blair, se declaró ayer partidario de una Europa que progresa durante una entrevista bilateral de casi una hora que mantuvo ayer en Génova con el presidente francés, Jacques Chirac, al margen de la cumbre del G-8.</w:t>
      </w:r>
    </w:p>
    <w:p>
      <w:pPr>
        <w:pStyle w:val="Normal"/>
        <w:jc w:val="both"/>
        <w:rPr/>
      </w:pPr>
      <w:r>
        <w:rPr/>
        <w:t>Según la portavoz de la presidencia francesa, Catherine Colonna, Blair consideró un paso positivo la propuesta de Chirac que apuesta por una federación de Estados-nación con la que se fomentaría una mayor integración europea. El presidente francés argumento que los europeos, sin renunciar a sus respectivas culturas, tienen intereses comunes sobre un cierto número de cosas para ser más eficaces.</w:t>
      </w:r>
    </w:p>
    <w:p>
      <w:pPr>
        <w:pStyle w:val="Normal"/>
        <w:jc w:val="both"/>
        <w:rPr/>
      </w:pPr>
      <w:r>
        <w:rPr/>
        <w:t>Blair respondió que podía vislumbrar progresos suplementarios si Europa se mantiene bien anclada en la realidad de los estados.</w:t>
      </w:r>
    </w:p>
    <w:p>
      <w:pPr>
        <w:pStyle w:val="Normal"/>
        <w:jc w:val="both"/>
        <w:rPr/>
      </w:pPr>
      <w:r>
        <w:rPr/>
        <w:t>Francia y Gran Bretaña tienen puntos de vista que pueden aproximarse respecto al futuro de Europa, aseguró la portavoz de Chirac.</w:t>
      </w:r>
    </w:p>
    <w:p>
      <w:pPr>
        <w:pStyle w:val="Normal"/>
        <w:jc w:val="both"/>
        <w:rPr/>
      </w:pPr>
      <w:r>
        <w:rPr/>
        <w:t>Los mandatarios francés y británico se felicitaron asimismo de los progresos que ha hecho la U. E. en el campo de la defensa, por considerar que es especialmente importante para incrementar la credibilidad de la U. E..</w:t>
      </w:r>
    </w:p>
    <w:p>
      <w:pPr>
        <w:pStyle w:val="Normal"/>
        <w:jc w:val="both"/>
        <w:rPr/>
      </w:pPr>
      <w:r>
        <w:rPr/>
        <w:t>Francia y Gran Bretaña deben seguir desempeñando un papel motor, en ese ámbito, añadió Blair…</w:t>
      </w:r>
    </w:p>
    <w:p>
      <w:pPr>
        <w:pStyle w:val="Normal"/>
        <w:jc w:val="both"/>
        <w:rPr/>
      </w:pPr>
      <w:r>
        <w:rPr/>
      </w:r>
    </w:p>
    <w:p>
      <w:pPr>
        <w:pStyle w:val="Normal"/>
        <w:jc w:val="both"/>
        <w:rPr/>
      </w:pPr>
      <w:r>
        <w:rPr/>
        <w:t>22/7  La soledad de los astilleros frente a Corea</w:t>
      </w:r>
    </w:p>
    <w:p>
      <w:pPr>
        <w:pStyle w:val="Normal"/>
        <w:jc w:val="both"/>
        <w:rPr/>
      </w:pPr>
      <w:r>
        <w:rPr/>
        <w:t>Ultimátum interruptus. Bruselas deja correr el tiempo, con amenazas de intervención en el sector naval que nunca lleva a cabo, y los astilleros de Corea del Sur siguen inundando mercados de grandes barcos vendidos por debajo del coste. En este juego, los astilleros europeos pueden echar en saco roto los esfuerzos de reconversión de años…</w:t>
      </w:r>
    </w:p>
    <w:p>
      <w:pPr>
        <w:pStyle w:val="Normal"/>
        <w:jc w:val="both"/>
        <w:rPr/>
      </w:pPr>
      <w:r>
        <w:rPr/>
        <w:t>Los ministros de Exteriores de los Quince no fueron capaces de activar ni la mínima respuesta a la que se había comprometido el consejo de ministros de Industria el pasado 15 de mayo…</w:t>
      </w:r>
    </w:p>
    <w:p>
      <w:pPr>
        <w:pStyle w:val="Normal"/>
        <w:jc w:val="both"/>
        <w:rPr/>
      </w:pPr>
      <w:r>
        <w:rPr/>
        <w:t>Cuáles fueron las medidas con las que, supuestamente, se presionaba a Corea a negociar? Se lanzó el ultimátum, otro más después de tres años de discusiones, de que se presentaría una reclamación ante la OMC. además, mientras se dilucidaba el litigio, Bruselas activaría ayudas selectivas para la construcción de ciertos buques en Europa…La inacción de Bruselas se debe a que un grupo de países, formado por Holanda, Suecia, Dinamarca y Finlandia, liderados por el Reino Unido, se opone a modificar los presupuestos comunitarios. No se niegan a actuar ante la OMC contra Corea, pero se cierran a cualquier tipo de ayuda. Y ambos asuntos, como ya dejó constancia Pascal Lamy, comisario de Comercio, deben ir juntos. Si no, con que armas va a negociar Bruselas con Seúl? Con otro ultimátum? Las autoridades coreanas los coleccionan…Lo que puede pasar es que, dentro de dos años -cuando la OMC responda a una hipotética reclamación de Bruselas-, la industria naval europea haya entrado en un proceso irreversible de desapari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7  Policía enemiga (Artículo de opinión)</w:t>
      </w:r>
    </w:p>
    <w:p>
      <w:pPr>
        <w:pStyle w:val="Normal"/>
        <w:jc w:val="both"/>
        <w:rPr/>
      </w:pPr>
      <w:r>
        <w:rPr/>
        <w:t xml:space="preserve">La policía del bucanero y despreciable Berlusconi se ha cubierto de gloria. Hace bien el Parlamento Europeo en debatir su actuación en Génova. Insultos (fascistas, ja ja), terribles maltratos, humillaciones y un crimen es demasiado para tan poco tiempo. Si lo que quería era fomentar la antiglobalización y probar su existencia, lo ha conseguido. Todos los ciudadanos honestos, que no maman de sus podridas ubres, están con ellos. Los acompañen o no aquellos violentos que están en todas partes. Sobre todo con las policías del G-8 que las necesitan para mantener su destructiva ortopedia.  </w:t>
      </w:r>
    </w:p>
    <w:p>
      <w:pPr>
        <w:pStyle w:val="Normal"/>
        <w:jc w:val="both"/>
        <w:rPr/>
      </w:pPr>
      <w:r>
        <w:rPr/>
      </w:r>
    </w:p>
    <w:p>
      <w:pPr>
        <w:pStyle w:val="Normal"/>
        <w:jc w:val="both"/>
        <w:rPr/>
      </w:pPr>
      <w:r>
        <w:rPr/>
        <w:t>29/7  No se puede negociar con Corea con una hoja de parra</w:t>
      </w:r>
    </w:p>
    <w:p>
      <w:pPr>
        <w:pStyle w:val="Normal"/>
        <w:jc w:val="both"/>
        <w:rPr/>
      </w:pPr>
      <w:r>
        <w:rPr/>
        <w:t>(De la entrevista realizada al comisario europeo de Comercio Exterior, Pascal Lamy)</w:t>
      </w:r>
    </w:p>
    <w:p>
      <w:pPr>
        <w:pStyle w:val="Normal"/>
        <w:jc w:val="both"/>
        <w:rPr/>
      </w:pPr>
      <w:r>
        <w:rPr/>
        <w:t xml:space="preserve">-   Este conflicto (el dumping coreano en los astilleros) ya lleva tres años y la Comisión </w:t>
      </w:r>
    </w:p>
    <w:p>
      <w:pPr>
        <w:pStyle w:val="Normal"/>
        <w:jc w:val="both"/>
        <w:rPr/>
      </w:pPr>
      <w:r>
        <w:rPr/>
        <w:t xml:space="preserve">     </w:t>
      </w:r>
      <w:r>
        <w:rPr/>
        <w:t xml:space="preserve">ya ha lanzado varios ultimátum a Corea… Considero que he hecho mi labor. </w:t>
      </w:r>
    </w:p>
    <w:p>
      <w:pPr>
        <w:pStyle w:val="Heading1"/>
        <w:rPr/>
      </w:pPr>
      <w:r>
        <w:rPr/>
        <w:t xml:space="preserve">     </w:t>
      </w:r>
      <w:r>
        <w:rPr/>
        <w:t xml:space="preserve">Subrayo que no llegaremos a una solución correcta sobre este problema sin seguir la </w:t>
      </w:r>
    </w:p>
    <w:p>
      <w:pPr>
        <w:pStyle w:val="TextBodyIndent"/>
        <w:rPr/>
      </w:pPr>
      <w:r>
        <w:rPr/>
        <w:t xml:space="preserve">     </w:t>
      </w:r>
      <w:r>
        <w:rPr/>
        <w:t>estrategia que yo he propuesto. Mi credibilidad y mi capacidad de presión ante los        coreanos es directamente proporcional al grado de unidad de los estados miembros de la Unión. Esto se refiere a la solidaridad. Los Estados miembros deberán demostrar dicha solidaridad.</w:t>
      </w:r>
    </w:p>
    <w:p>
      <w:pPr>
        <w:pStyle w:val="Normal"/>
        <w:ind w:left="284" w:hanging="0"/>
        <w:jc w:val="both"/>
        <w:rPr/>
      </w:pPr>
      <w:r>
        <w:rPr/>
        <w:t>En el caso de que no se adopte, por mayoría cualificada, la estrategia propuesta por la Comisión, incluso el mejor negociador del mundo no puede hacer nada. No se puede negociar desnudo, sólo vestido con una hoja de parra.</w:t>
      </w:r>
    </w:p>
    <w:p>
      <w:pPr>
        <w:pStyle w:val="Normal"/>
        <w:jc w:val="both"/>
        <w:rPr/>
      </w:pPr>
      <w:r>
        <w:rPr/>
      </w:r>
    </w:p>
    <w:p>
      <w:pPr>
        <w:pStyle w:val="TextBody"/>
        <w:rPr/>
      </w:pPr>
      <w:r>
        <w:rPr/>
        <w:t>29/7  El laberinto fiscal de la U. E.</w:t>
      </w:r>
    </w:p>
    <w:p>
      <w:pPr>
        <w:pStyle w:val="Normal"/>
        <w:jc w:val="both"/>
        <w:rPr/>
      </w:pPr>
      <w:r>
        <w:rPr/>
        <w:t>Armonización impositiva. Existen diferencias entre países de más de 20 puntos en los tipos máximo y mínimo del impuesto a la renta de las personas físicas (IRPF) y de más de 15 en los impuestos sobre el capital. La Comisión Europea considera preocupante el desfase entre la homogeneización fiscal necesaria y los resultados conseguidos.</w:t>
      </w:r>
    </w:p>
    <w:p>
      <w:pPr>
        <w:pStyle w:val="Normal"/>
        <w:jc w:val="both"/>
        <w:rPr/>
      </w:pPr>
      <w:r>
        <w:rPr/>
        <w:t>La integración europea sigue chocando contra el muro de la fiscalidad. Un intrincado laberinto de normas y disposiciones nacionales y el propio proceso de toma de decisiones de la Unión, que para este asunto exige la unanimidad de los países miembros, han impedido una armonización efectiva…</w:t>
      </w:r>
    </w:p>
    <w:p>
      <w:pPr>
        <w:pStyle w:val="Normal"/>
        <w:jc w:val="both"/>
        <w:rPr/>
      </w:pPr>
      <w:r>
        <w:rPr/>
        <w:t>Las divergencias afectan a todas las parcelas de la imposición. En su comunicación del pasado mes de mayo al Consejo, al Parlamento Europeo y al Comité económico y Social sobre sus prioridades en política fiscal para los próximos años la Comisión Europea no tenía empacho en declarar que el desfase cada vez mayor entre las decisiones necesarias en el ámbito fiscal para alcanzar los objetivos que se ha propuesto la Comunidad y los resultados reales conseguidos es verdaderamente preocupante. Y ante el horizonte de la ampliación de la U. E., el ejecutivo de Bruselas calificaba de vital la consolidación de un corpus legislativo con carácter previo a la incorporación de los nuevos países.</w:t>
      </w:r>
    </w:p>
    <w:p>
      <w:pPr>
        <w:pStyle w:val="Normal"/>
        <w:jc w:val="both"/>
        <w:rPr/>
      </w:pPr>
      <w:r>
        <w:rPr/>
        <w:t>En alguna publicación especializada se repasan los abismos que se abren en los distintos países al comparar sus principales instrumentos tributarios. El mayor de ellos se da en los impuestos al trabajo. Más de 20 puntos separan a Holanda (3%) de Bélgica (27%) en el tipo mínimo del IRPF y también más de 20 puntos es la distancia entre Portugal (40%) y Bélgica (61%) en el tipo máximo. Idéntico fenómeno se produce respecto al tipo efectivo, el que integra IRPF y cotizaciones sociales. Irlanda tiene la imposición más débil (24%) y Bélgica la más alta (casi un 45%). España se encuentra en el tramo bajo, con un tipo efectivo inferior al 30%.</w:t>
      </w:r>
    </w:p>
    <w:p>
      <w:pPr>
        <w:pStyle w:val="Normal"/>
        <w:jc w:val="both"/>
        <w:rPr/>
      </w:pPr>
      <w:r>
        <w:rPr/>
        <w:t>En lo referente al consumo y al capital, las divergencias son menores. En el IVA, pese a la existencia de un tipo mínimo del 15%, Luxemburgo (15%) y Francia (22%) abren y cierran la horquilla. Contemplados en su conjunto IVA e impuestos especiales, el mayor tipo efectivo corresponde a Luxemburgo (25,7%) y el menor a España (17,7%). El caso de Luxemburgo (a la cola en el IVA y a la cabeza en el tipo efectivo) ejemplifica el amplio abanico impositivo aplicado a productos como el alcohol, el tabaco y los hidrocarburos en el conjunto de la Comunidad.</w:t>
      </w:r>
    </w:p>
    <w:p>
      <w:pPr>
        <w:pStyle w:val="Normal"/>
        <w:jc w:val="both"/>
        <w:rPr/>
      </w:pPr>
      <w:r>
        <w:rPr/>
        <w:t>Los impuestos sobre el capital también son poco uniformes. El de sociedades muestra diferencias de hasta 14 puntos, que se amplían si la comparación suma al impuesto de sociedades  el IRPF sobre el capital.</w:t>
      </w:r>
    </w:p>
    <w:p>
      <w:pPr>
        <w:pStyle w:val="Normal"/>
        <w:jc w:val="both"/>
        <w:rPr/>
      </w:pPr>
      <w:r>
        <w:rPr/>
        <w:t>Mientras que la presión efectiva sobre el trabajo ha aumentado en términos relativos 13 puntos en 30 años hasta el 38% sobre el PIB que alcanzó en 2000, la del consumo y el capital se han mantenido estables en el entorno del 25% respectivamente. Globalmente, la presión fiscal de la U. E. ha retrocedido ligeramente. La estimación para 2001 es de  un 46,3%…</w:t>
      </w:r>
    </w:p>
    <w:p>
      <w:pPr>
        <w:pStyle w:val="Normal"/>
        <w:jc w:val="both"/>
        <w:rPr/>
      </w:pPr>
      <w:r>
        <w:rPr/>
        <w:t>Dados los obstáculos que impone el mecanismo de toma de decisiones para los asuntos fiscales -unanimidad-, se propone utilizar los nuevos mecanismos de cooperación reforzada introducidos en el Tratado de Niza, de manera que un subgrupo de países puedan avanzar en la homogeneización al margen del resto.</w:t>
      </w:r>
    </w:p>
    <w:p>
      <w:pPr>
        <w:pStyle w:val="Normal"/>
        <w:jc w:val="both"/>
        <w:rPr/>
      </w:pPr>
      <w:r>
        <w:rPr/>
        <w:t>Si se quiere que la U. E. haga frente al reto de la globalización y a los objetivos establecidos en el Tratado y en recientes Consejos Europeos no se puede permitir que se mantengan los problemas y obstáculos. La Comisión Europea va de Ariadna. Falta que Teseo encuentre una madeja para salir del laberinto.</w:t>
      </w:r>
    </w:p>
    <w:p>
      <w:pPr>
        <w:pStyle w:val="Normal"/>
        <w:jc w:val="both"/>
        <w:rPr/>
      </w:pPr>
      <w:r>
        <w:rPr/>
      </w:r>
    </w:p>
    <w:p>
      <w:pPr>
        <w:pStyle w:val="Normal"/>
        <w:jc w:val="both"/>
        <w:rPr/>
      </w:pPr>
      <w:r>
        <w:rPr/>
        <w:t>5/8  Berlusconi sugiere que la cumbre de la FAO sea en Nairobi y no en Roma</w:t>
      </w:r>
    </w:p>
    <w:p>
      <w:pPr>
        <w:pStyle w:val="Normal"/>
        <w:jc w:val="both"/>
        <w:rPr/>
      </w:pPr>
      <w:r>
        <w:rPr/>
        <w:t>El primer ministro italiano, Silvio Berlusconi, ha expresado reticencias hacia la posibilidad de que Roma sea la sede de la cumbre que promoverá la ONU para la agricultura y la alimentación (FAO) en noviembre, tras los graves incidentes ocurridos en Génova durante el G-8…En una reunión con senadores  de su partido, Silvio Berlusconi afirmo que, nosotros, con Génova, ya hemos dado bastante, por lo que se mostró partidario de que la FAO organice la cumbre en otro lugar, concretamente Nairobi (Kenia) según aseguraban ayer varios medios italianos…</w:t>
      </w:r>
    </w:p>
    <w:p>
      <w:pPr>
        <w:pStyle w:val="Normal"/>
        <w:jc w:val="both"/>
        <w:rPr/>
      </w:pPr>
      <w:r>
        <w:rPr/>
      </w:r>
    </w:p>
    <w:p>
      <w:pPr>
        <w:pStyle w:val="Normal"/>
        <w:jc w:val="both"/>
        <w:rPr/>
      </w:pPr>
      <w:r>
        <w:rPr/>
        <w:t>5/8  IG Metall estudia la semana de cuatro días para frenar el paro en Alemania</w:t>
      </w:r>
    </w:p>
    <w:p>
      <w:pPr>
        <w:pStyle w:val="Normal"/>
        <w:jc w:val="both"/>
        <w:rPr/>
      </w:pPr>
      <w:r>
        <w:rPr/>
        <w:t>La locomotora europea se enfrenta al fantasma del paro. Son cada vez más las empresas alemanas -Siemens, Grundig, Epcos…- que anuncian despidos, las cifras oficiales de desempleo no dejan de crecer y en julio se han registrado 100000 parados más que en el mes anterior, según la agencia Dpa. Si estos datos se confirman el martes, cuando haga públicas sus cifras la Oficina Federal de Empleo, el número de desempleados en la Republica Federal  ascenderá a 3,79 millones de personas, lejos del objetivo de los 3,5 millones que se marcó el canciller Schröder para final de la legislatura.</w:t>
      </w:r>
    </w:p>
    <w:p>
      <w:pPr>
        <w:pStyle w:val="Normal"/>
        <w:jc w:val="both"/>
        <w:rPr/>
      </w:pPr>
      <w:r>
        <w:rPr/>
        <w:t>Los sindicatos han empezado a plantearse alternativas a los despidos y el poderoso IG Metall, casi tres millones de afiliados, esboza en un documento interno del que se hizo eco esta semana Bild, un plan para reducir la semana laboral progresivamente hasta las 28,5 horas semanales a partir del año 2003…De acuerdo con los datos de la Federación Alemana de Sindicatos (DGB) la reducción de 40 a 35 horas que se aplica desde 1995 se traduce en un millón de empleos. En Verdi, el mayor sindicato de servicios del mundo, están de acuerdo en que la jornada laboral puede ser una vía para reducir el paro. Los sindicatos alemanes dejan claro que este recorte de la dedicación no ha de traducirse en un salario menor…</w:t>
      </w:r>
    </w:p>
    <w:p>
      <w:pPr>
        <w:pStyle w:val="Normal"/>
        <w:jc w:val="both"/>
        <w:rPr/>
      </w:pPr>
      <w:r>
        <w:rPr/>
      </w:r>
    </w:p>
    <w:p>
      <w:pPr>
        <w:pStyle w:val="Normal"/>
        <w:jc w:val="both"/>
        <w:rPr/>
      </w:pPr>
      <w:r>
        <w:rPr/>
        <w:t>5/8  Europa también sufre: Deutsche Bank es un reflejo de la desaceleración</w:t>
      </w:r>
    </w:p>
    <w:p>
      <w:pPr>
        <w:pStyle w:val="Normal"/>
        <w:jc w:val="both"/>
        <w:rPr/>
      </w:pPr>
      <w:r>
        <w:rPr/>
        <w:t>En una nueva señal de desaceleración económica de Europa y de la fragilidad de los mercados mundiales, Deutsche Bank AG, el mayor banco en activos del continente, anunció que sus ganancias del segundo trimestre se redujeron casi a la mitad de las de igual lapso del año anterior….</w:t>
      </w:r>
    </w:p>
    <w:p>
      <w:pPr>
        <w:pStyle w:val="Normal"/>
        <w:jc w:val="both"/>
        <w:rPr/>
      </w:pPr>
      <w:r>
        <w:rPr/>
        <w:t xml:space="preserve">Mientras las utilidades netas cayeron un 49% y quedaron en 1240 millones de dólares…las provisiones para créditos incobrables de compañías con problemas, principalmente empresas medianas alemanas aumento a 214 millones de dólares durante el segundo trimestre, de 62 millones en el mismo período del año anterior.  El aumento refleja la evidencia de que en medio de un enfriamiento de la economía europea, Alemania es la más tambaleante. </w:t>
      </w:r>
    </w:p>
    <w:p>
      <w:pPr>
        <w:pStyle w:val="Normal"/>
        <w:jc w:val="both"/>
        <w:rPr/>
      </w:pPr>
      <w:r>
        <w:rPr/>
        <w:t>En meses recientes, muchos economistas han reducido sus pronósticos para el crecimiento del producto interno bruto alemán a 1,5% o menos, comparado con el 3% del año pasado, lo que pone a Alemania en el camino de ser la economía de menor crecimiento de la euro zona este año, incluso detrás de Italia.</w:t>
      </w:r>
    </w:p>
    <w:p>
      <w:pPr>
        <w:pStyle w:val="Normal"/>
        <w:jc w:val="both"/>
        <w:rPr/>
      </w:pPr>
      <w:r>
        <w:rPr/>
        <w:t>El instituto de estudios económicos Deutsches Institut fuer Wirtschaftsforschung pronostica un crecimiento de 1% para 2001, lo que pondría al país detrás del consenso de crecimiento para la economía de EEUU.</w:t>
      </w:r>
    </w:p>
    <w:p>
      <w:pPr>
        <w:pStyle w:val="Normal"/>
        <w:jc w:val="both"/>
        <w:rPr/>
      </w:pPr>
      <w:r>
        <w:rPr/>
      </w:r>
    </w:p>
    <w:p>
      <w:pPr>
        <w:pStyle w:val="Normal"/>
        <w:jc w:val="both"/>
        <w:rPr/>
      </w:pPr>
      <w:r>
        <w:rPr/>
        <w:t xml:space="preserve">7/8  Alemania coquetea peligrosamente con la recesión </w:t>
      </w:r>
    </w:p>
    <w:p>
      <w:pPr>
        <w:pStyle w:val="Normal"/>
        <w:jc w:val="both"/>
        <w:rPr/>
      </w:pPr>
      <w:r>
        <w:rPr/>
        <w:t>Los pedidos a los fabricantes alemanes se redujeron nuevamente en junio, aumentando las preocupaciones de que la mayor economía de Europa este camino a la recesión…</w:t>
      </w:r>
    </w:p>
    <w:p>
      <w:pPr>
        <w:pStyle w:val="Normal"/>
        <w:jc w:val="both"/>
        <w:rPr/>
      </w:pPr>
      <w:r>
        <w:rPr/>
        <w:t xml:space="preserve">Los pedidos de fábrica han estado cayendo desde enero, con excepción de un aumento de las órdenes en abril. Aunque Gerhard Schröder se ha apresurado a atribuir la crisis  económica a la desaceleración en EEUU las cifras muestran que la culpa es de la debilidad de la demanda interna, y no internacional. </w:t>
      </w:r>
    </w:p>
    <w:p>
      <w:pPr>
        <w:pStyle w:val="Normal"/>
        <w:jc w:val="both"/>
        <w:rPr/>
      </w:pPr>
      <w:r>
        <w:rPr/>
        <w:t>Las compañías sencillamente están deteniendo toda la inversión, dijo Holger Fahrinkrug, economista europeo de UBS Warburg en Francfort. No son únicamente cifras sobre confianza de los consumidores, sino hechos reales…</w:t>
      </w:r>
    </w:p>
    <w:p>
      <w:pPr>
        <w:pStyle w:val="Normal"/>
        <w:jc w:val="both"/>
        <w:rPr/>
      </w:pPr>
      <w:r>
        <w:rPr/>
        <w:t>Aunque la euro zona depende más de las exportaciones que Estados Unidos y Japón, estas representan cerca de 16% del producto interno bruto. El consumo privado, en cambio, equivale a la mayor parte del PIB de la zona euro: un 57% el año pasado.</w:t>
      </w:r>
    </w:p>
    <w:p>
      <w:pPr>
        <w:pStyle w:val="Normal"/>
        <w:jc w:val="both"/>
        <w:rPr/>
      </w:pPr>
      <w:r>
        <w:rPr/>
      </w:r>
    </w:p>
    <w:p>
      <w:pPr>
        <w:pStyle w:val="Normal"/>
        <w:jc w:val="both"/>
        <w:rPr/>
      </w:pPr>
      <w:r>
        <w:rPr/>
        <w:t>24/8  La economía de Alemania</w:t>
      </w:r>
    </w:p>
    <w:p>
      <w:pPr>
        <w:pStyle w:val="Normal"/>
        <w:jc w:val="both"/>
        <w:rPr/>
      </w:pPr>
      <w:r>
        <w:rPr/>
        <w:t>Se estancó en el segundo trimestre cuando el crecimiento del PIB llegó a sus niveles más bajos desde 1997. La caída en la inversión en la construcción, maquinaria y otros equipamientos contribuyó al nulo crecimiento del PIB en el trimestre.</w:t>
      </w:r>
    </w:p>
    <w:p>
      <w:pPr>
        <w:pStyle w:val="Normal"/>
        <w:jc w:val="both"/>
        <w:rPr/>
      </w:pPr>
      <w:r>
        <w:rPr/>
      </w:r>
    </w:p>
    <w:p>
      <w:pPr>
        <w:pStyle w:val="Normal"/>
        <w:jc w:val="both"/>
        <w:rPr/>
      </w:pPr>
      <w:r>
        <w:rPr/>
        <w:t>Ni crecer, ni creer (también escrito en el año 2001)</w:t>
      </w:r>
    </w:p>
    <w:p>
      <w:pPr>
        <w:pStyle w:val="Normal"/>
        <w:jc w:val="both"/>
        <w:rPr/>
      </w:pPr>
      <w:r>
        <w:rPr/>
        <w:t>(La factura o la fractura europea?)</w:t>
      </w:r>
    </w:p>
    <w:p>
      <w:pPr>
        <w:pStyle w:val="Normal"/>
        <w:jc w:val="both"/>
        <w:rPr/>
      </w:pPr>
      <w:r>
        <w:rPr/>
      </w:r>
    </w:p>
    <w:p>
      <w:pPr>
        <w:pStyle w:val="Normal"/>
        <w:jc w:val="both"/>
        <w:rPr/>
      </w:pPr>
      <w:r>
        <w:rPr/>
        <w:t>Inertia…Inermis…Inertis…Ineptus…</w:t>
      </w:r>
    </w:p>
    <w:p>
      <w:pPr>
        <w:pStyle w:val="Normal"/>
        <w:jc w:val="both"/>
        <w:rPr/>
      </w:pPr>
      <w:r>
        <w:rPr/>
        <w:t>Europa. La Unión Europea…, o a mi modo de ver (y sentir) la des-Unión Europea, hace gala del latín (alguna tradición debían conservar) para adjetivarse:</w:t>
      </w:r>
    </w:p>
    <w:p>
      <w:pPr>
        <w:pStyle w:val="Normal"/>
        <w:jc w:val="both"/>
        <w:rPr/>
      </w:pPr>
      <w:r>
        <w:rPr/>
        <w:t>Inercia: flojedad, desidia, inacción; incapacidad de los cuerpos para salir del estado de reposo.</w:t>
      </w:r>
    </w:p>
    <w:p>
      <w:pPr>
        <w:pStyle w:val="Normal"/>
        <w:jc w:val="both"/>
        <w:rPr/>
      </w:pPr>
      <w:r>
        <w:rPr/>
        <w:t>Inerme: que están sin armas.</w:t>
      </w:r>
    </w:p>
    <w:p>
      <w:pPr>
        <w:pStyle w:val="Normal"/>
        <w:jc w:val="both"/>
        <w:rPr/>
      </w:pPr>
      <w:r>
        <w:rPr/>
        <w:t>Inerte: inactivo, ineficaz, estéril, inútil.</w:t>
      </w:r>
    </w:p>
    <w:p>
      <w:pPr>
        <w:pStyle w:val="Normal"/>
        <w:jc w:val="both"/>
        <w:rPr/>
      </w:pPr>
      <w:r>
        <w:rPr/>
        <w:t>Inepto: no apto ni a propósito de una cosa; necio o incapaz.</w:t>
      </w:r>
    </w:p>
    <w:p>
      <w:pPr>
        <w:pStyle w:val="Normal"/>
        <w:jc w:val="both"/>
        <w:rPr/>
      </w:pPr>
      <w:r>
        <w:rPr/>
        <w:t>Sólo eso, conjugar sus incompetencias, sus egoísmos, sus desconfianzas, su mercantil pragmatismo, su falta de ideología, su crisis de ilusión, su falta de significancia, su falta de rebeldía, y su sumisión.</w:t>
      </w:r>
    </w:p>
    <w:p>
      <w:pPr>
        <w:pStyle w:val="Normal"/>
        <w:jc w:val="both"/>
        <w:rPr/>
      </w:pPr>
      <w:r>
        <w:rPr/>
        <w:t>Encerrada en la trampa de la globalización, acepta las miserias del presente.</w:t>
      </w:r>
    </w:p>
    <w:p>
      <w:pPr>
        <w:pStyle w:val="Normal"/>
        <w:jc w:val="both"/>
        <w:rPr/>
      </w:pPr>
      <w:r>
        <w:rPr/>
        <w:t>En beneficio de la competitividad, niega las posibilidades de una sociedad mejor.</w:t>
      </w:r>
    </w:p>
    <w:p>
      <w:pPr>
        <w:pStyle w:val="Normal"/>
        <w:jc w:val="both"/>
        <w:rPr/>
      </w:pPr>
      <w:r>
        <w:rPr/>
        <w:t>Por seguir la estela del neoliberalismo, posterga la invención de Europa.</w:t>
      </w:r>
    </w:p>
    <w:p>
      <w:pPr>
        <w:pStyle w:val="Normal"/>
        <w:jc w:val="both"/>
        <w:rPr/>
      </w:pPr>
      <w:r>
        <w:rPr/>
        <w:t>Atrapada en la cultura de la satisfacción, es incapaz de intentar otros caminos más allá de la servidumbre.</w:t>
      </w:r>
    </w:p>
    <w:p>
      <w:pPr>
        <w:pStyle w:val="Normal"/>
        <w:jc w:val="both"/>
        <w:rPr/>
      </w:pPr>
      <w:r>
        <w:rPr/>
        <w:t>Ni siquiera la depresión de Internet o la crisis de la economía global le animan a decir no.</w:t>
      </w:r>
    </w:p>
    <w:p>
      <w:pPr>
        <w:pStyle w:val="Normal"/>
        <w:jc w:val="both"/>
        <w:rPr/>
      </w:pPr>
      <w:r>
        <w:rPr/>
        <w:t>Prefiere seguir haciéndose fotos de familia, asistiendo a cumbres inútiles, esperando falsos amaneceres, viviendo de la pantalla total.</w:t>
      </w:r>
    </w:p>
    <w:p>
      <w:pPr>
        <w:pStyle w:val="Normal"/>
        <w:jc w:val="both"/>
        <w:rPr/>
      </w:pPr>
      <w:r>
        <w:rPr/>
        <w:t>Asistimos a una Europa mediática, virtual,…casi diría, a la Europa que no fue.</w:t>
      </w:r>
    </w:p>
    <w:p>
      <w:pPr>
        <w:pStyle w:val="Normal"/>
        <w:jc w:val="both"/>
        <w:rPr/>
      </w:pPr>
      <w:r>
        <w:rPr/>
        <w:t>Resulta paradojal que se reduzcan las libertades de los europeos, para aceptar una dependencia, de quienes se dicen liberales.</w:t>
      </w:r>
    </w:p>
    <w:p>
      <w:pPr>
        <w:pStyle w:val="Normal"/>
        <w:jc w:val="both"/>
        <w:rPr/>
      </w:pPr>
      <w:r>
        <w:rPr/>
        <w:t>Resulta grotesco que una Cumbre europea (25/3) sólo se ponga de acuerdo en las normas sobre los traspasos de jugadores de fútbol.</w:t>
      </w:r>
    </w:p>
    <w:p>
      <w:pPr>
        <w:pStyle w:val="Normal"/>
        <w:jc w:val="both"/>
        <w:rPr/>
      </w:pPr>
      <w:r>
        <w:rPr/>
        <w:t>Para qué sirve toda la burocracia instalada en Bruselas y Luxemburgo?</w:t>
      </w:r>
    </w:p>
    <w:p>
      <w:pPr>
        <w:pStyle w:val="Normal"/>
        <w:jc w:val="both"/>
        <w:rPr/>
      </w:pPr>
      <w:r>
        <w:rPr/>
        <w:t>Para qué sirven los Consejos extraordinarios?</w:t>
      </w:r>
    </w:p>
    <w:p>
      <w:pPr>
        <w:pStyle w:val="Normal"/>
        <w:jc w:val="both"/>
        <w:rPr/>
      </w:pPr>
      <w:r>
        <w:rPr/>
        <w:t>Mientras las turbulencias provocadas en la economía mundial debido  a las incertidumbres provenientes de EEUU, abrían la posibilidad a la U. E. de tomar el relevo del liderazgo del mundo desarrollado, los lideres (¿) europeos pierden la oportunidad, fracasan, se muestran incapaces de avanzar en las reformas necesarias para impulsar la economía y…consolidan la desigualdad.</w:t>
      </w:r>
    </w:p>
    <w:p>
      <w:pPr>
        <w:pStyle w:val="Normal"/>
        <w:jc w:val="both"/>
        <w:rPr/>
      </w:pPr>
      <w:r>
        <w:rPr/>
        <w:t>Demasiadas hipotecas y muchas desconfianzas (a más de nostálgicos aires de grandeza; megalomanías, digamos) pueblan de obstáculos el camino de la Unión, alargan el recorrido, reducen el ritmo de progreso, alejan la meta.</w:t>
      </w:r>
    </w:p>
    <w:p>
      <w:pPr>
        <w:pStyle w:val="Normal"/>
        <w:jc w:val="both"/>
        <w:rPr/>
      </w:pPr>
      <w:r>
        <w:rPr/>
        <w:t>Antiguos monopolios, compromisos presupuestarios, subvenciones con intencionalidad política, asimetrías económicas, políticas fiscales y sociales diferenciadas, y hasta modelos de integración incompatibles rodean de claroscuros la integración europea.</w:t>
      </w:r>
    </w:p>
    <w:p>
      <w:pPr>
        <w:pStyle w:val="Normal"/>
        <w:jc w:val="both"/>
        <w:rPr/>
      </w:pPr>
      <w:r>
        <w:rPr/>
        <w:t>Algunos no, sorprendentes y demasiados pocos si, convencidos y convincentes, siembran dudas sobre el proyecto europeo.</w:t>
      </w:r>
    </w:p>
    <w:p>
      <w:pPr>
        <w:pStyle w:val="Normal"/>
        <w:jc w:val="both"/>
        <w:rPr/>
      </w:pPr>
      <w:r>
        <w:rPr/>
        <w:t>Sin ideología, sin liderazgo, sin fondos,…sólo se puede suavizar, retroceder, doblegarse, claudicar…</w:t>
      </w:r>
    </w:p>
    <w:p>
      <w:pPr>
        <w:pStyle w:val="Normal"/>
        <w:jc w:val="both"/>
        <w:rPr/>
      </w:pPr>
      <w:r>
        <w:rPr/>
        <w:t>Falta de eficiencia, de transparencia, de legitimidad democrática. Y, por supuesto, un sentimiento de crisis de identidad.</w:t>
      </w:r>
    </w:p>
    <w:p>
      <w:pPr>
        <w:pStyle w:val="Normal"/>
        <w:jc w:val="both"/>
        <w:rPr/>
      </w:pPr>
      <w:r>
        <w:rPr/>
      </w:r>
    </w:p>
    <w:p>
      <w:pPr>
        <w:pStyle w:val="Normal"/>
        <w:jc w:val="both"/>
        <w:rPr/>
      </w:pPr>
      <w:r>
        <w:rPr/>
        <w:t>La opinión de los alfiles</w:t>
      </w:r>
    </w:p>
    <w:p>
      <w:pPr>
        <w:pStyle w:val="Normal"/>
        <w:jc w:val="both"/>
        <w:rPr/>
      </w:pPr>
      <w:r>
        <w:rPr/>
      </w:r>
    </w:p>
    <w:p>
      <w:pPr>
        <w:pStyle w:val="Normal"/>
        <w:jc w:val="both"/>
        <w:rPr/>
      </w:pPr>
      <w:r>
        <w:rPr/>
        <w:t>1997 - Zbigniew Brzezinski (El gran tablero mundial): El problema…es que no existe una Europa verdaderamente europea. Es una concepción, una noción y una meta, pero todavía no es una realidad. Europa Occidental es ya un mercado común, pero todavía está lejos de ser una única entidad política. Una Europa política está aún por surgir. La crisis de Bosnia constituyó una dolorosa demostración de la continuada ausencia europea, si es que hacía falta una demostración. La cruda realidad es que Europa Occidental, y también -en una medida cada vez más importante- Europa Central, siguen siendo un protectorado estadounidense, con unos estados aliados que recuerdan a los antiguos vasallos y tributarios…La situación es todavía peor debido al persistente declive de la vitalidad interna europea. Tanto la legitimidad del sistema socioeconómico actual  como la imagen de la  identidad europea son vulnerables. En varios estados europeos es posible detectar una crisis de confianza y una pérdida de pulso creativo, así como también una actitud interna aislacionista y que busca evadirse de los grandes dilemas del mundo. No está claro si la mayoría de europeos quieren que Europa sea una gran potencia y si están preparados para hacer lo necesario para que se convierta en una. Incluso la actitud residual antiestadounidense de los europeos, actualmente bastante débil, es sorprendentemente cínica: los europeos deploran la hegemonía estadounidense pero se sienten cómodos a su amparo…</w:t>
      </w:r>
    </w:p>
    <w:p>
      <w:pPr>
        <w:pStyle w:val="Normal"/>
        <w:jc w:val="both"/>
        <w:rPr/>
      </w:pPr>
      <w:r>
        <w:rPr/>
        <w:t>La causa europea ha sido apoyada de manera creciente por parte de la burocracia generada por la vasta maquinaria institucional creada por la Comunidad Europea y su sucesora, la Unión Europea. La idea de unidad sigue contando con un apoyo significativo, pero tiende a ser tibia, carente de pasión y de un sentido de pasión. En general, la Europa Occidental actual da la impresión de ser un conjunto de sociedades turbulentas, desenfocadas y confortables -aunque socialmente agitadas- que no comparten una concepción más amplia. En una medida cada vez mayor, la unificación europea es un proceso, no una causa…</w:t>
      </w:r>
    </w:p>
    <w:p>
      <w:pPr>
        <w:pStyle w:val="Normal"/>
        <w:jc w:val="both"/>
        <w:rPr/>
      </w:pPr>
      <w:r>
        <w:rPr/>
      </w:r>
    </w:p>
    <w:p>
      <w:pPr>
        <w:pStyle w:val="Normal"/>
        <w:jc w:val="both"/>
        <w:rPr/>
      </w:pPr>
      <w:r>
        <w:rPr/>
        <w:t>2000 - Martin Feldstein (asesor del presidente Bush, profesor de economía de Harvard, en una entrevista periodística): La Unión económica y Monetaria (UEM)  tiene y seguirá teniendo consecuencias negativas. En un nivel económico, el cambio ocurrió ya en este año 2000, en el sentido de que los Bancos Nacionales dejaron de establecer los tipos de interés para hacer política monetaria…Algunos (países europeos) se están dando cuenta de lo que es tener que aguantarse con una política establecida en Frankfurt y enfocada hacia lo que es bueno para Alemania y Francia…Creo que el euro crea problemas de verdad a la hora de gestionar la economía y que las consecuencias se irán viendo en el tiempo…Los partidarios del euro de la unión política de Europa crearon el euro para cambiar la psicología de la gente y hacerles decir: tengo euros en el bolsillo, y el poder esta en Frankfurt, no en Madrid, o Roma, o Paris. Provocar el abandono de las monedas es un mensaje político inequívoco. El efecto psicológico del euro será único, desconocido, porque no existe ejemplo en la historia de un país sin moneda nacional. Yo creo que la gente sentirá que su propio país es cada vez menos importante y esto traerá consecuencias insospechadas…</w:t>
      </w:r>
    </w:p>
    <w:p>
      <w:pPr>
        <w:pStyle w:val="Normal"/>
        <w:jc w:val="both"/>
        <w:rPr/>
      </w:pPr>
      <w:r>
        <w:rPr/>
        <w:t>No estoy seguro de que la Unión sea lo mejor para Europa…Se ha intentado vender el beneficio económico de la UEM y minimizar el político. Yo digo que desde el punto de vista económico, la UEM de Europa es negativa.</w:t>
      </w:r>
    </w:p>
    <w:p>
      <w:pPr>
        <w:pStyle w:val="Normal"/>
        <w:numPr>
          <w:ilvl w:val="0"/>
          <w:numId w:val="3"/>
        </w:numPr>
        <w:jc w:val="both"/>
        <w:rPr/>
      </w:pPr>
      <w:r>
        <w:rPr/>
        <w:t>Y siempre lo será?</w:t>
      </w:r>
    </w:p>
    <w:p>
      <w:pPr>
        <w:pStyle w:val="Normal"/>
        <w:numPr>
          <w:ilvl w:val="0"/>
          <w:numId w:val="3"/>
        </w:numPr>
        <w:jc w:val="both"/>
        <w:rPr/>
      </w:pPr>
      <w:r>
        <w:rPr/>
        <w:t>Siempre limitará a Europa a tener una política monetaria única.</w:t>
      </w:r>
    </w:p>
    <w:p>
      <w:pPr>
        <w:pStyle w:val="Normal"/>
        <w:jc w:val="both"/>
        <w:rPr/>
      </w:pPr>
      <w:r>
        <w:rPr/>
      </w:r>
    </w:p>
    <w:p>
      <w:pPr>
        <w:pStyle w:val="Normal"/>
        <w:jc w:val="both"/>
        <w:rPr/>
      </w:pPr>
      <w:r>
        <w:rPr/>
        <w:t xml:space="preserve">2001 - Donald Rumsfeld (secretario de Defensa estadounidense; de un cable de agencia): El secretario de Defensa estadounidense rechazó la noción de unidad europea asegurando que no existe una entidad europea, con lo cual no es fácil negociar con el viejo continente. </w:t>
      </w:r>
    </w:p>
    <w:p>
      <w:pPr>
        <w:pStyle w:val="Normal"/>
        <w:jc w:val="both"/>
        <w:rPr/>
      </w:pPr>
      <w:r>
        <w:rPr/>
        <w:t>Europa es conflictiva. Europa no es Europa. No existe una entidad europea, afirmó Rumsfeld a la cadena televisiva Fox News. Es un ente formado por varios pequeños y medianos estados nación, que durante numerosas décadas no han sido capaces de unirse realmente para formar un país o una entidad, añadió.</w:t>
      </w:r>
    </w:p>
    <w:p>
      <w:pPr>
        <w:pStyle w:val="Normal"/>
        <w:jc w:val="both"/>
        <w:rPr/>
      </w:pPr>
      <w:r>
        <w:rPr/>
        <w:t>El secretario de Defensa predijo nuevas fricciones en las relaciones entre EEUU y Europa, a causa de los desacuerdos en el seno de la U.E..</w:t>
      </w:r>
    </w:p>
    <w:p>
      <w:pPr>
        <w:pStyle w:val="Normal"/>
        <w:jc w:val="both"/>
        <w:rPr/>
      </w:pPr>
      <w:r>
        <w:rPr/>
        <w:t>Lidiar con este tipo de no entidad en desarrollo, no un país sino algo distinto de un país, una colección de países tratando de trabajar juntos, no es algo fácil de hacer, declaró.</w:t>
      </w:r>
    </w:p>
    <w:p>
      <w:pPr>
        <w:pStyle w:val="Normal"/>
        <w:jc w:val="both"/>
        <w:rPr/>
      </w:pPr>
      <w:r>
        <w:rPr/>
        <w:t>Debido a que están en desarrollo y en competencia entre ellos…me parece que estamos condenados a vivir un tiempo en que será difícil trabajar con ellos…</w:t>
      </w:r>
    </w:p>
    <w:p>
      <w:pPr>
        <w:pStyle w:val="Normal"/>
        <w:jc w:val="both"/>
        <w:rPr/>
      </w:pPr>
      <w:r>
        <w:rPr/>
      </w:r>
    </w:p>
    <w:p>
      <w:pPr>
        <w:pStyle w:val="Normal"/>
        <w:jc w:val="both"/>
        <w:rPr/>
      </w:pPr>
      <w:r>
        <w:rPr/>
        <w:t>Se podrá decir más alto, pero no más claro.</w:t>
      </w:r>
    </w:p>
    <w:p>
      <w:pPr>
        <w:pStyle w:val="Normal"/>
        <w:jc w:val="both"/>
        <w:rPr/>
      </w:pPr>
      <w:r>
        <w:rPr/>
        <w:t>Y lo más grave, es que llevan razón.</w:t>
      </w:r>
    </w:p>
    <w:p>
      <w:pPr>
        <w:pStyle w:val="Normal"/>
        <w:jc w:val="both"/>
        <w:rPr/>
      </w:pPr>
      <w:r>
        <w:rPr/>
      </w:r>
    </w:p>
    <w:p>
      <w:pPr>
        <w:pStyle w:val="Normal"/>
        <w:jc w:val="both"/>
        <w:rPr/>
      </w:pPr>
      <w:r>
        <w:rPr/>
        <w:t>Sencillamente: el europeismo es, hoy por hoy, mera retórica. No ha calado. La U. E. es un conglomerado de intereses, esencialmente económicos; no un proyecto de vida en común.</w:t>
      </w:r>
    </w:p>
    <w:p>
      <w:pPr>
        <w:pStyle w:val="Normal"/>
        <w:jc w:val="both"/>
        <w:rPr/>
      </w:pPr>
      <w:r>
        <w:rPr/>
        <w:t>El canciller alemán, afirma que no es correcto contraponer federalismo y confederación: La Europa del futuro estará compuesta de unidades distintas, y por ello en Alemania se utiliza el concepto de federalismo. Hay que organizar políticamente una Europa de 25 o 27 estados y que sea digerible. Tiene que desempeñar un papel en el mundo, y para ello necesita una dirección eficiente. Como? Hace falta un poder ejecutivo fuerte. En segundo lugar: un poder ejecutivo fuerte tiene que estar controlado democráticamente a través del parlamento. Entonces surge la pregunta de que papel tendrán los estados nacionales. aquí en Alemania se ha desarrollado la idea de una cámara de los estados. Todo esto depende del debate sobre la constitución de Europa.</w:t>
      </w:r>
    </w:p>
    <w:p>
      <w:pPr>
        <w:pStyle w:val="Normal"/>
        <w:jc w:val="both"/>
        <w:rPr/>
      </w:pPr>
      <w:r>
        <w:rPr/>
      </w:r>
    </w:p>
    <w:p>
      <w:pPr>
        <w:pStyle w:val="Normal"/>
        <w:jc w:val="both"/>
        <w:rPr/>
      </w:pPr>
      <w:r>
        <w:rPr/>
        <w:t>Francia busca reencarnarse como Europa; Alemania busca la redención a través de Europa (dice Brzezinski).</w:t>
      </w:r>
    </w:p>
    <w:p>
      <w:pPr>
        <w:pStyle w:val="Normal"/>
        <w:jc w:val="both"/>
        <w:rPr/>
      </w:pPr>
      <w:r>
        <w:rPr/>
        <w:t>Esas diferentes motivaciones permiten en gran medida explicar y definir la sustancia de los diseños alternativos  de Europa de franceses y alemanes.</w:t>
      </w:r>
    </w:p>
    <w:p>
      <w:pPr>
        <w:pStyle w:val="Normal"/>
        <w:jc w:val="both"/>
        <w:rPr/>
      </w:pPr>
      <w:r>
        <w:rPr/>
        <w:t>Para Francia, Europa es el medio de recuperar su pasada grandeza.</w:t>
      </w:r>
    </w:p>
    <w:p>
      <w:pPr>
        <w:pStyle w:val="Normal"/>
        <w:jc w:val="both"/>
        <w:rPr/>
      </w:pPr>
      <w:r>
        <w:rPr/>
        <w:t>Para Alemania, el compromiso con Europa es la base de la redención nacional. En su ferviente compromiso con Europa, Alemania ve una purificación histórica y una restauración de sus credenciales morales y políticas. Al redimirse a través de Europa, Alemania restaura su propia grandeza, al tiempo que obtiene una misión que no tiene por que movilizar automáticamente el resentimiento y los temores europeos contra ella.</w:t>
      </w:r>
    </w:p>
    <w:p>
      <w:pPr>
        <w:pStyle w:val="Normal"/>
        <w:jc w:val="both"/>
        <w:rPr/>
      </w:pPr>
      <w:r>
        <w:rPr/>
        <w:t>Con una Gran Bretaña automarginada y que básicamente es un apéndice del poder estadounidense, ninguno de los demás Estados europeos, excepto Alemania, abrigan las mismas ambiciones ni están impulsados por el mismo sentido de misión que Francia. Hay un elemento de obsesión megalómana en la preocupación de la elite política francesa con la idea de que Francia sigue siendo una potencia global, pese a la realidad de que, en lo esencial, es una potencia media europea post-imperial.</w:t>
      </w:r>
    </w:p>
    <w:p>
      <w:pPr>
        <w:pStyle w:val="Normal"/>
        <w:jc w:val="both"/>
        <w:rPr/>
      </w:pPr>
      <w:r>
        <w:rPr/>
        <w:t>Hasta la reunificación alemana el liderazgo político francés cabalgaba cómodamente sobre el dinamismo económico alemán, dando la impresión de que la construcción de Europa era liderada por Francia y respaldada por una Alemania Occidental económicamente dinámica.</w:t>
      </w:r>
    </w:p>
    <w:p>
      <w:pPr>
        <w:pStyle w:val="Normal"/>
        <w:jc w:val="both"/>
        <w:rPr/>
      </w:pPr>
      <w:r>
        <w:rPr/>
        <w:t>La reunificación alemana cambió los parámetros reales de la política europea. La Alemania unida no solo dejo de ser un socio político menor de Francia sino que se convirtió automáticamente en la potencia principal indisputada de Europa Occidental e incluso, parcialmente, en una potencia global, especialmente a través de sus importantes contribuciones financieras al mantenimiento de las principales instituciones internacionales. (Por ejemplo, Alemania aporta el 28.5% del presupuesto global de la U. E., el 22.8% del de la OTAN, y el 8.93% del de la ONU, siendo además el mayor accionista del BM y del BERD)</w:t>
      </w:r>
    </w:p>
    <w:p>
      <w:pPr>
        <w:pStyle w:val="Normal"/>
        <w:jc w:val="both"/>
        <w:rPr/>
      </w:pPr>
      <w:r>
        <w:rPr/>
        <w:t>Y así comienza la danza de las alianzas, el baile de la escoba, el juego de las esquinas…</w:t>
      </w:r>
    </w:p>
    <w:p>
      <w:pPr>
        <w:pStyle w:val="Normal"/>
        <w:jc w:val="both"/>
        <w:rPr/>
      </w:pPr>
      <w:r>
        <w:rPr/>
        <w:t>La OTAN, la NO TAN, el arco mediterráneo, el centro de Europa, Rusia, los países escandinavos, el norte de Africa, los países que desean entrar en la U. E., …y, principalmente las relaciones con EEUU y el accionar de su socio estratégico (eterno Caballo de Troya en Europa), el Reino Unido.</w:t>
      </w:r>
    </w:p>
    <w:p>
      <w:pPr>
        <w:pStyle w:val="Normal"/>
        <w:jc w:val="both"/>
        <w:rPr/>
      </w:pPr>
      <w:r>
        <w:rPr/>
        <w:t>Sobre el particular (y su peculiar comportamiento pendular, pero siempre antieuropeo), dos botones, a modo de muestra:</w:t>
      </w:r>
    </w:p>
    <w:p>
      <w:pPr>
        <w:pStyle w:val="Normal"/>
        <w:jc w:val="both"/>
        <w:rPr/>
      </w:pPr>
      <w:r>
        <w:rPr/>
        <w:t>El Gobernador del Banco de Inglaterra, Eddie George, recetó durante un restringido foro de estudiantes la oración como única alternativa para lograr que se recupere el euro (17/6).</w:t>
      </w:r>
    </w:p>
    <w:p>
      <w:pPr>
        <w:pStyle w:val="Normal"/>
        <w:jc w:val="both"/>
        <w:rPr/>
      </w:pPr>
      <w:r>
        <w:rPr/>
        <w:t>El Primer Ministro británico, Tony Blair, se declaró ayer partidario de una Europa que progresa (¿) y consideró un paso positivo la respuesta de Chirac que apuesta por una federación de estados-nación con la que se fomentaría una mayor integración europea. Blair dijo que podía vislumbrar progresos suplementarios si Europa se mantiene bien anclada en la realidad de los estados (22/7).</w:t>
      </w:r>
    </w:p>
    <w:p>
      <w:pPr>
        <w:pStyle w:val="Normal"/>
        <w:jc w:val="both"/>
        <w:rPr/>
      </w:pPr>
      <w:r>
        <w:rPr/>
        <w:t>Y un par de preguntas, a modo de conclusión:</w:t>
      </w:r>
    </w:p>
    <w:p>
      <w:pPr>
        <w:pStyle w:val="Normal"/>
        <w:jc w:val="both"/>
        <w:rPr/>
      </w:pPr>
      <w:r>
        <w:rPr/>
        <w:t>Por qué habrá decidido Tony Blair poner al frente del ministerio de Exteriores a un conocido euroescéptico como Jack Straw? (10/6)</w:t>
      </w:r>
    </w:p>
    <w:p>
      <w:pPr>
        <w:pStyle w:val="Normal"/>
        <w:jc w:val="both"/>
        <w:rPr/>
      </w:pPr>
      <w:r>
        <w:rPr/>
        <w:t>Por qué los irlandeses votaron en contra del Tratado de Niza? (actitud antisolidaria que frena el proceso de ampliación de la U. E.) (9/6)</w:t>
      </w:r>
    </w:p>
    <w:p>
      <w:pPr>
        <w:pStyle w:val="Normal"/>
        <w:jc w:val="both"/>
        <w:rPr/>
      </w:pPr>
      <w:r>
        <w:rPr/>
      </w:r>
    </w:p>
    <w:p>
      <w:pPr>
        <w:pStyle w:val="Normal"/>
        <w:jc w:val="both"/>
        <w:rPr/>
      </w:pPr>
      <w:r>
        <w:rPr/>
        <w:t>Con estos mimbres, se puede tejer la Unión Europea?</w:t>
      </w:r>
    </w:p>
    <w:p>
      <w:pPr>
        <w:pStyle w:val="Normal"/>
        <w:jc w:val="both"/>
        <w:rPr/>
      </w:pPr>
      <w:r>
        <w:rPr/>
        <w:t>O de estos polvos, sólo se pueden esperar próximos lodos?</w:t>
      </w:r>
    </w:p>
    <w:p>
      <w:pPr>
        <w:pStyle w:val="Normal"/>
        <w:jc w:val="both"/>
        <w:rPr/>
      </w:pPr>
      <w:r>
        <w:rPr/>
      </w:r>
    </w:p>
    <w:p>
      <w:pPr>
        <w:pStyle w:val="Normal"/>
        <w:jc w:val="both"/>
        <w:rPr/>
      </w:pPr>
      <w:r>
        <w:rPr/>
        <w:t>Y después de todo esto?</w:t>
      </w:r>
    </w:p>
    <w:p>
      <w:pPr>
        <w:pStyle w:val="Normal"/>
        <w:jc w:val="both"/>
        <w:rPr/>
      </w:pPr>
      <w:r>
        <w:rPr/>
        <w:t>31/5 Los 15 socios de la Unión Europea aprueban una moratoria de siete años, tal y como exigían Alemania y Austria, antes de que los trabajadores de los países del Este candidatos a la adhesión puedan circular libremente por la U. E..</w:t>
      </w:r>
    </w:p>
    <w:p>
      <w:pPr>
        <w:pStyle w:val="Normal"/>
        <w:jc w:val="both"/>
        <w:rPr/>
      </w:pPr>
      <w:r>
        <w:rPr/>
        <w:t>12/6 La U. E. toma nota de que España reclama fondos tras la ampliación. Reconociendo que la ampliación tendrá consecuencias sobre el funcionamiento y el desarrollo de las políticas comunitarias el Consejo tomó ayer nota de una declaración realizada por la Comisión Europea. Tradicionalmente y en lenguaje comunitario, este reconocimiento indirecto no tiene valor jurídico.</w:t>
      </w:r>
    </w:p>
    <w:p>
      <w:pPr>
        <w:pStyle w:val="Normal"/>
        <w:jc w:val="both"/>
        <w:rPr/>
      </w:pPr>
      <w:r>
        <w:rPr/>
        <w:t>Bruselas seguirá estudiando regularmente esta problemática con el objetivo de preparar las propuestas que permitan mantener la política de cohesión después de 2006.</w:t>
      </w:r>
    </w:p>
    <w:p>
      <w:pPr>
        <w:pStyle w:val="Normal"/>
        <w:jc w:val="both"/>
        <w:rPr/>
      </w:pPr>
      <w:r>
        <w:rPr/>
      </w:r>
    </w:p>
    <w:p>
      <w:pPr>
        <w:pStyle w:val="Normal"/>
        <w:jc w:val="both"/>
        <w:rPr/>
      </w:pPr>
      <w:r>
        <w:rPr/>
        <w:t>Cuotas de solidaridad…</w:t>
      </w:r>
    </w:p>
    <w:p>
      <w:pPr>
        <w:pStyle w:val="Normal"/>
        <w:jc w:val="both"/>
        <w:rPr/>
      </w:pPr>
      <w:r>
        <w:rPr/>
        <w:t>El cielo puede esperar…</w:t>
      </w:r>
    </w:p>
    <w:p>
      <w:pPr>
        <w:pStyle w:val="Normal"/>
        <w:jc w:val="both"/>
        <w:rPr/>
      </w:pPr>
      <w:r>
        <w:rPr/>
        <w:t>No hay excusas para el fracaso!</w:t>
      </w:r>
    </w:p>
    <w:p>
      <w:pPr>
        <w:pStyle w:val="Normal"/>
        <w:jc w:val="both"/>
        <w:rPr/>
      </w:pPr>
      <w:r>
        <w:rPr/>
      </w:r>
    </w:p>
    <w:p>
      <w:pPr>
        <w:pStyle w:val="Normal"/>
        <w:jc w:val="both"/>
        <w:rPr/>
      </w:pPr>
      <w:r>
        <w:rPr/>
        <w:t>Así como la foto de los espías en la escalerilla del avión The Spirit of Bob Hope sintetizaba los 100 días de Bush, el 25/3 con el título: Sólo el fútbol los pone de acuerdo, se ve al Canciller Schröder mostrando ante los jefes de estado comunitarios su habilidad con el balón de fútbol.</w:t>
      </w:r>
    </w:p>
    <w:p>
      <w:pPr>
        <w:pStyle w:val="Normal"/>
        <w:jc w:val="both"/>
        <w:rPr/>
      </w:pPr>
      <w:r>
        <w:rPr/>
        <w:t>La inusual presencia del balón en una reunión de los líderes de la U. E. se debió a que estos firmaron junto a los dirigentes de la FIFA y la UEFA, el acuerdo que pone fin a la larga disputa para adecuar el mundo del fútbol a la legislación comunitaria.</w:t>
      </w:r>
    </w:p>
    <w:p>
      <w:pPr>
        <w:pStyle w:val="Normal"/>
        <w:jc w:val="both"/>
        <w:rPr/>
      </w:pPr>
      <w:r>
        <w:rPr/>
        <w:t>En la foto de familia todos ríen y aplauden la gracieta…</w:t>
      </w:r>
    </w:p>
    <w:p>
      <w:pPr>
        <w:pStyle w:val="Normal"/>
        <w:jc w:val="both"/>
        <w:rPr/>
      </w:pPr>
      <w:r>
        <w:rPr/>
      </w:r>
    </w:p>
    <w:p>
      <w:pPr>
        <w:pStyle w:val="Normal"/>
        <w:jc w:val="both"/>
        <w:rPr/>
      </w:pPr>
      <w:r>
        <w:rPr/>
        <w:t>Lo dicho, no hay excusas para el fraca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ruta de los hechos</w:t>
      </w:r>
    </w:p>
    <w:p>
      <w:pPr>
        <w:pStyle w:val="Normal"/>
        <w:jc w:val="both"/>
        <w:rPr/>
      </w:pPr>
      <w:r>
        <w:rPr/>
      </w:r>
    </w:p>
    <w:p>
      <w:pPr>
        <w:pStyle w:val="Normal"/>
        <w:jc w:val="both"/>
        <w:rPr/>
      </w:pPr>
      <w:r>
        <w:rPr/>
        <w:t>Visto por donde van los pensamientos de algunos intelectuales europeos, comparemos lo dicho con la realidad fáctica, la fuerza de los hechos,…la praxis.</w:t>
      </w:r>
    </w:p>
    <w:p>
      <w:pPr>
        <w:pStyle w:val="Normal"/>
        <w:jc w:val="both"/>
        <w:rPr/>
      </w:pPr>
      <w:r>
        <w:rPr/>
        <w:t>La victoria aplastante del conservadurismo en las elecciones británicas no debería haber constituído la más mínima sorpresa para nadie. Ha leído correctamente: he dicho conservadurismo. No, por favor, no la victoria de los conservadores. Estos podrán consolarse pensando que el conservadurismo, aunque sea bajo el marchamo del partido laborista, han ganado los comicios otra vez. Los italianos tienen la palabra para esto: transformismo... El partido de la izquierda, el laborista, se ha deslizado tanto hacia la derecha que casi ha llegado a convertir al partido conservador en algo irrelevante.</w:t>
      </w:r>
    </w:p>
    <w:p>
      <w:pPr>
        <w:pStyle w:val="Normal"/>
        <w:jc w:val="both"/>
        <w:rPr/>
      </w:pPr>
      <w:r>
        <w:rPr/>
        <w:t>La esencia del nuevo transformismo, y esto está ocurriendo en toda Europa, es que los viejos partidos socialistas han aceptado no solo el principio de que la libertad de mercado es superior a la planificación o propiedades estatales, sino incluso sus implicaciones prácticas. El fin de la ideología en la política. Representa un nuevo estilo que se podría describir como política gerencial. La política se ha convertido en el negocio de gestionar el gobierno, y las elecciones se parecen cada vez más al consejo general anual de una compañía pública.</w:t>
      </w:r>
    </w:p>
    <w:p>
      <w:pPr>
        <w:pStyle w:val="Normal"/>
        <w:jc w:val="both"/>
        <w:rPr/>
      </w:pPr>
      <w:r>
        <w:rPr/>
        <w:t>En este tiempo desideologizado las elecciones se han convertido en batallas para controlar una utilidad importante: se la puede llamar Bienestar S.A.. Esta tiene una vasta base clientelar (contribuyentes y los que de ellos dependen), la mayoría de los cuales son accionistas (votantes) y un gran número de ellos reciben dividendos (beneficios). Domina el mercado de la salud, las escuelas y las carreteras. Tiene también enormes divisiones de seguridad, tiene prisiones y fuerzas armadas. Y tiene amplios controles en otros negocios que van desde la universidad a las compañías de radiodifusión y televisión.</w:t>
      </w:r>
    </w:p>
    <w:p>
      <w:pPr>
        <w:pStyle w:val="Normal"/>
        <w:jc w:val="both"/>
        <w:rPr/>
      </w:pPr>
      <w:r>
        <w:rPr/>
      </w:r>
    </w:p>
    <w:p>
      <w:pPr>
        <w:pStyle w:val="Normal"/>
        <w:jc w:val="both"/>
        <w:rPr/>
      </w:pPr>
      <w:r>
        <w:rPr/>
        <w:t>El minué:</w:t>
      </w:r>
    </w:p>
    <w:p>
      <w:pPr>
        <w:pStyle w:val="Normal"/>
        <w:numPr>
          <w:ilvl w:val="0"/>
          <w:numId w:val="3"/>
        </w:numPr>
        <w:jc w:val="both"/>
        <w:rPr/>
      </w:pPr>
      <w:r>
        <w:rPr/>
        <w:t xml:space="preserve">Alemania -cuyo canciller renunció desde hace tiempo a conquistar la amistad de los  </w:t>
      </w:r>
    </w:p>
    <w:p>
      <w:pPr>
        <w:pStyle w:val="Normal"/>
        <w:jc w:val="both"/>
        <w:rPr/>
      </w:pPr>
      <w:r>
        <w:rPr/>
        <w:t xml:space="preserve">     </w:t>
      </w:r>
      <w:r>
        <w:rPr/>
        <w:t xml:space="preserve">agricultores, votantes tradicionales de la democracia cristiana-, y los países nórdicos </w:t>
      </w:r>
    </w:p>
    <w:p>
      <w:pPr>
        <w:pStyle w:val="Normal"/>
        <w:jc w:val="both"/>
        <w:rPr/>
      </w:pPr>
      <w:r>
        <w:rPr/>
        <w:t xml:space="preserve">     </w:t>
      </w:r>
      <w:r>
        <w:rPr/>
        <w:t xml:space="preserve">quieren aprovechar la crisis de las vacas locas para introducir un cambio radical y </w:t>
      </w:r>
    </w:p>
    <w:p>
      <w:pPr>
        <w:pStyle w:val="Normal"/>
        <w:jc w:val="both"/>
        <w:rPr/>
      </w:pPr>
      <w:r>
        <w:rPr/>
        <w:t xml:space="preserve">      </w:t>
      </w:r>
      <w:r>
        <w:rPr/>
        <w:t>sobre todo rápido, en el actual sistema de ayuda a la producción (4/3).</w:t>
      </w:r>
    </w:p>
    <w:p>
      <w:pPr>
        <w:pStyle w:val="Normal"/>
        <w:numPr>
          <w:ilvl w:val="0"/>
          <w:numId w:val="3"/>
        </w:numPr>
        <w:jc w:val="both"/>
        <w:rPr/>
      </w:pPr>
      <w:r>
        <w:rPr/>
        <w:t>Francia y Bélgica, desean modular aún más el ritmo de apertura de los sectores eléctrico y gasista (18/3).</w:t>
      </w:r>
    </w:p>
    <w:p>
      <w:pPr>
        <w:pStyle w:val="Normal"/>
        <w:numPr>
          <w:ilvl w:val="0"/>
          <w:numId w:val="3"/>
        </w:numPr>
        <w:jc w:val="both"/>
        <w:rPr/>
      </w:pPr>
      <w:r>
        <w:rPr/>
        <w:t>Cumbre de Estocolmo, los estrategas de la U. E. pueden perderse en como pensar en que empleo hay que crear; hay que cerrar el importante capítulo del método; si no, Europa no saldrá del atolladero burocrático de que hacer para hacer que (18/3).</w:t>
      </w:r>
    </w:p>
    <w:p>
      <w:pPr>
        <w:pStyle w:val="Normal"/>
        <w:numPr>
          <w:ilvl w:val="0"/>
          <w:numId w:val="3"/>
        </w:numPr>
        <w:jc w:val="both"/>
        <w:rPr/>
      </w:pPr>
      <w:r>
        <w:rPr/>
        <w:t>España, pierde los caladeros marroquíes por falta de renovación del Acuerdo Pesquero U. E. - Marruecos (28/3).</w:t>
      </w:r>
    </w:p>
    <w:p>
      <w:pPr>
        <w:pStyle w:val="Normal"/>
        <w:numPr>
          <w:ilvl w:val="0"/>
          <w:numId w:val="3"/>
        </w:numPr>
        <w:jc w:val="both"/>
        <w:rPr/>
      </w:pPr>
      <w:r>
        <w:rPr/>
        <w:t>Italia, 9000 empresas italianas se instalan en Rumania por la mano de obra barata (25/3).</w:t>
      </w:r>
    </w:p>
    <w:p>
      <w:pPr>
        <w:pStyle w:val="Normal"/>
        <w:numPr>
          <w:ilvl w:val="0"/>
          <w:numId w:val="3"/>
        </w:numPr>
        <w:jc w:val="both"/>
        <w:rPr/>
      </w:pPr>
      <w:r>
        <w:rPr/>
        <w:t>Alemania, el canciller Schröder arremete contra la holgazanería social; prepara una reforma social para incentivar a los parados a buscar empleo (16/4).</w:t>
      </w:r>
    </w:p>
    <w:p>
      <w:pPr>
        <w:pStyle w:val="Normal"/>
        <w:numPr>
          <w:ilvl w:val="0"/>
          <w:numId w:val="3"/>
        </w:numPr>
        <w:jc w:val="both"/>
        <w:rPr/>
      </w:pPr>
      <w:r>
        <w:rPr/>
        <w:t>Francia, enseña el camino a la izquierda; será el miembro del G-7 que más crezca este año y el próximo; pese a la implantación de la ley de las 35 horas y las presiones de la demanda interna, ha sido el único país de la euro zona que contuvo los precios por debajo del 2%; reducirá impuestos por importe de 16600 millones de dólares.</w:t>
      </w:r>
    </w:p>
    <w:p>
      <w:pPr>
        <w:pStyle w:val="Normal"/>
        <w:numPr>
          <w:ilvl w:val="0"/>
          <w:numId w:val="3"/>
        </w:numPr>
        <w:jc w:val="both"/>
        <w:rPr/>
      </w:pPr>
      <w:r>
        <w:rPr/>
        <w:t>Bruselas, aprueba la vuelta al sistema de subvenciones para los astilleros; las ayudas sólo se eliminarán si Corea retira las suyas antes de 45 días (15/5).</w:t>
      </w:r>
    </w:p>
    <w:p>
      <w:pPr>
        <w:pStyle w:val="Normal"/>
        <w:numPr>
          <w:ilvl w:val="0"/>
          <w:numId w:val="3"/>
        </w:numPr>
        <w:jc w:val="both"/>
        <w:rPr/>
      </w:pPr>
      <w:r>
        <w:rPr/>
        <w:t>Reino Unido, Blair anuncia sus planes para privatizar parte del sector sanitario y educativo (17/5).</w:t>
      </w:r>
    </w:p>
    <w:p>
      <w:pPr>
        <w:pStyle w:val="Normal"/>
        <w:numPr>
          <w:ilvl w:val="0"/>
          <w:numId w:val="3"/>
        </w:numPr>
        <w:jc w:val="both"/>
        <w:rPr/>
      </w:pPr>
      <w:r>
        <w:rPr/>
        <w:t>Reino Unido, Lady Thatcher (que no está, pero sigue estando) dice: La idea de que podamos ser absorbidos por Europa me resulta completamente repugnante, mientras me quede un soplo de vida, lucharé contra ella, promete (23/5).</w:t>
      </w:r>
    </w:p>
    <w:p>
      <w:pPr>
        <w:pStyle w:val="Normal"/>
        <w:numPr>
          <w:ilvl w:val="0"/>
          <w:numId w:val="3"/>
        </w:numPr>
        <w:jc w:val="both"/>
        <w:rPr/>
      </w:pPr>
      <w:r>
        <w:rPr/>
        <w:t>Reino Unido, Railtrack, la compañía británica dueña y señora de los miles de kilómetros de vía férrea que se cuentan en el Reino Unido avanza a toda máquina hacia el desastre; ha registrado pérdidas de 534 millones de libras; la compañía privatizada allá por el año 1996, solicita ayudas públicas para salir de la crisis (1500 + 2000 millones de libras con cargo a las arcas públicas) (25/5).</w:t>
      </w:r>
    </w:p>
    <w:p>
      <w:pPr>
        <w:pStyle w:val="Normal"/>
        <w:numPr>
          <w:ilvl w:val="0"/>
          <w:numId w:val="3"/>
        </w:numPr>
        <w:jc w:val="both"/>
        <w:rPr/>
      </w:pPr>
      <w:r>
        <w:rPr/>
        <w:t>Italia, alertan sobre el peligro para la libertad de prensa en la Italia de Berlusconi; el Sindicato de la Prensa Libre y la OSCE (Organización para la Seguridad y la Cooperación en Europa) lanzan la alarma (27/5).</w:t>
      </w:r>
    </w:p>
    <w:p>
      <w:pPr>
        <w:pStyle w:val="Normal"/>
        <w:numPr>
          <w:ilvl w:val="0"/>
          <w:numId w:val="3"/>
        </w:numPr>
        <w:jc w:val="both"/>
        <w:rPr/>
      </w:pPr>
      <w:r>
        <w:rPr/>
        <w:t>Bruselas, el comisario europeo de Competencia, Mario Monti, después de calificar la situación del mercado eléctrico de insatisfactoria e inaceptable (liberación asimétrica del sector), culpó a los estados miembros de las consecuencias, en la práctica, de un proceso liberalizador que ellos mismos han adoptado (30/5).</w:t>
      </w:r>
    </w:p>
    <w:p>
      <w:pPr>
        <w:pStyle w:val="Normal"/>
        <w:numPr>
          <w:ilvl w:val="0"/>
          <w:numId w:val="3"/>
        </w:numPr>
        <w:jc w:val="both"/>
        <w:rPr/>
      </w:pPr>
      <w:r>
        <w:rPr/>
        <w:t>España, mantendrá en todos los foros de la Unión su demanda sobre ayudas europeas (30/5).</w:t>
      </w:r>
    </w:p>
    <w:p>
      <w:pPr>
        <w:pStyle w:val="Normal"/>
        <w:numPr>
          <w:ilvl w:val="0"/>
          <w:numId w:val="3"/>
        </w:numPr>
        <w:jc w:val="both"/>
        <w:rPr/>
      </w:pPr>
      <w:r>
        <w:rPr/>
        <w:t>Reino Unido, el establishment británico hace campaña por Blair; el conservador The Times pide, por primera vez, el voto para los laboristas (6/7).</w:t>
      </w:r>
    </w:p>
    <w:p>
      <w:pPr>
        <w:pStyle w:val="Normal"/>
        <w:numPr>
          <w:ilvl w:val="0"/>
          <w:numId w:val="3"/>
        </w:numPr>
        <w:jc w:val="both"/>
        <w:rPr/>
      </w:pPr>
      <w:r>
        <w:rPr/>
        <w:t>Italia, Berlusconi amenaza con retirarse del Protocolo de Kioto; el nuevo primer ministro italiano podría anunciar en breve su alineamiento con EEUU (8/6).</w:t>
      </w:r>
    </w:p>
    <w:p>
      <w:pPr>
        <w:pStyle w:val="Normal"/>
        <w:numPr>
          <w:ilvl w:val="0"/>
          <w:numId w:val="3"/>
        </w:numPr>
        <w:jc w:val="both"/>
        <w:rPr/>
      </w:pPr>
      <w:r>
        <w:rPr/>
        <w:t>Bélgica, Guy Verhofstad (Primer Ministro, a cargo de la Presidencia semestral de la U. E.) dice: Tenemos que encontrar una Tercera vía para la construcción europea y decirle que no a los eurofanáticos y a los euroescépticos; es necesario establecer un nuevo ordenamiento de las competencias; algunas tienen que ser transferidas a los estados miembros, o a las regiones; otras, como defensa, la exterior, e inmigración y asilo, a la Unión (1/7).</w:t>
      </w:r>
    </w:p>
    <w:p>
      <w:pPr>
        <w:pStyle w:val="Normal"/>
        <w:numPr>
          <w:ilvl w:val="0"/>
          <w:numId w:val="3"/>
        </w:numPr>
        <w:jc w:val="both"/>
        <w:rPr/>
      </w:pPr>
      <w:r>
        <w:rPr/>
        <w:t>Bruselas, armonización impositiva; existen diferencias entre países de más de 20 puntos en los tipos máximo y mínimo del IRPF y de más de 15 en los impuestos sobre capital; la Comisión Europea considera preocupante el desfase entre la homogeneización fiscal necesaria y los resultados conseguidos (29/7).</w:t>
      </w:r>
    </w:p>
    <w:p>
      <w:pPr>
        <w:pStyle w:val="Normal"/>
        <w:numPr>
          <w:ilvl w:val="0"/>
          <w:numId w:val="3"/>
        </w:numPr>
        <w:jc w:val="both"/>
        <w:rPr/>
      </w:pPr>
      <w:r>
        <w:rPr/>
        <w:t>Alemania, I G Metall (sindicato con casi 3 millones de afiliados) estudia  la semana de cuatro días para frenar el paro en Alemania (5/8).</w:t>
      </w:r>
    </w:p>
    <w:p>
      <w:pPr>
        <w:pStyle w:val="Normal"/>
        <w:jc w:val="both"/>
        <w:rPr/>
      </w:pPr>
      <w:r>
        <w:rPr/>
      </w:r>
    </w:p>
    <w:p>
      <w:pPr>
        <w:pStyle w:val="Normal"/>
        <w:jc w:val="both"/>
        <w:rPr/>
      </w:pPr>
      <w:r>
        <w:rPr/>
        <w:t>Bienvenido Mr. Marshal</w:t>
      </w:r>
    </w:p>
    <w:p>
      <w:pPr>
        <w:pStyle w:val="Normal"/>
        <w:jc w:val="both"/>
        <w:rPr/>
      </w:pPr>
      <w:r>
        <w:rPr/>
        <w:t>podría empezar preguntándome -preguntándoles- si de los líderes políticos europeos actuales hay alguien capaz de conducir la locomotora o todos pelean por arrojar el ancla?</w:t>
      </w:r>
    </w:p>
    <w:p>
      <w:pPr>
        <w:pStyle w:val="Normal"/>
        <w:jc w:val="both"/>
        <w:rPr/>
      </w:pPr>
      <w:r>
        <w:rPr/>
        <w:t>Para contestar podría utilizar la metáfora de la visita a Europa del presidente George W. Bush en junio y luego en julio. A más, a más.</w:t>
      </w:r>
    </w:p>
    <w:p>
      <w:pPr>
        <w:pStyle w:val="Normal"/>
        <w:jc w:val="both"/>
        <w:rPr/>
      </w:pPr>
      <w:r>
        <w:rPr/>
        <w:t>Tiger Bush, el Rey León, y la Banda de los Cuatro (Blair, Chirac, Schröder y Berlusconi).</w:t>
      </w:r>
    </w:p>
    <w:p>
      <w:pPr>
        <w:pStyle w:val="Normal"/>
        <w:jc w:val="both"/>
        <w:rPr/>
      </w:pPr>
      <w:r>
        <w:rPr/>
        <w:t>Si ustedes quieren ampliar la representación -nunca mejor dicho- podríamos agregar a los siete enanitos, más los tres cerditos, más el tío Gilito (y están los Quince). Distribuyan ustedes los papeles.</w:t>
      </w:r>
    </w:p>
    <w:p>
      <w:pPr>
        <w:pStyle w:val="Normal"/>
        <w:jc w:val="both"/>
        <w:rPr/>
      </w:pPr>
      <w:r>
        <w:rPr/>
        <w:t>La visita de Bush a Europa (iniciada en España con las cabezadas nerviosas de acatamiento de su ministro de Relaciones Exteriores) ha estado enmarcada por la disponibilidad de la mayoría de los europeos ante la nueva escalada de armamentos del americano. El presidente de EEUU no impuso en su visita una rígida etiqueta de vasallaje. Como buen americano es sencillo y tratable; la pleitesía es debida a que Europa es sólo un billete, un banco, sin parlamento, sin política exterior, sin ejército. Como los europeos no podemos decir nosotros, el pueblo, seguiremos siendo, mientras los ciudadanos no cambien las cosas, un suplemento del imperio.</w:t>
      </w:r>
    </w:p>
    <w:p>
      <w:pPr>
        <w:pStyle w:val="Normal"/>
        <w:jc w:val="both"/>
        <w:rPr/>
      </w:pPr>
      <w:r>
        <w:rPr/>
        <w:t>Washington S.A. no se anduvo con ningún recato a la hora de hacer lobbing del bracete del presidente de General Electric (Jack Welch) tratando de convencer a las autoridades europeas antitrust de las bondades de la propuesta de adquisición por parte de G. E. de Honeywell.</w:t>
      </w:r>
    </w:p>
    <w:p>
      <w:pPr>
        <w:pStyle w:val="Normal"/>
        <w:jc w:val="both"/>
        <w:rPr/>
      </w:pPr>
      <w:r>
        <w:rPr/>
        <w:t>Tampoco se mordió la lengua para decirles a los líderes (¿) europeos que el Protocolo de Kioto no era realista o que el escudo antimisiles será un arma contra el terrorismo (incluído el interior en algunos países europeos (¿)). No se cortó un pelo a la hora de explicar -en rueda de amigos- como pasó con China, de la crisis del avión espía, a la renovación del estatus de nación más favorecida, al acuerdo para el ingreso en la OMC, para finalizar con su elección como sede de los Juegos Olímpicos 2008. Tal vez los haya convencido (como escribe Brzezinski) que es posible que los juegos de Beijing representen un triunfo para China, pero mediante la intensificación de la presión a favor del cambio, es mas bien poco probable que representen un triunfo de decadente comunismo chino. En realidad es posible que los juegos aceleren la decadencia (sic) (¿). Lo que no escribe Brzezinski, y seguramente tampoco relata Bush son las pequeñas historias, los matices, como la de Hang Zheng al que le han aplastado dos veces las piernas: en Tiananmen, con un tanque, y al prohibirle como deportista discapacitado cuando se enteraron que intervino en la revuelta estudiantil del 89. La tragedia de Zheng representa el verdadero espíritu del gobierno de China, el país de las olimpíadas de 2008…</w:t>
      </w:r>
    </w:p>
    <w:p>
      <w:pPr>
        <w:pStyle w:val="Normal"/>
        <w:jc w:val="both"/>
        <w:rPr/>
      </w:pPr>
      <w:r>
        <w:rPr/>
        <w:t>Todo sea por el mercado, dice Bush…Todo sea por el mercado, contestan a coro los líderes (¿) europeos.</w:t>
      </w:r>
    </w:p>
    <w:p>
      <w:pPr>
        <w:pStyle w:val="Normal"/>
        <w:jc w:val="both"/>
        <w:rPr/>
      </w:pPr>
      <w:r>
        <w:rPr/>
        <w:t xml:space="preserve">Que decir de la reunión en el cuartel general de la OTAN en Bruselas? </w:t>
      </w:r>
    </w:p>
    <w:p>
      <w:pPr>
        <w:pStyle w:val="Normal"/>
        <w:jc w:val="both"/>
        <w:rPr/>
      </w:pPr>
      <w:r>
        <w:rPr/>
        <w:t>Hemos excluido la posibilidad de que la ampliación no tenga lugar el año que viene afirmó tajante (según el cable; para mí, sumiso) el Secretario General de la Alianza, George Robertson. Para el presidente de EEUU, George W. Bush en la expansión de la OTAN no habrá línea roja ni derecho a veto de un país tercero y en los ingresos no se puede excluir por motivos históricos o geográficos a determinados países, insistió el líder estadounidense, quien ve la ampliación como una prioridad para la alianza.</w:t>
      </w:r>
    </w:p>
    <w:p>
      <w:pPr>
        <w:pStyle w:val="Normal"/>
        <w:jc w:val="both"/>
        <w:rPr/>
      </w:pPr>
      <w:r>
        <w:rPr/>
        <w:t>Para los pacatos europeos, miembros antiguos de la OTAN, la ampliación deberá aumentar la percepción de seguridad en el continente europeo. Estas matriuskas aliadas sintetizan su actitud sumisa y pastueña en la frase con que debutó Berlusconi en los guiños hacia el presidente americano: el presidente Bush puede irse contento de esta reunión, ningún país ha puesto objeciones a su proyecto antimisiles.</w:t>
      </w:r>
    </w:p>
    <w:p>
      <w:pPr>
        <w:pStyle w:val="Normal"/>
        <w:jc w:val="both"/>
        <w:rPr/>
      </w:pPr>
      <w:r>
        <w:rPr/>
        <w:t>A mas, a mas, el nuevo ministro de Defensa, Antonio Martino, estimó que hay que dar seguridad a EEUU que no habrá ejercito europeo independiente. Para evitar equívocos e incomprensiones debemos explicar a EEUU que Europa no tiene ninguna intención de hacerse autónoma en el terreno de la defensa declaró el ministro al Corriere della sera. La alianza con los estadounidenses sigue siendo fundamental, agregó.</w:t>
      </w:r>
    </w:p>
    <w:p>
      <w:pPr>
        <w:pStyle w:val="Normal"/>
        <w:jc w:val="both"/>
        <w:rPr/>
      </w:pPr>
      <w:r>
        <w:rPr/>
        <w:t>Ni al escudo, ni al control de las armas bacteriológicas, ni a las pruebas nucleares, ni a la renuncia del Tratado ABM (antimisiles balísticos), ni nada que pudiera empañar las relaciones del imperio con sus cónsules. En las relaciones con EEUU sigue teniendo una importancia desmesurada el factor militar. Una vez más hemos quedado suspendidos en la búsqueda de la soberanía perdida.</w:t>
      </w:r>
    </w:p>
    <w:p>
      <w:pPr>
        <w:pStyle w:val="Normal"/>
        <w:jc w:val="both"/>
        <w:rPr/>
      </w:pPr>
      <w:r>
        <w:rPr/>
      </w:r>
    </w:p>
    <w:p>
      <w:pPr>
        <w:pStyle w:val="Normal"/>
        <w:jc w:val="both"/>
        <w:rPr>
          <w:lang w:val="es-MX"/>
        </w:rPr>
      </w:pPr>
      <w:r>
        <w:rPr>
          <w:lang w:val="es-MX"/>
        </w:rPr>
        <w:t>La Europa de los ilotas (escrito a principios del 2004, ayer, no más…)</w:t>
      </w:r>
    </w:p>
    <w:p>
      <w:pPr>
        <w:pStyle w:val="Normal"/>
        <w:jc w:val="both"/>
        <w:rPr>
          <w:lang w:val="es-MX"/>
        </w:rPr>
      </w:pPr>
      <w:r>
        <w:rPr>
          <w:lang w:val="es-MX"/>
        </w:rPr>
        <w:t>(Ilota: El que se halla o se considera desposeído de los goces y derechos de ciudadano)</w:t>
      </w:r>
    </w:p>
    <w:p>
      <w:pPr>
        <w:pStyle w:val="Normal"/>
        <w:jc w:val="both"/>
        <w:rPr>
          <w:lang w:val="es-MX"/>
        </w:rPr>
      </w:pPr>
      <w:r>
        <w:rPr>
          <w:lang w:val="es-MX"/>
        </w:rPr>
      </w:r>
    </w:p>
    <w:p>
      <w:pPr>
        <w:pStyle w:val="Normal"/>
        <w:jc w:val="both"/>
        <w:rPr>
          <w:lang w:val="es-MX"/>
        </w:rPr>
      </w:pPr>
      <w:r>
        <w:rPr>
          <w:lang w:val="es-MX"/>
        </w:rPr>
        <w:t>Lavanguardia.es (9/2/04): “Las dificultades de Schröder”</w:t>
      </w:r>
    </w:p>
    <w:p>
      <w:pPr>
        <w:pStyle w:val="Normal"/>
        <w:jc w:val="both"/>
        <w:rPr>
          <w:lang w:val="es-MX"/>
        </w:rPr>
      </w:pPr>
      <w:r>
        <w:rPr>
          <w:lang w:val="es-MX"/>
        </w:rPr>
        <w:t>“</w:t>
      </w:r>
      <w:r>
        <w:rPr>
          <w:lang w:val="es-MX"/>
        </w:rPr>
        <w:t>Acosado por su propio partido y con unas expectativas electorales ciertamente desastrosas, el canciller alemán Gerhard Schröder ofreció ayer a su formación política, el SPD, su propia cabeza y dimitió como presidente de la socialdemocracia alemana. Es legítima la presentación pública que ha realizado el canciller de su renuncia: concentrar todos sus esfuerzos en sacar el país adelante. Pero también es un espejismo. Schröder no cuenta con el apoyo de su partido en las reformas económicas y sociales que Alemania quiere llevar a cabo (la famosa agenda 2010), la crisis en el país germano sigue latente y su gobierno está lastrado desde las elecciones que Schröder consiguió superar por el empuje de Los Verdes. El futuro del SPD aparece muy complicado, ya que lo más probable es que se abra un abismo entre un gobierno que va a implantar una serie de recortes sociales desconocidos para la población y un partido cada vez más escorado hacia posiciones de la izquierda tradicional. Todo ello con la amenaza de que la paralización acabe siendo imparable y la consiguiente convocatoria de elecciones inevitable. Hay que esperar, sin embargo, ya que Schröder acaba transformándose en un gato con siete vidas cuando se aproxima una campaña electoral. En cualquier caso, a partir de ahora el canciller inicia una nueva carrera y lo hace a la pata coja”.</w:t>
      </w:r>
    </w:p>
    <w:p>
      <w:pPr>
        <w:pStyle w:val="Normal"/>
        <w:jc w:val="both"/>
        <w:rPr>
          <w:lang w:val="es-MX"/>
        </w:rPr>
      </w:pPr>
      <w:r>
        <w:rPr>
          <w:lang w:val="es-MX"/>
        </w:rPr>
      </w:r>
    </w:p>
    <w:p>
      <w:pPr>
        <w:pStyle w:val="Normal"/>
        <w:jc w:val="both"/>
        <w:rPr>
          <w:lang w:val="es-MX"/>
        </w:rPr>
      </w:pPr>
      <w:r>
        <w:rPr>
          <w:lang w:val="es-MX"/>
        </w:rPr>
        <w:t>ELPAIS.es (4/8/03): “Ajustes desmedidos”</w:t>
      </w:r>
    </w:p>
    <w:p>
      <w:pPr>
        <w:pStyle w:val="Normal"/>
        <w:jc w:val="both"/>
        <w:rPr>
          <w:lang w:val="es-MX"/>
        </w:rPr>
      </w:pPr>
      <w:r>
        <w:rPr>
          <w:lang w:val="es-MX"/>
        </w:rPr>
        <w:t>“</w:t>
      </w:r>
      <w:r>
        <w:rPr>
          <w:lang w:val="es-MX"/>
        </w:rPr>
        <w:t>El recorte de plantillas es un instrumento legítimo de las empresas para reducir los costes laborales cuando se encuentran en situación de pérdidas o graves dificultades financieras que ponen en peligro su supervivencia. Este recurso, que implica la aportación de dinero fresco para pagar las prestaciones por desempleo a los afectados por las regulaciones, está perfectamente admitido como una corrección necesaria en la economía de mercado y es la base de los procesos de reconversión que salvaron los mercados maduros en crisis, como la siderurgia, la minería o la construcción naval en la década de los ochenta.</w:t>
      </w:r>
    </w:p>
    <w:p>
      <w:pPr>
        <w:pStyle w:val="Normal"/>
        <w:jc w:val="both"/>
        <w:rPr>
          <w:lang w:val="es-MX"/>
        </w:rPr>
      </w:pPr>
      <w:r>
        <w:rPr>
          <w:lang w:val="es-MX"/>
        </w:rPr>
        <w:t>Pero en los últimos años, el mecanismo de ayudas públicas para financiar parcialmente los ajustes de empleo –los llamados Expedientes de Regulación de Empleo, ERE- se viene utilizando para recortar plantillas de empresas que disfrutan de beneficios, con accionistas que perciben los correspondientes dividendos y que no tiene riesgo alguno de supervivencia…</w:t>
      </w:r>
    </w:p>
    <w:p>
      <w:pPr>
        <w:pStyle w:val="Normal"/>
        <w:jc w:val="both"/>
        <w:rPr>
          <w:lang w:val="es-MX"/>
        </w:rPr>
      </w:pPr>
      <w:r>
        <w:rPr>
          <w:lang w:val="es-MX"/>
        </w:rPr>
        <w:t>Con independencia de la legalidad de las operaciones, que es incuestionable, está claro que la práctica de financiar con dinero público ajustes de empleo de empresas con beneficios rompe el principio de solidaridad implícito en la economía social de mercado. Los despidos o prejubilaciones de una empresa deben pagarse con cargo a su cuenta de resultados y, por tanto, son una factura de sus accionistas…Cierto es que los ERE previenen crisis graves en las empresas “sanas”, pero también que la sociedad empieza a percibir como un abuso la utilización de dinero público en negocios privados”.</w:t>
      </w:r>
    </w:p>
    <w:p>
      <w:pPr>
        <w:pStyle w:val="Normal"/>
        <w:jc w:val="both"/>
        <w:rPr>
          <w:lang w:val="es-MX"/>
        </w:rPr>
      </w:pPr>
      <w:r>
        <w:rPr>
          <w:lang w:val="es-MX"/>
        </w:rPr>
      </w:r>
    </w:p>
    <w:p>
      <w:pPr>
        <w:pStyle w:val="Normal"/>
        <w:jc w:val="both"/>
        <w:rPr>
          <w:lang w:val="es-MX"/>
        </w:rPr>
      </w:pPr>
      <w:r>
        <w:rPr>
          <w:lang w:val="es-MX"/>
        </w:rPr>
        <w:t>Intereconomía.com (17/9/03): “Trabajo aprobará de forma “inminente” la Orden por la que las empresas abonarán las prejubilaciones”</w:t>
      </w:r>
    </w:p>
    <w:p>
      <w:pPr>
        <w:pStyle w:val="Normal"/>
        <w:jc w:val="both"/>
        <w:rPr>
          <w:lang w:val="es-MX"/>
        </w:rPr>
      </w:pPr>
      <w:r>
        <w:rPr>
          <w:lang w:val="es-MX"/>
        </w:rPr>
        <w:t>…”</w:t>
      </w:r>
      <w:r>
        <w:rPr>
          <w:lang w:val="es-MX"/>
        </w:rPr>
        <w:t>Las empresas deberán financiar las contingencias que se deriven de prejubilaciones de trabajadores de 55 o más años que se vean afectados por un expediente de regulación de empleo (ERE) hasta que los afectados cumplan los 65 años, por lo que no se cubrirá con cargo a la Seguridad Social…</w:t>
      </w:r>
    </w:p>
    <w:p>
      <w:pPr>
        <w:pStyle w:val="Normal"/>
        <w:jc w:val="both"/>
        <w:rPr>
          <w:lang w:val="es-MX"/>
        </w:rPr>
      </w:pPr>
      <w:r>
        <w:rPr>
          <w:lang w:val="es-MX"/>
        </w:rPr>
        <w:t>“</w:t>
      </w:r>
      <w:r>
        <w:rPr>
          <w:lang w:val="es-MX"/>
        </w:rPr>
        <w:t>El Gobierno no está por el acortamiento de la vida laboral sino todo lo contrario”, remarcó el ministro de Trabajo y Asuntos Sociales de España, Eduardo Zaplana, al tiempo que reconoció que la salida temprana del mercado laboral supone “un despilfarro social” por la pérdida de experiencia y “cualificación”, “autonomía” y “confianza” de estos trabajador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vanguadia.es (4/11/03): “Los sindicatos acusan a la patronal bancaria y al ministro de economía de torpedear la concertación social”</w:t>
      </w:r>
    </w:p>
    <w:p>
      <w:pPr>
        <w:pStyle w:val="Normal"/>
        <w:jc w:val="both"/>
        <w:rPr>
          <w:lang w:val="es-MX"/>
        </w:rPr>
      </w:pPr>
      <w:r>
        <w:rPr>
          <w:lang w:val="es-MX"/>
        </w:rPr>
        <w:t>“</w:t>
      </w:r>
      <w:r>
        <w:rPr>
          <w:lang w:val="es-MX"/>
        </w:rPr>
        <w:t>Comisiones Obreras (CCOO) y la Unión General de Trabajadores (UGT) inician movilizaciones en el Banco Santander Central Hispano (SCH) y Banco Bilbao Vizcaya Argentaria (BBVA) por el convenio de banca…La patronal bancaria, después de ocho meses de negociaciones, mantiene su postura negándose en redondo a introducir la “cláusula de revisión salarial” como había aceptado la patronal CEOE para el conjunto de las empresas españolas. El motivo de esta “postura intransigente” es el intento del gobernador del Banco de España, Jaime Caruana y del vicepresidente del Gobierno y ministro de Economía, Rodrigo Rato, de forzar un cambio radical de la negociación colectiva en el ámbito estatal.</w:t>
      </w:r>
    </w:p>
    <w:p>
      <w:pPr>
        <w:pStyle w:val="Normal"/>
        <w:jc w:val="both"/>
        <w:rPr>
          <w:lang w:val="es-MX"/>
        </w:rPr>
      </w:pPr>
      <w:r>
        <w:rPr>
          <w:lang w:val="es-MX"/>
        </w:rPr>
        <w:t>El cambio que pretende lograr Economía y el Banco de España es que la subida salarial se haga tomando como referencia el aumento de productividad y no el de inflación…”El gobierno, incapaz de controlar los precios, ha decidido controlar los salarios; para ello quiere utilizarnos como convenio testigo de la negociación del 2004”, ha declarado la secretaria general de CCOO banca, María Jesús Paredes…</w:t>
      </w:r>
    </w:p>
    <w:p>
      <w:pPr>
        <w:pStyle w:val="Normal"/>
        <w:jc w:val="both"/>
        <w:rPr>
          <w:lang w:val="es-MX"/>
        </w:rPr>
      </w:pPr>
      <w:r>
        <w:rPr>
          <w:lang w:val="es-MX"/>
        </w:rPr>
        <w:t>Este “veto” de las autoridades económicas es lo que explica que el delegado de SCH, Alfredo Sáez y el de BBVA, José Ignacio Goirigolzarri, forzarán la ruptura del preacuerdo que se había alcanzado en julio entre la patronal y sindicatos. Dicho preacuerdo contemplaba un aumento salarial del 2% con cláusula de revisión salarial”…</w:t>
      </w:r>
    </w:p>
    <w:p>
      <w:pPr>
        <w:pStyle w:val="Normal"/>
        <w:jc w:val="both"/>
        <w:rPr>
          <w:lang w:val="es-MX"/>
        </w:rPr>
      </w:pPr>
      <w:r>
        <w:rPr>
          <w:lang w:val="es-MX"/>
        </w:rPr>
      </w:r>
    </w:p>
    <w:p>
      <w:pPr>
        <w:pStyle w:val="Normal"/>
        <w:jc w:val="both"/>
        <w:rPr>
          <w:lang w:val="es-MX"/>
        </w:rPr>
      </w:pPr>
      <w:r>
        <w:rPr>
          <w:lang w:val="es-MX"/>
        </w:rPr>
        <w:t>Lagacetadelosnegocios.com (11/11/03): “CCOO: Sáenz multiplica por 444 el salario de un empleado”</w:t>
      </w:r>
    </w:p>
    <w:p>
      <w:pPr>
        <w:pStyle w:val="Normal"/>
        <w:jc w:val="both"/>
        <w:rPr>
          <w:lang w:val="es-MX"/>
        </w:rPr>
      </w:pPr>
      <w:r>
        <w:rPr>
          <w:lang w:val="es-MX"/>
        </w:rPr>
        <w:t>“</w:t>
      </w:r>
      <w:r>
        <w:rPr>
          <w:lang w:val="es-MX"/>
        </w:rPr>
        <w:t>Con la mitad de la nómina anual del consejero delegado del SCH o del BBVA, José Ignacio Goirigolzarri, se pagaría el 0.25% de subida adicional reclamada por los sindicatos.</w:t>
      </w:r>
    </w:p>
    <w:p>
      <w:pPr>
        <w:pStyle w:val="Normal"/>
        <w:jc w:val="both"/>
        <w:rPr>
          <w:lang w:val="es-MX"/>
        </w:rPr>
      </w:pPr>
      <w:r>
        <w:rPr>
          <w:lang w:val="es-MX"/>
        </w:rPr>
        <w:t>La diferencia salarial que los bancos tendrían que pagar a los 114.476 trabajadores del sector si aceptaran la propuesta sindical de incremento de sueldos por la cláusula de revisión “es menos de la mitad que el salario percibido el pasado año por Alfredo Sáenz y José Ignacio Goirigolzarri”, consejeros delegados del Grupo Santander y del BBVA, respectivamente, según María Jesús Paredes, secretaria general de la Federación de Servicios Administrativos y Financieros del sindicato CCOO. Este sindicato atribuye a Sáenz una retribución anual de 12 millones de euros y a Goirigolzarri, de 6.5 millones.</w:t>
      </w:r>
    </w:p>
    <w:p>
      <w:pPr>
        <w:pStyle w:val="Normal"/>
        <w:jc w:val="both"/>
        <w:rPr>
          <w:lang w:val="es-MX"/>
        </w:rPr>
      </w:pPr>
      <w:r>
        <w:rPr>
          <w:lang w:val="es-MX"/>
        </w:rPr>
        <w:t>El 0.25% del salario total del sector supone 7.72 millones de euros”…</w:t>
      </w:r>
    </w:p>
    <w:p>
      <w:pPr>
        <w:pStyle w:val="Normal"/>
        <w:jc w:val="both"/>
        <w:rPr>
          <w:lang w:val="es-MX"/>
        </w:rPr>
      </w:pPr>
      <w:r>
        <w:rPr>
          <w:lang w:val="es-MX"/>
        </w:rPr>
      </w:r>
    </w:p>
    <w:p>
      <w:pPr>
        <w:pStyle w:val="Normal"/>
        <w:jc w:val="both"/>
        <w:rPr>
          <w:lang w:val="es-MX"/>
        </w:rPr>
      </w:pPr>
      <w:r>
        <w:rPr>
          <w:lang w:val="es-MX"/>
        </w:rPr>
        <w:t>He elegido estos temas para comenzar –tal vez dramatizar- el apartado sobre las hipocresías, secretos y mentiras, de la Unión Europea. De su actitud dependiente, subordinada, sumisa, mendaz, menesterosa, egoísta, abusiva, codiciosa, mezquina, cicatera…</w:t>
      </w:r>
    </w:p>
    <w:p>
      <w:pPr>
        <w:pStyle w:val="Normal"/>
        <w:jc w:val="both"/>
        <w:rPr>
          <w:lang w:val="es-MX"/>
        </w:rPr>
      </w:pPr>
      <w:r>
        <w:rPr>
          <w:lang w:val="es-MX"/>
        </w:rPr>
      </w:r>
    </w:p>
    <w:p>
      <w:pPr>
        <w:pStyle w:val="Normal"/>
        <w:jc w:val="both"/>
        <w:rPr>
          <w:lang w:val="es-MX"/>
        </w:rPr>
      </w:pPr>
      <w:r>
        <w:rPr>
          <w:lang w:val="es-MX"/>
        </w:rPr>
        <w:t>Esta Europa yerma de liderazgo. Cobarde. Segundona. Dividida. Provinciana. Carente de proyecto. Falta de ideología. Vacía de “desafío”. Terreno “fértil” para las multinacionales (de cualquier origen). Mal acostumbrada a vivir de las subvenciones (en general destinadas a las grandes empresas, de cualquier origen). Atada (casi diría encadenada) a una ortodoxia económica que no utilizan (ya) ni quienes la crearon, no sostienen (ya) ni quienes la difundieron, no valoran ni controlan (ya) quienes estaban encargados de aconsejarla, de auditarla y de calificarla.</w:t>
      </w:r>
    </w:p>
    <w:p>
      <w:pPr>
        <w:pStyle w:val="Normal"/>
        <w:jc w:val="both"/>
        <w:rPr>
          <w:lang w:val="es-MX"/>
        </w:rPr>
      </w:pPr>
      <w:r>
        <w:rPr>
          <w:lang w:val="es-MX"/>
        </w:rPr>
        <w:t>Tarde, mal y a destiempo. Y, para más INRI, en contra de sus propios ciudadanos e intereses.</w:t>
      </w:r>
    </w:p>
    <w:p>
      <w:pPr>
        <w:pStyle w:val="Normal"/>
        <w:jc w:val="both"/>
        <w:rPr>
          <w:lang w:val="es-MX"/>
        </w:rPr>
      </w:pPr>
      <w:r>
        <w:rPr>
          <w:lang w:val="es-MX"/>
        </w:rPr>
      </w:r>
    </w:p>
    <w:p>
      <w:pPr>
        <w:pStyle w:val="Normal"/>
        <w:jc w:val="both"/>
        <w:rPr>
          <w:lang w:val="es-MX"/>
        </w:rPr>
      </w:pPr>
      <w:r>
        <w:rPr>
          <w:lang w:val="es-MX"/>
        </w:rPr>
        <w:t>Si tienen alguna duda (razonable), sigan esta secuencia informativa y vuelvan a pensarlo:</w:t>
      </w:r>
    </w:p>
    <w:p>
      <w:pPr>
        <w:pStyle w:val="Normal"/>
        <w:jc w:val="both"/>
        <w:rPr>
          <w:lang w:val="es-MX"/>
        </w:rPr>
      </w:pPr>
      <w:r>
        <w:rPr>
          <w:lang w:val="es-MX"/>
        </w:rPr>
      </w:r>
    </w:p>
    <w:p>
      <w:pPr>
        <w:pStyle w:val="Normal"/>
        <w:jc w:val="both"/>
        <w:rPr>
          <w:lang w:val="es-MX"/>
        </w:rPr>
      </w:pPr>
      <w:r>
        <w:rPr>
          <w:lang w:val="es-MX"/>
        </w:rPr>
        <w:t>Intereconomia.com (2/11/03): “Sólo cuatro de cada diez europeos mayores de 55 años está en activo”</w:t>
      </w:r>
    </w:p>
    <w:p>
      <w:pPr>
        <w:pStyle w:val="Normal"/>
        <w:jc w:val="both"/>
        <w:rPr>
          <w:lang w:val="es-MX"/>
        </w:rPr>
      </w:pPr>
      <w:r>
        <w:rPr>
          <w:lang w:val="es-MX"/>
        </w:rPr>
      </w:r>
    </w:p>
    <w:p>
      <w:pPr>
        <w:pStyle w:val="Normal"/>
        <w:jc w:val="both"/>
        <w:rPr>
          <w:lang w:val="es-MX"/>
        </w:rPr>
      </w:pPr>
      <w:r>
        <w:rPr>
          <w:lang w:val="es-MX"/>
        </w:rPr>
        <w:t>Elmundo.es (2/12/03): “Las empresas financieras cerraron hasta septiembre sus mejores cuentas desde 1998”</w:t>
      </w:r>
    </w:p>
    <w:p>
      <w:pPr>
        <w:pStyle w:val="Normal"/>
        <w:jc w:val="both"/>
        <w:rPr>
          <w:lang w:val="es-MX"/>
        </w:rPr>
      </w:pPr>
      <w:r>
        <w:rPr>
          <w:lang w:val="es-MX"/>
        </w:rPr>
      </w:r>
    </w:p>
    <w:p>
      <w:pPr>
        <w:pStyle w:val="Normal"/>
        <w:jc w:val="both"/>
        <w:rPr>
          <w:lang w:val="es-MX"/>
        </w:rPr>
      </w:pPr>
      <w:r>
        <w:rPr>
          <w:lang w:val="es-MX"/>
        </w:rPr>
        <w:t>Elmundo.es (2/12/03): “La temporalidad creció cuatro veces más que la contratación fija”</w:t>
      </w:r>
    </w:p>
    <w:p>
      <w:pPr>
        <w:pStyle w:val="Normal"/>
        <w:jc w:val="both"/>
        <w:rPr>
          <w:lang w:val="es-MX"/>
        </w:rPr>
      </w:pPr>
      <w:r>
        <w:rPr>
          <w:lang w:val="es-MX"/>
        </w:rPr>
      </w:r>
    </w:p>
    <w:p>
      <w:pPr>
        <w:pStyle w:val="Normal"/>
        <w:jc w:val="both"/>
        <w:rPr>
          <w:lang w:val="es-MX"/>
        </w:rPr>
      </w:pPr>
      <w:r>
        <w:rPr>
          <w:lang w:val="es-MX"/>
        </w:rPr>
        <w:t>Lagacetadelosnegocios.com (17/12/03): “Las empresas cotizadas ganaron un 20% más”</w:t>
      </w:r>
    </w:p>
    <w:p>
      <w:pPr>
        <w:pStyle w:val="Normal"/>
        <w:jc w:val="both"/>
        <w:rPr>
          <w:lang w:val="es-MX"/>
        </w:rPr>
      </w:pPr>
      <w:r>
        <w:rPr>
          <w:lang w:val="es-MX"/>
        </w:rPr>
      </w:r>
    </w:p>
    <w:p>
      <w:pPr>
        <w:pStyle w:val="Normal"/>
        <w:jc w:val="both"/>
        <w:rPr>
          <w:lang w:val="es-MX"/>
        </w:rPr>
      </w:pPr>
      <w:r>
        <w:rPr>
          <w:lang w:val="es-MX"/>
        </w:rPr>
        <w:t>Elmundo.es (26/12/03): “El 91% de los contratos laborales formalizados en 2003 ha sido de carácter temporal”</w:t>
      </w:r>
    </w:p>
    <w:p>
      <w:pPr>
        <w:pStyle w:val="Normal"/>
        <w:jc w:val="both"/>
        <w:rPr>
          <w:lang w:val="es-MX"/>
        </w:rPr>
      </w:pPr>
      <w:r>
        <w:rPr>
          <w:lang w:val="es-MX"/>
        </w:rPr>
      </w:r>
    </w:p>
    <w:p>
      <w:pPr>
        <w:pStyle w:val="Normal"/>
        <w:jc w:val="both"/>
        <w:rPr>
          <w:lang w:val="es-MX"/>
        </w:rPr>
      </w:pPr>
      <w:r>
        <w:rPr>
          <w:lang w:val="es-MX"/>
        </w:rPr>
        <w:t>Intereconomia.com (26/12/03): “El número de trabajadores afectados por ERE´s aumentó un 17.3 por ciento hasta octubre”</w:t>
      </w:r>
    </w:p>
    <w:p>
      <w:pPr>
        <w:pStyle w:val="Normal"/>
        <w:jc w:val="both"/>
        <w:rPr>
          <w:lang w:val="es-MX"/>
        </w:rPr>
      </w:pPr>
      <w:r>
        <w:rPr>
          <w:lang w:val="es-MX"/>
        </w:rPr>
      </w:r>
    </w:p>
    <w:p>
      <w:pPr>
        <w:pStyle w:val="Normal"/>
        <w:jc w:val="both"/>
        <w:rPr>
          <w:lang w:val="es-MX"/>
        </w:rPr>
      </w:pPr>
      <w:r>
        <w:rPr>
          <w:lang w:val="es-MX"/>
        </w:rPr>
        <w:t>Lavanguardia.es (28/12/03): “Todos los sectores van bien. Los 18 sectores económicos examinados van bien y van a ir mejor en el 2004”</w:t>
      </w:r>
    </w:p>
    <w:p>
      <w:pPr>
        <w:pStyle w:val="Normal"/>
        <w:jc w:val="both"/>
        <w:rPr>
          <w:lang w:val="es-MX"/>
        </w:rPr>
      </w:pPr>
      <w:r>
        <w:rPr>
          <w:lang w:val="es-MX"/>
        </w:rPr>
      </w:r>
    </w:p>
    <w:p>
      <w:pPr>
        <w:pStyle w:val="Normal"/>
        <w:jc w:val="both"/>
        <w:rPr>
          <w:lang w:val="es-MX"/>
        </w:rPr>
      </w:pPr>
      <w:r>
        <w:rPr>
          <w:lang w:val="es-MX"/>
        </w:rPr>
        <w:t>Lavanguardia.es (28/12/03): “La confianza se recupera”</w:t>
      </w:r>
    </w:p>
    <w:p>
      <w:pPr>
        <w:pStyle w:val="Normal"/>
        <w:jc w:val="both"/>
        <w:rPr>
          <w:lang w:val="es-MX"/>
        </w:rPr>
      </w:pPr>
      <w:r>
        <w:rPr>
          <w:lang w:val="es-MX"/>
        </w:rPr>
      </w:r>
    </w:p>
    <w:p>
      <w:pPr>
        <w:pStyle w:val="Normal"/>
        <w:jc w:val="both"/>
        <w:rPr>
          <w:lang w:val="es-MX"/>
        </w:rPr>
      </w:pPr>
      <w:r>
        <w:rPr>
          <w:lang w:val="es-MX"/>
        </w:rPr>
        <w:t>ABC.es (16/1/04): “El PIB alemán se contrajo un 0.1% el año pasado, la primera vez en una década”</w:t>
      </w:r>
    </w:p>
    <w:p>
      <w:pPr>
        <w:pStyle w:val="Normal"/>
        <w:jc w:val="both"/>
        <w:rPr>
          <w:lang w:val="es-MX"/>
        </w:rPr>
      </w:pPr>
      <w:r>
        <w:rPr>
          <w:lang w:val="es-MX"/>
        </w:rPr>
      </w:r>
    </w:p>
    <w:p>
      <w:pPr>
        <w:pStyle w:val="Normal"/>
        <w:jc w:val="both"/>
        <w:rPr>
          <w:lang w:val="es-MX"/>
        </w:rPr>
      </w:pPr>
      <w:r>
        <w:rPr>
          <w:lang w:val="es-MX"/>
        </w:rPr>
        <w:t xml:space="preserve">Estos “saltos de página” tal vez permitan revisar lo actuado. </w:t>
      </w:r>
    </w:p>
    <w:p>
      <w:pPr>
        <w:pStyle w:val="Normal"/>
        <w:jc w:val="both"/>
        <w:rPr>
          <w:lang w:val="es-MX"/>
        </w:rPr>
      </w:pPr>
      <w:r>
        <w:rPr>
          <w:lang w:val="es-MX"/>
        </w:rPr>
        <w:t>Como es posible que la economía alemana haya retrocedido (un 0,1% en 2003) por primera vez en diez años. Se puede entrar al futuro caminando hacia atrás? Aquellos que argumentan que los principales problemas de Alemania son la incorporación de la parte oriental, y el costo del estado de bienestar, convendría recordarles que en los años anteriores estos “costes” ya existían y la economía continuaba creciendo. Tal vez –con todos los respetos- convendría observar si la “causa de los desvelos” no está en la alta dependencia del comercio exterior con EEUU?. Con más comercio “intrazona” y menos “librecambio”, en una de esas, pueden mantener el estado de bienestar y continuar amortizando la hipoteca de la Alemania del Este. Pero puede que esto sea “mucho pedir” para los “sabios” consejeros y gnomos deslumbrados por la “competitividad”, la “flexibilización”, la “desregulación”, la “privatización” y el “librecambio”.</w:t>
      </w:r>
    </w:p>
    <w:p>
      <w:pPr>
        <w:pStyle w:val="Normal"/>
        <w:jc w:val="both"/>
        <w:rPr>
          <w:lang w:val="es-MX"/>
        </w:rPr>
      </w:pPr>
      <w:r>
        <w:rPr>
          <w:lang w:val="es-MX"/>
        </w:rPr>
      </w:r>
    </w:p>
    <w:p>
      <w:pPr>
        <w:pStyle w:val="Normal"/>
        <w:jc w:val="both"/>
        <w:rPr>
          <w:lang w:val="es-MX"/>
        </w:rPr>
      </w:pPr>
      <w:r>
        <w:rPr>
          <w:lang w:val="es-MX"/>
        </w:rPr>
        <w:t>Júrgen Donges, director del Instituto de Política Económica de la Universidad de Colonia y ex presidente del Consejo Alemán de Expertos Económicos, se apuraba el 28/11/03, a firmar el acta de defunción del Pacto de Estabilidad y augurar alzas del precio del dinero. “Ya no hay mecanismos para limitar el déficit público en la zona euro”, afirmó con contundencia. Según su opinión, los Gobiernos francés y alemán, con las reformas que preconizan, no pretenden otra cosa que “hacerse cómodo” el cumplimiento del acuerdo. Por esta razón, no le inspira “ninguna credibilidad” que Francia y Alemania corrijan su déficit en 2005. “Lo seguirán aumentando, puesto que han demostrado que pueden desactivar los mecanismos de la Unión”. Tras dejar claro que no está de acuerdo con su Gobierno, que se niega a profundizar el saneamiento presupuestario para no dañar un crecimiento que empieza ahora a remontar vuelo, añadió “tenemos que manejar los problemas de confianza de Francia y Alemania”.</w:t>
      </w:r>
    </w:p>
    <w:p>
      <w:pPr>
        <w:pStyle w:val="Normal"/>
        <w:jc w:val="both"/>
        <w:rPr>
          <w:lang w:val="es-MX"/>
        </w:rPr>
      </w:pPr>
      <w:r>
        <w:rPr>
          <w:lang w:val="es-MX"/>
        </w:rPr>
        <w:t xml:space="preserve">Este mismo “sabio” señalaba poco antes (9/9/03), su preocupación respecto a que los datos negativos sobre el comportamiento del mercado de trabajo estadounidense –la tasa de paro laboral retrocede muy lentamente, mientras que el empleo industrial disminuye- son caldo de cultivo para los grupos proteccionistas en el Congreso. Y con independencia de la coyuntura económica, continúa firme el proteccionismo agrario, como ocurre también en la UE, agrega. </w:t>
      </w:r>
    </w:p>
    <w:p>
      <w:pPr>
        <w:pStyle w:val="Normal"/>
        <w:jc w:val="both"/>
        <w:rPr>
          <w:lang w:val="es-MX"/>
        </w:rPr>
      </w:pPr>
      <w:r>
        <w:rPr>
          <w:lang w:val="es-MX"/>
        </w:rPr>
        <w:t>Puede decirse que cada punto porcentual de incremento de los costes de transacción económica frena el comercio mundial, en términos reales, hasta en tres puntos, dice Donges.</w:t>
      </w:r>
    </w:p>
    <w:p>
      <w:pPr>
        <w:pStyle w:val="Normal"/>
        <w:jc w:val="both"/>
        <w:rPr>
          <w:lang w:val="es-MX"/>
        </w:rPr>
      </w:pPr>
      <w:r>
        <w:rPr>
          <w:lang w:val="es-MX"/>
        </w:rPr>
        <w:t>La mejor forma de asumir este reto es reduciendo costes de producción y aumentando la productividad en la economía y la eficiencia en las empresas.</w:t>
      </w:r>
    </w:p>
    <w:p>
      <w:pPr>
        <w:pStyle w:val="Normal"/>
        <w:jc w:val="both"/>
        <w:rPr>
          <w:lang w:val="es-MX"/>
        </w:rPr>
      </w:pPr>
      <w:r>
        <w:rPr>
          <w:lang w:val="es-MX"/>
        </w:rPr>
        <w:t>En los mercados subsisten muchas dudas sobre la capacidad de las economías integradas en la zona euro de impulsar la inversión empresarial. Las necesarias reformas estructurales simplemente no avanzan con celeridad. Es evidente que la retórica de los gobiernos a este respecto no se refleja con contundencia en los hechos. En estas circunstancias, numerosas empresas prefieren invertir en otros países, ya sean los EEUU, ya sean países emergentes más dinámicos, como China e India, por ejemplo, afirma.</w:t>
      </w:r>
    </w:p>
    <w:p>
      <w:pPr>
        <w:pStyle w:val="Normal"/>
        <w:jc w:val="both"/>
        <w:rPr>
          <w:lang w:val="es-MX"/>
        </w:rPr>
      </w:pPr>
      <w:r>
        <w:rPr>
          <w:lang w:val="es-MX"/>
        </w:rPr>
        <w:t>Muchas empresas, aparte de eliminar capacidad ociosa, creada durante los años de bonanza de la “nueva economía”, se han concentrado en racionalizar los procesos de organización, producción y distribución. Pero con inversiones de este tipo el potencial de producción no aumenta lo suficiente como para crear más empleos y darle margen a la demanda interior para expandirse sin crear tensiones inflacionarias, continúa.</w:t>
      </w:r>
    </w:p>
    <w:p>
      <w:pPr>
        <w:pStyle w:val="Normal"/>
        <w:jc w:val="both"/>
        <w:rPr>
          <w:lang w:val="es-MX"/>
        </w:rPr>
      </w:pPr>
      <w:r>
        <w:rPr>
          <w:lang w:val="es-MX"/>
        </w:rPr>
        <w:t>(Y por si quedara alguna duda, remata) Las leyes de mercado no han sido derogadas. Una asignación eficiente de los recursos sigue siendo condición necesaria para un crecimiento económico duradero con altos niveles de empleo. La capacidad de las empresas en cuanto a la innovación de productos y la penetración de nuevos mercados es, como antaño, fuente de prosperidad y bienestar para todos.</w:t>
      </w:r>
    </w:p>
    <w:p>
      <w:pPr>
        <w:pStyle w:val="Normal"/>
        <w:jc w:val="both"/>
        <w:rPr>
          <w:lang w:val="es-MX"/>
        </w:rPr>
      </w:pPr>
      <w:r>
        <w:rPr>
          <w:lang w:val="es-MX"/>
        </w:rPr>
        <w:t>(Además pone en sobre aviso) Puede que nos tengamos que mantener alerta ante proposiciones, ahora tan en boga, de cambiar el paradigma de política económica y recaer en comportamientos keynesianos de más gasto y más déficit público, pero se pagaría con menos crecimiento.</w:t>
      </w:r>
    </w:p>
    <w:p>
      <w:pPr>
        <w:pStyle w:val="Normal"/>
        <w:jc w:val="both"/>
        <w:rPr>
          <w:lang w:val="es-MX"/>
        </w:rPr>
      </w:pPr>
      <w:r>
        <w:rPr>
          <w:lang w:val="es-MX"/>
        </w:rPr>
      </w:r>
    </w:p>
    <w:p>
      <w:pPr>
        <w:pStyle w:val="Normal"/>
        <w:jc w:val="both"/>
        <w:rPr>
          <w:lang w:val="es-MX"/>
        </w:rPr>
      </w:pPr>
      <w:r>
        <w:rPr>
          <w:lang w:val="es-MX"/>
        </w:rPr>
        <w:t>Ni Friedman, que digo, ni Hayek. Da gusto (o miedo?) escuchar a “sabios” tan ortodoxos. Bueno sería que le enviaran algunas “vacunas” (enemas?) a Greenspan (el “Maestro”), o a Bu$h (que aunque no entiende, firma y afirma)), a ver si se dejan de ser tan keynesianos, tan deficitarios, tan laxos…</w:t>
      </w:r>
    </w:p>
    <w:p>
      <w:pPr>
        <w:pStyle w:val="Normal"/>
        <w:jc w:val="both"/>
        <w:rPr>
          <w:lang w:val="es-MX"/>
        </w:rPr>
      </w:pPr>
      <w:r>
        <w:rPr>
          <w:lang w:val="es-MX"/>
        </w:rPr>
        <w:t>Qué hubiera hecho EEUU con el Pacto de Estabilidad? Pues eso.</w:t>
      </w:r>
    </w:p>
    <w:p>
      <w:pPr>
        <w:pStyle w:val="Normal"/>
        <w:jc w:val="both"/>
        <w:rPr>
          <w:lang w:val="es-MX"/>
        </w:rPr>
      </w:pPr>
      <w:r>
        <w:rPr>
          <w:lang w:val="es-MX"/>
        </w:rPr>
        <w:t>Qué hubiera dicho el FMI con un comportamiento tan poco ortodoxo como el de EEUU? Pues eso.</w:t>
      </w:r>
    </w:p>
    <w:p>
      <w:pPr>
        <w:pStyle w:val="Normal"/>
        <w:jc w:val="both"/>
        <w:rPr>
          <w:lang w:val="es-MX"/>
        </w:rPr>
      </w:pPr>
      <w:r>
        <w:rPr>
          <w:lang w:val="es-MX"/>
        </w:rPr>
        <w:t>Qué hubieran escrito los “plumíferos” de la OCDE ante unos “déficits gemelos” del 5% del PIB “cada uno”? Pues eso.</w:t>
      </w:r>
    </w:p>
    <w:p>
      <w:pPr>
        <w:pStyle w:val="Normal"/>
        <w:jc w:val="both"/>
        <w:rPr>
          <w:lang w:val="es-MX"/>
        </w:rPr>
      </w:pPr>
      <w:r>
        <w:rPr>
          <w:lang w:val="es-MX"/>
        </w:rPr>
        <w:t>Y los “ideólogos” europeos continúan “erre que erre”. Y los “líderes” europeos (indocumentados, ellos) continúan postrados ante los “falsos iconos” de la ortodoxia económica, que los dueños del “invento”, hace tiempo dieron sepultura.</w:t>
      </w:r>
    </w:p>
    <w:p>
      <w:pPr>
        <w:pStyle w:val="Normal"/>
        <w:jc w:val="both"/>
        <w:rPr>
          <w:lang w:val="es-MX"/>
        </w:rPr>
      </w:pPr>
      <w:r>
        <w:rPr>
          <w:lang w:val="es-MX"/>
        </w:rPr>
      </w:r>
    </w:p>
    <w:p>
      <w:pPr>
        <w:pStyle w:val="Normal"/>
        <w:jc w:val="both"/>
        <w:rPr>
          <w:lang w:val="es-MX"/>
        </w:rPr>
      </w:pPr>
      <w:r>
        <w:rPr>
          <w:lang w:val="es-MX"/>
        </w:rPr>
        <w:t>Lo que más me asusta (desespera) es que uno –si no el que más- de los bastiones de la ortodoxia liberal sea Alemania. Es que no queda nadie para defender el Modelo Renano? Es que ya nadie se acuerda de Friedrich List? Puede Europa conservar alguna esperanza si Alemania se autodestruye?</w:t>
      </w:r>
    </w:p>
    <w:p>
      <w:pPr>
        <w:pStyle w:val="Normal"/>
        <w:jc w:val="both"/>
        <w:rPr>
          <w:lang w:val="es-MX"/>
        </w:rPr>
      </w:pPr>
      <w:r>
        <w:rPr>
          <w:lang w:val="es-MX"/>
        </w:rPr>
      </w:r>
    </w:p>
    <w:p>
      <w:pPr>
        <w:pStyle w:val="Normal"/>
        <w:jc w:val="both"/>
        <w:rPr>
          <w:lang w:val="es-MX"/>
        </w:rPr>
      </w:pPr>
      <w:r>
        <w:rPr>
          <w:lang w:val="es-MX"/>
        </w:rPr>
        <w:t>Si ustedes creen que exagero, tomen nota de lo dicho por Norbert Walter, economista jefe del Deutsche Bank, director del Instituto Económico de Kiel y miembro del comité de sabios del Grupo Lamfalussy.</w:t>
      </w:r>
    </w:p>
    <w:p>
      <w:pPr>
        <w:pStyle w:val="Normal"/>
        <w:jc w:val="both"/>
        <w:rPr>
          <w:lang w:val="es-MX"/>
        </w:rPr>
      </w:pPr>
      <w:r>
        <w:rPr>
          <w:lang w:val="es-MX"/>
        </w:rPr>
      </w:r>
    </w:p>
    <w:p>
      <w:pPr>
        <w:pStyle w:val="Normal"/>
        <w:jc w:val="both"/>
        <w:rPr>
          <w:lang w:val="es-MX"/>
        </w:rPr>
      </w:pPr>
      <w:r>
        <w:rPr>
          <w:lang w:val="es-MX"/>
        </w:rPr>
        <w:t>Lavanguardia.es (9/2/04): “En Europa se acabó lo bueno”</w:t>
      </w:r>
    </w:p>
    <w:p>
      <w:pPr>
        <w:pStyle w:val="Normal"/>
        <w:jc w:val="both"/>
        <w:rPr>
          <w:lang w:val="es-MX"/>
        </w:rPr>
      </w:pPr>
      <w:r>
        <w:rPr>
          <w:lang w:val="es-MX"/>
        </w:rPr>
        <w:t>“</w:t>
      </w:r>
      <w:r>
        <w:rPr>
          <w:lang w:val="es-MX"/>
        </w:rPr>
        <w:t>Europa ha vivido estos años de los buenos propósitos. Ahora le toca contrastar sus discursos a veces grandilocuentes con la dura realidad.</w:t>
      </w:r>
    </w:p>
    <w:p>
      <w:pPr>
        <w:pStyle w:val="Normal"/>
        <w:jc w:val="both"/>
        <w:rPr>
          <w:lang w:val="es-MX"/>
        </w:rPr>
      </w:pPr>
      <w:r>
        <w:rPr>
          <w:lang w:val="es-MX"/>
        </w:rPr>
        <w:t>Desde hace años, Europa es una ilusión. Para bien o para mal. Nada es lo que parece, como en el espíritu de cabaret, en el que la rica Francfort es ducha gracias a su centenario Tigerpalast. Los avatares del euro son tragicómicos. Mientras, los trabajadores europeos tiemblan ante el fantasma de las deslocalizaciones. La última? Tras muchos años de negociaciones, consejos de ministros y cumbres de jefes de Estado sale a escena el comisario europeo, Gunter Verheugen, y dice que no estamos preparados para la ampliación de la UE prevista para mayo. Qué hacer? Reír? Llorar? De momento, preguntar.</w:t>
      </w:r>
    </w:p>
    <w:p>
      <w:pPr>
        <w:pStyle w:val="Normal"/>
        <w:jc w:val="both"/>
        <w:rPr>
          <w:lang w:val="es-MX"/>
        </w:rPr>
      </w:pPr>
      <w:r>
        <w:rPr>
          <w:lang w:val="es-MX"/>
        </w:rPr>
        <w:t>(Ante la pregunta respecto a si un buen número de empresas europeas se han globalizado ha sido porque ante la debilidad de la demanda en su mercado interno han tenido que buscarse la vida afuera. Ha sido una globalización que ha tenido mucho de defensiva.)</w:t>
      </w:r>
    </w:p>
    <w:p>
      <w:pPr>
        <w:pStyle w:val="Normal"/>
        <w:jc w:val="both"/>
        <w:rPr>
          <w:lang w:val="es-MX"/>
        </w:rPr>
      </w:pPr>
      <w:r>
        <w:rPr>
          <w:lang w:val="es-MX"/>
        </w:rPr>
        <w:t>Los mercados son globales, para los demás y para nosotros. Esa es la realidad. Dicho esto, somos superiores en algunos campos, e inferiores en otros. Hacemos coches muy buenos, somos muy fuertes en el área medioambiental, en la industria manufacturera en general. En teléfonos móviles somos los primeros del mundo. Hay otras áreas, ciertamente, en que vamos atrás, como en banca de inversión o biotecnología, pero hay que especificar.</w:t>
      </w:r>
    </w:p>
    <w:p>
      <w:pPr>
        <w:pStyle w:val="Normal"/>
        <w:jc w:val="both"/>
        <w:rPr>
          <w:lang w:val="es-MX"/>
        </w:rPr>
      </w:pPr>
      <w:r>
        <w:rPr>
          <w:lang w:val="es-MX"/>
        </w:rPr>
        <w:t>(El balance, en cualquier caso, no parece muy positivo. En un área clave de futuro, la investigación, se observa una fuga de cerebros europeos hacia EEUU. Y en cuanto a presupuestos, ni hablemos.)</w:t>
      </w:r>
    </w:p>
    <w:p>
      <w:pPr>
        <w:pStyle w:val="Normal"/>
        <w:jc w:val="both"/>
        <w:rPr>
          <w:lang w:val="es-MX"/>
        </w:rPr>
      </w:pPr>
      <w:r>
        <w:rPr>
          <w:lang w:val="es-MX"/>
        </w:rPr>
        <w:t>La parte militar juega un papel muy importante aquí. Luego están las universidades. En EEUU se ha buscado la formación de elites. Aquí, las universidades imparten una formación de carácter general. La socialización de la enseñanza ha traído la mediocridad. En biotecnología, por ejemplo, los gobiernos europeos quieren controlar el desarrollo. Además la sociedad europea, que tiene miedo a cosas nuevas, como los alimentos tratados genéticamente. Somos gente tímida.</w:t>
      </w:r>
    </w:p>
    <w:p>
      <w:pPr>
        <w:pStyle w:val="Normal"/>
        <w:jc w:val="both"/>
        <w:rPr>
          <w:lang w:val="es-MX"/>
        </w:rPr>
      </w:pPr>
      <w:r>
        <w:rPr>
          <w:lang w:val="es-MX"/>
        </w:rPr>
        <w:t>(Si todo quedara en fuga de cerebros…)</w:t>
      </w:r>
    </w:p>
    <w:p>
      <w:pPr>
        <w:pStyle w:val="Normal"/>
        <w:jc w:val="both"/>
        <w:rPr>
          <w:lang w:val="es-MX"/>
        </w:rPr>
      </w:pPr>
      <w:r>
        <w:rPr>
          <w:lang w:val="es-MX"/>
        </w:rPr>
        <w:t>Veamos que pasa con los “chip workers” europeos, los que trabajan no ya en sectores maduros, sino tecnológicamente avanzados. Las empresas han tenido que ir en búsqueda de flexibilidad para huir de la rigidez laboral que hay en la UE. No hay más que observar las corrientes laborales con el Este, con Eslovaquia o Rumania, por ejemplo. Allí los costes laborales son bajos y se encuentran trabajadores bien formados. Los socialistas hicieron bien una cosa, la educación. Ahora, las empresas europeas pretenden hacer uso de esa situación. Hace 25 años, si una compañía quería mano de obra barata tenía que ir a Asia. Ahora está aquí, al lado. Los sindicatos han perdido la batalla. No pueden cambiar la situación.</w:t>
      </w:r>
    </w:p>
    <w:p>
      <w:pPr>
        <w:pStyle w:val="Normal"/>
        <w:jc w:val="both"/>
        <w:rPr>
          <w:lang w:val="es-MX"/>
        </w:rPr>
      </w:pPr>
      <w:r>
        <w:rPr>
          <w:lang w:val="es-MX"/>
        </w:rPr>
        <w:t>(La empresa Infineon ha dicho que en diez años sólo va a dejar en Alemania su negocio de alto valor añadido. Se va a poder vivir de eso en Europa? Todo el mundo?)</w:t>
      </w:r>
    </w:p>
    <w:p>
      <w:pPr>
        <w:pStyle w:val="Normal"/>
        <w:jc w:val="both"/>
        <w:rPr>
          <w:lang w:val="es-MX"/>
        </w:rPr>
      </w:pPr>
      <w:r>
        <w:rPr>
          <w:lang w:val="es-MX"/>
        </w:rPr>
        <w:t>No tenemos posibilidades de competir con otros mercados. A mucha gente no le gusta esto. Se acabó lo bueno, en adelante hay que trabajar de nuevo muy duro.</w:t>
      </w:r>
    </w:p>
    <w:p>
      <w:pPr>
        <w:pStyle w:val="Normal"/>
        <w:jc w:val="both"/>
        <w:rPr>
          <w:lang w:val="es-MX"/>
        </w:rPr>
      </w:pPr>
      <w:r>
        <w:rPr>
          <w:lang w:val="es-MX"/>
        </w:rPr>
        <w:t>(En España, en sectores de la patronal, de la CEOE, se habla de la necesidad de una segunda reconversión industrial. Será la tónica?)</w:t>
      </w:r>
    </w:p>
    <w:p>
      <w:pPr>
        <w:pStyle w:val="Normal"/>
        <w:jc w:val="both"/>
        <w:rPr>
          <w:lang w:val="es-MX"/>
        </w:rPr>
      </w:pPr>
      <w:r>
        <w:rPr>
          <w:lang w:val="es-MX"/>
        </w:rPr>
        <w:t>En grandes sectores de la industria no tenemos mucho futuro. No veo mucho sentido hablar de reconversión industrial, sino de irnos al sector servicios, como los americanos. La educación, la salud, la comunicación. Apostando por esas cosas es como ganaremos en el futuro. Dejemos a los brasileños que hagan las ventanas de acero y dediquémonos a lanzar un coche que vaya sin gasolina.</w:t>
      </w:r>
    </w:p>
    <w:p>
      <w:pPr>
        <w:pStyle w:val="Normal"/>
        <w:jc w:val="both"/>
        <w:rPr>
          <w:lang w:val="es-MX"/>
        </w:rPr>
      </w:pPr>
      <w:r>
        <w:rPr>
          <w:lang w:val="es-MX"/>
        </w:rPr>
        <w:t>(Sí, sí, pero la realidad es que la Comisión Europea ha tenido que reconocer que la UE no consigue recuperar su retraso con EEUU y que en 2010 no será la economía más competitiva del mundo. Todo suena a discursos grandilocuentes que luego hay que rehacer)</w:t>
      </w:r>
    </w:p>
    <w:p>
      <w:pPr>
        <w:pStyle w:val="Normal"/>
        <w:jc w:val="both"/>
        <w:rPr>
          <w:lang w:val="es-MX"/>
        </w:rPr>
      </w:pPr>
      <w:r>
        <w:rPr>
          <w:lang w:val="es-MX"/>
        </w:rPr>
        <w:t>Es cierto. Hemos dejado a los gobiernos toda la iniciativa en este terreno y no puede ser. La educación, la inversión en I+D hay que ponerla en manos de un mercado competitivo. La inversión privada debe alentar la competencia entre universidades. No puede ser que los profesores saquen una plaza pública y se jubilen en ella. Habría que hacerles contratos de cinco años para asegurar su competencia.</w:t>
      </w:r>
    </w:p>
    <w:p>
      <w:pPr>
        <w:pStyle w:val="Normal"/>
        <w:jc w:val="both"/>
        <w:rPr>
          <w:lang w:val="es-MX"/>
        </w:rPr>
      </w:pPr>
      <w:r>
        <w:rPr>
          <w:lang w:val="es-MX"/>
        </w:rPr>
        <w:t>(Usted esta proponiendo una revolución del sector público.)</w:t>
      </w:r>
    </w:p>
    <w:p>
      <w:pPr>
        <w:pStyle w:val="Normal"/>
        <w:jc w:val="both"/>
        <w:rPr>
          <w:lang w:val="es-MX"/>
        </w:rPr>
      </w:pPr>
      <w:r>
        <w:rPr>
          <w:lang w:val="es-MX"/>
        </w:rPr>
        <w:t>Exactamente es eso lo que hace falta. Lo que ocurre es que no se ganan muchos amigos diciéndolo…</w:t>
      </w:r>
    </w:p>
    <w:p>
      <w:pPr>
        <w:pStyle w:val="Normal"/>
        <w:jc w:val="both"/>
        <w:rPr>
          <w:lang w:val="es-MX"/>
        </w:rPr>
      </w:pPr>
      <w:r>
        <w:rPr>
          <w:lang w:val="es-MX"/>
        </w:rPr>
        <w:t>(Demasiados problemas juntos?)</w:t>
      </w:r>
    </w:p>
    <w:p>
      <w:pPr>
        <w:pStyle w:val="Normal"/>
        <w:jc w:val="both"/>
        <w:rPr>
          <w:lang w:val="es-MX"/>
        </w:rPr>
      </w:pPr>
      <w:r>
        <w:rPr>
          <w:lang w:val="es-MX"/>
        </w:rPr>
        <w:t>Mas bien falta de visión, de liderazgo político. Así que no puedo asegurar que la UE sea la gran estrella de la economía global en los próximos años. Pero eso sí, seremos los que más critiquemos a los americanos”.</w:t>
      </w:r>
    </w:p>
    <w:p>
      <w:pPr>
        <w:pStyle w:val="Normal"/>
        <w:jc w:val="both"/>
        <w:rPr>
          <w:lang w:val="es-MX"/>
        </w:rPr>
      </w:pPr>
      <w:r>
        <w:rPr>
          <w:lang w:val="es-MX"/>
        </w:rPr>
      </w:r>
    </w:p>
    <w:p>
      <w:pPr>
        <w:pStyle w:val="Normal"/>
        <w:jc w:val="both"/>
        <w:rPr>
          <w:lang w:val="es-MX"/>
        </w:rPr>
      </w:pPr>
      <w:r>
        <w:rPr>
          <w:lang w:val="es-MX"/>
        </w:rPr>
        <w:t>Los espíritus animales</w:t>
      </w:r>
    </w:p>
    <w:p>
      <w:pPr>
        <w:pStyle w:val="Normal"/>
        <w:jc w:val="both"/>
        <w:rPr>
          <w:lang w:val="es-MX"/>
        </w:rPr>
      </w:pPr>
      <w:r>
        <w:rPr>
          <w:lang w:val="es-MX"/>
        </w:rPr>
        <w:t>(El corazón anegado de Europa)</w:t>
      </w:r>
    </w:p>
    <w:p>
      <w:pPr>
        <w:pStyle w:val="Normal"/>
        <w:jc w:val="both"/>
        <w:rPr>
          <w:lang w:val="es-MX"/>
        </w:rPr>
      </w:pPr>
      <w:r>
        <w:rPr>
          <w:lang w:val="es-MX"/>
        </w:rPr>
      </w:r>
    </w:p>
    <w:p>
      <w:pPr>
        <w:pStyle w:val="Normal"/>
        <w:jc w:val="both"/>
        <w:rPr>
          <w:lang w:val="es-MX"/>
        </w:rPr>
      </w:pPr>
      <w:r>
        <w:rPr>
          <w:lang w:val="es-MX"/>
        </w:rPr>
        <w:t>En el apartado anterior señalaba el profesor Norbert Walter la falta de visión y liderazgo europeo. Si uno se toma el trabajo de recorrer la hemeroteca, o simplemente ver los telediarios, no puede menos que coincidir con Walter. Lo extraño es que, así y todo, los “líderes” europeos sigan campando por sus respetos y, peor aún, que les sigan votando. La población europea está ciega? Es el exceso de colesterol que le afecta las neuronas? No quiere saber de que se trata? O acaso (lo que sería más grave, si es posible) asumen que toda la dirigencia es igual, y da lo mismo votar a uno o a otro, o no votar?</w:t>
      </w:r>
    </w:p>
    <w:p>
      <w:pPr>
        <w:pStyle w:val="Normal"/>
        <w:jc w:val="both"/>
        <w:rPr>
          <w:lang w:val="es-MX"/>
        </w:rPr>
      </w:pPr>
      <w:r>
        <w:rPr>
          <w:lang w:val="es-MX"/>
        </w:rPr>
      </w:r>
    </w:p>
    <w:p>
      <w:pPr>
        <w:pStyle w:val="Normal"/>
        <w:jc w:val="both"/>
        <w:rPr>
          <w:lang w:val="es-MX"/>
        </w:rPr>
      </w:pPr>
      <w:r>
        <w:rPr>
          <w:lang w:val="es-MX"/>
        </w:rPr>
        <w:t xml:space="preserve">Sólo me concentraré en algunos de los “supuestos” líderes para destacar ciertas actitudes. Entre la nausea y el esperpento. </w:t>
      </w:r>
    </w:p>
    <w:p>
      <w:pPr>
        <w:pStyle w:val="Normal"/>
        <w:jc w:val="both"/>
        <w:rPr>
          <w:lang w:val="es-MX"/>
        </w:rPr>
      </w:pPr>
      <w:r>
        <w:rPr>
          <w:lang w:val="es-MX"/>
        </w:rPr>
      </w:r>
    </w:p>
    <w:p>
      <w:pPr>
        <w:pStyle w:val="Normal"/>
        <w:jc w:val="both"/>
        <w:rPr>
          <w:lang w:val="es-MX"/>
        </w:rPr>
      </w:pPr>
      <w:r>
        <w:rPr>
          <w:lang w:val="es-MX"/>
        </w:rPr>
        <w:t>Gerhard Schröder: el canciller “mediático” (al que por cierto siguen sin salirle canas, con la que está cayendo), el coleccionista de matrimonios (lleva cuatro, y quien sabe si no va a más). A propósito: usted le compraría un auto usado a un vendedor que se ha casado cuatro veces? Y si no es así como lo vota para canciller?. Por si fuera poco (si no quieres sopa, ahí va otro plato), el líder de los verdes, ministro de exteriores y principal apoyo (si no único) del canciller, Joscha Fischer acaba de separarse de su cuarta esposa (21/9/03) y ya comparte casa en Berlín con su nueva pareja. Estos “idealistas del amor” son los líderes (¿) de la “locomotora” europea. Así les va!!. Así nos va!!</w:t>
      </w:r>
    </w:p>
    <w:p>
      <w:pPr>
        <w:pStyle w:val="Normal"/>
        <w:jc w:val="both"/>
        <w:rPr>
          <w:lang w:val="es-MX"/>
        </w:rPr>
      </w:pPr>
      <w:r>
        <w:rPr>
          <w:lang w:val="es-MX"/>
        </w:rPr>
        <w:t>El 15/12/02 (el mismo día en que Italia aprobaba la mayor amnistía fiscal de su historia), la prensa informaba que el Gobierno alemán quiere atraer el “dinero negro” que hay fuera del país. “El gobierno rojiverde alemán ha dado un giro de 180 grados en su política fiscal. Después del revuelo que el impuesto sobre el patrimonio levantó en las propias filas socialdemócratas, ahora el canciller federal, Gerhard Schröder, y su ministro de Finanzas, respaldan una iniciativa para recabar más ingresos intentando atraer el dinero negro que hay fuera del país. A los residentes alemanes que traigan sus ahorros desde Suiza, Luxemburgo u otros paraísos fiscales no se les perseguirá judicialmente y además gozarán de mayores ventajas impositivas. Se calcula que los alemanes tienen en cuentas en el exterior más de 100.000 millones de euros. El Gobierno federal estudia que el gravamen sobre el capital no exceda del 25%, según informaban el Suddeutsche Zeitung y el Berliner Zeitung”.</w:t>
      </w:r>
    </w:p>
    <w:p>
      <w:pPr>
        <w:pStyle w:val="Normal"/>
        <w:jc w:val="both"/>
        <w:rPr>
          <w:lang w:val="es-MX"/>
        </w:rPr>
      </w:pPr>
      <w:r>
        <w:rPr>
          <w:lang w:val="es-MX"/>
        </w:rPr>
        <w:t>La mayoría de los 520 delegados socialdemócratas aprobaban en el congreso extraordinario celebrado en Berlín (1/6/03), la llamada Agenda 2010, o el plan de reformas que suponían los primeros recortes en el Estado del Bienestar alemán. Para ello el canciller socialdemócrata, Gerhard Schröder amenazó con la dimisión, vinculando su permanencia en el cargo al futuro del plan de reformas. Schröder colocaba así a los delegados contra las cuerdas, al plantear el voto sobre la Agenda 2010 como una moción de confianza interna, algo no contemplado en los estatutos del partido.</w:t>
      </w:r>
    </w:p>
    <w:p>
      <w:pPr>
        <w:pStyle w:val="Normal"/>
        <w:jc w:val="both"/>
        <w:rPr>
          <w:lang w:val="es-MX"/>
        </w:rPr>
      </w:pPr>
      <w:r>
        <w:rPr>
          <w:lang w:val="es-MX"/>
        </w:rPr>
        <w:t xml:space="preserve">La Agenda 2010 comprende una serie de propuestas encaminadas a abaratar el empleo y favorecer la creación de puestos de trabajo en una economía que ha pasado de ser la locomotora de Europa al “farolillo rojo”. Con cerca de 4.5 millones de desempleados y las arcas del estado llenas de agujeros negros. </w:t>
      </w:r>
    </w:p>
    <w:p>
      <w:pPr>
        <w:pStyle w:val="Normal"/>
        <w:jc w:val="both"/>
        <w:rPr>
          <w:lang w:val="es-MX"/>
        </w:rPr>
      </w:pPr>
      <w:r>
        <w:rPr>
          <w:lang w:val="es-MX"/>
        </w:rPr>
        <w:t>Más de 100 economistas alemanes, entre ellos Klaus Zimmermann, del instituto berlinés DIW, daban respaldo a estos planes, que consideraban “un primer paso en la dirección correcta”.</w:t>
      </w:r>
    </w:p>
    <w:p>
      <w:pPr>
        <w:pStyle w:val="Normal"/>
        <w:jc w:val="both"/>
        <w:rPr>
          <w:lang w:val="es-MX"/>
        </w:rPr>
      </w:pPr>
      <w:r>
        <w:rPr>
          <w:lang w:val="es-MX"/>
        </w:rPr>
        <w:t>Las medidas del Gobierno alemán se basan en tres grandes pilares: la reforma de la Sanidad, las pensiones y la reforma laboral. Según lo acordado por el Gobierno y la oposición, la reforma de la Sanidad permitirá ahorrar 23.100 millones de euros de 2003 a 2007, así como acabar con el gran déficit que lastra el sistema sanitario y que el año 2002 llegó a alcanzar los 3.000 millones de euros. Pero para sanear las cuentas de la Sanidad es necesario recortar gastos. Los enfermos tendrán que contribuír al pago de tratamientos o medicinas y algunas prestaciones, como los implantes dentales o las gafas, desaparecerán de la cobertura pública.</w:t>
      </w:r>
    </w:p>
    <w:p>
      <w:pPr>
        <w:pStyle w:val="Normal"/>
        <w:jc w:val="both"/>
        <w:rPr>
          <w:lang w:val="es-MX"/>
        </w:rPr>
      </w:pPr>
      <w:r>
        <w:rPr>
          <w:lang w:val="es-MX"/>
        </w:rPr>
        <w:t>“</w:t>
      </w:r>
      <w:r>
        <w:rPr>
          <w:lang w:val="es-MX"/>
        </w:rPr>
        <w:t>La población envejece y la incorporación de gente joven al sistema es insuficiente”, advierte Ulla Schmidt, ministra de Sanidad, llamando la atención sobre otro de los graves problemas de Alemania: el envejecimiento. De 82.5 millones de habitantes que tiene el país, 15 millones son mayores de 65 años y 19 están jubilados. El problema del envejecimiento trae de la mano el de la financiación del sistema público de pensiones, también pendiente de reforma. La Comisión Rürup recomienda, entre otras cosas, aumentar la edad de jubilación de los 65 a los 67 años y no permitir que nadie se retire de su puesto de trabajo antes de los 64 años.</w:t>
      </w:r>
    </w:p>
    <w:p>
      <w:pPr>
        <w:pStyle w:val="Normal"/>
        <w:jc w:val="both"/>
        <w:rPr>
          <w:lang w:val="es-MX"/>
        </w:rPr>
      </w:pPr>
      <w:r>
        <w:rPr>
          <w:lang w:val="es-MX"/>
        </w:rPr>
        <w:t>Y aquí no acaba la cosa. El ministro de Trabajo posible sucesor (algún día) de Schröder, Wolfgang Clement, está concienciando a los alemanes con una de las vías para salir del “estancamiento” (el Gobierno nunca habla de “recesión”) es empezar a reducir las 33 jornadas de descanso anuales.</w:t>
      </w:r>
    </w:p>
    <w:p>
      <w:pPr>
        <w:pStyle w:val="Normal"/>
        <w:jc w:val="both"/>
        <w:rPr>
          <w:lang w:val="es-MX"/>
        </w:rPr>
      </w:pPr>
      <w:r>
        <w:rPr>
          <w:lang w:val="es-MX"/>
        </w:rPr>
        <w:t xml:space="preserve">Y que nadie se queje. “Estamos ante la reforma social más importante de la historia de Alemania”, recuerda cada vez que puede el canciller Schröder, que sigue sufriendo el castigo de las encuestas. El Gobierno rojiverde considera que el castigo en las encuestas es una simple pataleta y que los ciudadanos agradecerán, antes o después, el profundo lavado de cara que se disponen a hacerle a Alemania. </w:t>
      </w:r>
    </w:p>
    <w:p>
      <w:pPr>
        <w:pStyle w:val="Normal"/>
        <w:jc w:val="both"/>
        <w:rPr>
          <w:lang w:val="es-MX"/>
        </w:rPr>
      </w:pPr>
      <w:r>
        <w:rPr>
          <w:lang w:val="es-MX"/>
        </w:rPr>
      </w:r>
    </w:p>
    <w:p>
      <w:pPr>
        <w:pStyle w:val="Normal"/>
        <w:jc w:val="both"/>
        <w:rPr>
          <w:lang w:val="es-MX"/>
        </w:rPr>
      </w:pPr>
      <w:r>
        <w:rPr>
          <w:lang w:val="es-MX"/>
        </w:rPr>
        <w:t>Jacques Chirac: El 25/5/03 los periódicos daban el anticipo de una manifestación que se anunciaba excepcionalmente multitudinaria, cuatro sindicatos franceses daban “un último aviso” al Gobierno de Jean-Pierre Raffarin, para que retire su reforma del sistema de pensiones. “El polémico proyecto, catalizador de toda suerte de descontentos, desataba un conflicto generalizado en la Administración y en el sector público amenazando con paralizar el país desde primeros de junio. Los funcionarios que se resisten a cotizar tanto tiempo como los trabajadores del sector privado, formaran el grueso de la comitiva, pero se espera que el personal docente de la Educación pública, presa de una profunda crisis de identidad, sea también muy numeroso. Lleva igualmente varias semanas en pie de guerra, inquieto no sólo por las jubilaciones sino también por los efectos de la descentralización administrativa –otra reforma del Ejecutivo de Raffarin-, por el recorte presupuestario y la reducción de efectivos”.</w:t>
      </w:r>
    </w:p>
    <w:p>
      <w:pPr>
        <w:pStyle w:val="Normal"/>
        <w:jc w:val="both"/>
        <w:rPr>
          <w:lang w:val="es-MX"/>
        </w:rPr>
      </w:pPr>
      <w:r>
        <w:rPr>
          <w:lang w:val="es-MX"/>
        </w:rPr>
        <w:t>Y en las protestas se está produciendo un efecto “bola de nieve”: trabajadores de empresas públicas como la de ferrocarriles SNCF o la del metro de París RATP, que gozan de regímenes especiales y no se verán afectados por la reforma, también se suman preventivamente a las manifestaciones y las huelgas, que atraen además a otros grupos con muy diversas reivindicaciones, desde los médicos de urgencias hasta los arqueólogos, pasando por los periodistas de Radio France.</w:t>
      </w:r>
    </w:p>
    <w:p>
      <w:pPr>
        <w:pStyle w:val="Normal"/>
        <w:jc w:val="both"/>
        <w:rPr>
          <w:lang w:val="es-MX"/>
        </w:rPr>
      </w:pPr>
      <w:r>
        <w:rPr>
          <w:lang w:val="es-MX"/>
        </w:rPr>
        <w:t>Relativizando la importancia de las movilizaciones, el primer ministro, Jean-Pierre Raffarin, declaraba que “no es la calle la que gobierna”…</w:t>
      </w:r>
    </w:p>
    <w:p>
      <w:pPr>
        <w:pStyle w:val="Normal"/>
        <w:jc w:val="both"/>
        <w:rPr>
          <w:lang w:val="es-MX"/>
        </w:rPr>
      </w:pPr>
      <w:r>
        <w:rPr>
          <w:lang w:val="es-MX"/>
        </w:rPr>
        <w:t>La táctica del primer ministro parece ser seguir adelante con la rebaja de impuestos, con vistas a usar el déficit como herramienta para imponer recortes del gasto público.</w:t>
      </w:r>
    </w:p>
    <w:p>
      <w:pPr>
        <w:pStyle w:val="Normal"/>
        <w:jc w:val="both"/>
        <w:rPr>
          <w:lang w:val="es-MX"/>
        </w:rPr>
      </w:pPr>
      <w:r>
        <w:rPr>
          <w:lang w:val="es-MX"/>
        </w:rPr>
        <w:t xml:space="preserve">Mientras, el Rey Sol (Chirac), anuncia: “Europa no puede esperar el crecimiento, tiene que buscarlo” (16/9/03), y así, dos de las naciones con mas déficit público y menor crecimiento económico de la eurozona, Francia y Alemania, presentaban una iniciativa conjunta de crecimiento económico con la intención de convertir a Europa en la “región mas competitiva de Europa”. Se trata de impulsar las reformas estructurales en los dos países, pero también crear proyectos de infraestructura y de poner el acento en el crecimiento en el proceso europeo, decía Schröder. Bonito, lástima que por venir de quienes viene, poco creíble. Tantas veces han inaugurado “enunciados” que ya pocos le “comprarán la burra”. </w:t>
      </w:r>
    </w:p>
    <w:p>
      <w:pPr>
        <w:pStyle w:val="Normal"/>
        <w:jc w:val="both"/>
        <w:rPr>
          <w:lang w:val="es-MX"/>
        </w:rPr>
      </w:pPr>
      <w:r>
        <w:rPr>
          <w:lang w:val="es-MX"/>
        </w:rPr>
        <w:t>Chirac, por su parte, resaltaba que no hubo dificultades para llegar al acuerdo porque los dos países tienen las mismas preocupaciones, las mismas visiones y la misma visión del desarrollo económico en Europa. Los dos países han acordado apoyar diez proyectos para impulsar el crecimiento en el sector de las telecomunicaciones, transportes e investigación. Entre otras iniciativas, se contempla ligar los trenes de alta velocidad de los dos países, el TGV francés y el ICE alemán, acelerar el proceso de ampliación del sistema de navegación por satélite europeo Galileo y realizar proyectos comunes de protección del medio ambiente en países en vías de desarrollo como parte de la implementación del protocolo de Kioto.</w:t>
      </w:r>
    </w:p>
    <w:p>
      <w:pPr>
        <w:pStyle w:val="Normal"/>
        <w:jc w:val="both"/>
        <w:rPr>
          <w:lang w:val="es-MX"/>
        </w:rPr>
      </w:pPr>
      <w:r>
        <w:rPr>
          <w:lang w:val="es-MX"/>
        </w:rPr>
        <w:t>Mientras los “líderes” inauguraban “futuribles”, el Tribunal de Cuentas (más cercano, más realista, menos visionario?) informaba que el régimen general de la Seguridad Social francesa podría alcanzar en 2003 un déficit histórico de 11.000 millones de euros, lo que crearía un déficit acumulado de 29.000 millones desde 1997. “Fallos en los procedimientos de regulación”, “aceleración del gasto” y “superación sistemática” del objetivo anual de los gastos previstos en los presupuestos, son algunas de las causas estructurales de esta elevada deuda, según el informe. En el informe también se habla de exceso de recetas emitidas, derroche de medicamentos y aumento de las bajas laborales.</w:t>
      </w:r>
    </w:p>
    <w:p>
      <w:pPr>
        <w:pStyle w:val="Normal"/>
        <w:jc w:val="both"/>
        <w:rPr>
          <w:lang w:val="es-MX"/>
        </w:rPr>
      </w:pPr>
      <w:r>
        <w:rPr>
          <w:lang w:val="es-MX"/>
        </w:rPr>
        <w:t>En anteriores ensayos relaté los asuntos del “gratis total” de Monsieur Le President, el uso y abuso de los fondos reservados para fines particulares (inclusive viajes en avión y vacaciones de la familia), como para aburrir al personal repitiendo lo dicho. Pero es importante recordar que este “artista” engolado, fatuo, engreído, altanero, soberbio, pedante, enfático, envanecido, vano, petulante, vacuo, vanidoso, presuntuoso, necio, …goza de “inmunidad presidencial” (mezclando la investidura con su persona, ha logrado evadir a la justicia mientras esté a cargo de la presidencia de la República). Como el Rey Sol: inimputable, irresponsable e inembargable. O sea.</w:t>
      </w:r>
    </w:p>
    <w:p>
      <w:pPr>
        <w:pStyle w:val="Normal"/>
        <w:jc w:val="both"/>
        <w:rPr>
          <w:lang w:val="es-MX"/>
        </w:rPr>
      </w:pPr>
      <w:r>
        <w:rPr>
          <w:lang w:val="es-MX"/>
        </w:rPr>
      </w:r>
    </w:p>
    <w:p>
      <w:pPr>
        <w:pStyle w:val="Normal"/>
        <w:jc w:val="both"/>
        <w:rPr>
          <w:lang w:val="es-MX"/>
        </w:rPr>
      </w:pPr>
      <w:r>
        <w:rPr>
          <w:lang w:val="es-MX"/>
        </w:rPr>
        <w:t xml:space="preserve">Silvio Berlusconi: un surrealista; algo impresentable; ni para una república bananera (dicho con todos los respetos, a esas regiones de triste recuerdo y presente –lamentablemente-). Un presidente que tiene las prerrogativas de una dictadura. Un país que tiene una sóla fuente de noticias, una sóla gigantesca televisión que concede o cancela transmisiones y personas; que no permite el surgimiento de nuevos medios, voces, proyectos; que criminaliza la imagen del que hace oposición, y que anula el pluralismo; todas las prerrogativas de las dictaduras. Pero lo peor es el efecto de intimidación que genera un sistema de propiedad y de dominio público casi total; controla los tres canales y radios de la RAI y las otras tres TV son de su propiedad, junto al diario Il Giornale, Il Follio y la revista Panorama, por no hablar del rubro medios. Este “personaje”, en el tiempo que le queda entre las sesiones de “lifting” y maquillaje, aprueba la mayor amnistía fiscal de la historia de Italia (15/12/02). La medida afecta a una bolsa de fraude de 8.000 millones de euros.  </w:t>
      </w:r>
    </w:p>
    <w:p>
      <w:pPr>
        <w:pStyle w:val="Normal"/>
        <w:jc w:val="both"/>
        <w:rPr>
          <w:lang w:val="es-MX"/>
        </w:rPr>
      </w:pPr>
      <w:r>
        <w:rPr>
          <w:lang w:val="es-MX"/>
        </w:rPr>
        <w:t xml:space="preserve">El “Bel Paese” vive fascinado con EEUU y el inglés, por lo que, en italiano, un apagón se llama “blackout”. Al principio, las luces de los automóviles iluminaban las calles principales pero, al cabo de un par de horas, el “blackout” era absolutamente negro. Miles de personas descubrían, al llegar a la estación Termini, que los trenes no salían, y poco a poco ocupaban para dormir todo el espacio disponible. </w:t>
      </w:r>
    </w:p>
    <w:p>
      <w:pPr>
        <w:pStyle w:val="Normal"/>
        <w:jc w:val="both"/>
        <w:rPr>
          <w:lang w:val="es-MX"/>
        </w:rPr>
      </w:pPr>
      <w:r>
        <w:rPr>
          <w:lang w:val="es-MX"/>
        </w:rPr>
        <w:t>“</w:t>
      </w:r>
      <w:r>
        <w:rPr>
          <w:lang w:val="es-MX"/>
        </w:rPr>
        <w:t>La noche blanca de Roma será una experiencia inolvidable”, prometió el alcalde Walter Veltroni el sábado (27/9/03) en todas las radios y televisiones locales para lanzar un experimento copiado de San Petersburgo y París. El plan de pasar la noche en blanco disfrutando la Cuidad eterna con los palacios, espectáculos y restaurantes abiertos tuvo un éxito enorme, ayudado por el regalo de transporte gratuito, a ritmo diurno durante toda la noche.</w:t>
      </w:r>
    </w:p>
    <w:p>
      <w:pPr>
        <w:pStyle w:val="Normal"/>
        <w:jc w:val="both"/>
        <w:rPr>
          <w:lang w:val="es-MX"/>
        </w:rPr>
      </w:pPr>
      <w:r>
        <w:rPr>
          <w:lang w:val="es-MX"/>
        </w:rPr>
        <w:t>Millón y medio de romanos participaron en la “Notte Bianca” que para decenas de miles se convirtió en completamente negra a partir de las 3.25 de la madrugada cuando el metro se quedó de repente sin electricidad, y las horas empezaron a pasar sin el menor asomo de operación de rescate.</w:t>
      </w:r>
    </w:p>
    <w:p>
      <w:pPr>
        <w:pStyle w:val="Normal"/>
        <w:jc w:val="both"/>
        <w:rPr>
          <w:lang w:val="es-MX"/>
        </w:rPr>
      </w:pPr>
      <w:r>
        <w:rPr>
          <w:lang w:val="es-MX"/>
        </w:rPr>
        <w:t>Al amanecer, las situaciones tragicómicas se multiplicaban por todo el país: novios de punta en blanco e invitados perfectamente trajeados esperaban en vano, a la puerta de la iglesia, la llegada del sacerdote. Hoteles a la luz de las velas, con las luces de emergencia descargadas…</w:t>
      </w:r>
    </w:p>
    <w:p>
      <w:pPr>
        <w:pStyle w:val="Normal"/>
        <w:jc w:val="both"/>
        <w:rPr>
          <w:lang w:val="es-MX"/>
        </w:rPr>
      </w:pPr>
      <w:r>
        <w:rPr>
          <w:lang w:val="es-MX"/>
        </w:rPr>
        <w:t>Periódicos de Milán que llegaban a tiempo a Roma mientras que el mayor de los diarios locales, La Repubblica, no lo consiguió hasta el mediodía. Vecinos en batín en los balcones, chicas que salían a la ventana a pintarse. Roma era un patio de vecindad. A falta de metro y tranvías, era imposible tomar un taxi. En el Vaticano, la sala de Prensa era un largo túnel negro, sin monitores de televisión ni fotocopiadoras, precisamente el día que el Papa anunciaba el nombramiento de nuevos cardenales, con el mundo entero preocupado por su salud. No funcionaba la Radio Vaticana ni la página web de la Santa Sede, ni tampoco los teléfonos, por la caída de las centralitas.</w:t>
      </w:r>
    </w:p>
    <w:p>
      <w:pPr>
        <w:pStyle w:val="Normal"/>
        <w:jc w:val="both"/>
        <w:rPr>
          <w:lang w:val="es-MX"/>
        </w:rPr>
      </w:pPr>
      <w:r>
        <w:rPr>
          <w:lang w:val="es-MX"/>
        </w:rPr>
        <w:t>Cuando, a mediodía, salió la lista de los cardenales, repleta de nombres exóticos, los corresponsales se la arrancaban de las manos. Los más lentos la copiaban a bolígrafo. El vaticanista de Reuters la transcribía en su ordenador portátil a la luz de una vela. A la “Notte Bianca” seguía un “Giorno Nero”…</w:t>
      </w:r>
    </w:p>
    <w:p>
      <w:pPr>
        <w:pStyle w:val="Normal"/>
        <w:jc w:val="both"/>
        <w:rPr>
          <w:lang w:val="es-MX"/>
        </w:rPr>
      </w:pPr>
      <w:r>
        <w:rPr>
          <w:lang w:val="es-MX"/>
        </w:rPr>
        <w:t xml:space="preserve">El 24/10/03, trenes, aviones, escuelas y hasta auditorios de música se veían afectados por la huelga general de cuatro horas seguida por millones de italianos. La protesta se centraba en la reforma del sistema de pensiones, que ya había provocado hacia nueve años la caída del Gobierno del primer ministro Silvio Berlusconi. Más de 100 manifestaciones a las que acudieron decenas de miles de personas paralizaron ciudades de todo el país. </w:t>
      </w:r>
    </w:p>
    <w:p>
      <w:pPr>
        <w:pStyle w:val="Normal"/>
        <w:jc w:val="both"/>
        <w:rPr>
          <w:lang w:val="es-MX"/>
        </w:rPr>
      </w:pPr>
      <w:r>
        <w:rPr>
          <w:lang w:val="es-MX"/>
        </w:rPr>
        <w:t>Al igual que Francia y Alemania, Italia trata de reformar su sistema de pensiones, que engulle alrededor del 15% del PIB. Esa proporción crecerá debido a menos nacimientos y una mayor expectativa de vida.</w:t>
      </w:r>
    </w:p>
    <w:p>
      <w:pPr>
        <w:pStyle w:val="Normal"/>
        <w:jc w:val="both"/>
        <w:rPr>
          <w:lang w:val="es-MX"/>
        </w:rPr>
      </w:pPr>
      <w:r>
        <w:rPr>
          <w:lang w:val="es-MX"/>
        </w:rPr>
        <w:t>Antes de pasar al próximo personaje, tal vez valga decir que también “Il cavaliere”, se autoamnistía, y se cubre de cualquier acción de la justicia mientras permanezca en el cargo de primer ministro (aspecto –afortunadamente- retrotraído por la justicia en febrero de 2004).</w:t>
      </w:r>
    </w:p>
    <w:p>
      <w:pPr>
        <w:pStyle w:val="Normal"/>
        <w:jc w:val="both"/>
        <w:rPr>
          <w:lang w:val="es-MX"/>
        </w:rPr>
      </w:pPr>
      <w:r>
        <w:rPr>
          <w:lang w:val="es-MX"/>
        </w:rPr>
        <w:t>Aunque me niego a volver atrás para actualizar (cronológicamente) los temas –y evitar que resulte una historia de nunca acabar-, ruego que me disculpen, pero esta “perla”, que me ofrece la prensa es antológica: (tomar nota)</w:t>
      </w:r>
    </w:p>
    <w:p>
      <w:pPr>
        <w:pStyle w:val="Normal"/>
        <w:jc w:val="both"/>
        <w:rPr>
          <w:lang w:val="es-MX"/>
        </w:rPr>
      </w:pPr>
      <w:r>
        <w:rPr>
          <w:lang w:val="es-MX"/>
        </w:rPr>
        <w:t>Lavanguardia.es (19/2/04): “Berlusconi justifica la evasión de impuestos si éstos son muy elevados”</w:t>
      </w:r>
    </w:p>
    <w:p>
      <w:pPr>
        <w:pStyle w:val="Normal"/>
        <w:jc w:val="both"/>
        <w:rPr>
          <w:lang w:val="es-MX"/>
        </w:rPr>
      </w:pPr>
      <w:r>
        <w:rPr>
          <w:lang w:val="es-MX"/>
        </w:rPr>
        <w:t>“</w:t>
      </w:r>
      <w:r>
        <w:rPr>
          <w:lang w:val="es-MX"/>
        </w:rPr>
        <w:t>La campaña del primer ministro de Italia, para las elecciones europeas incluye un plan de reducción de impuestos al menos al 33%, pues si la presión es del 50%, “cada uno se sentirá moralmente autorizado a evadir”…La evasión de impuestos es, a su juicio, “una verdad contemplada por el derecho natural”... Silvio Berlusconi anunció que la reducción de impuestos en los presupuestos generales del Estado del 2005 se logrará “gracias también a un recorte de gastos públicos inútiles, incluso en los servicios de limpieza y calefacción”… Antes de concluir, se felicitó de que, “por fortuna para Italia, existe el señor Berlusconi, que pone a su disposición su talento para resolver los problemas”…</w:t>
      </w:r>
    </w:p>
    <w:p>
      <w:pPr>
        <w:pStyle w:val="Normal"/>
        <w:jc w:val="both"/>
        <w:rPr>
          <w:lang w:val="es-MX"/>
        </w:rPr>
      </w:pPr>
      <w:r>
        <w:rPr>
          <w:lang w:val="es-MX"/>
        </w:rPr>
        <w:t>Fellini, lo que te has perdido!! Tu surrealismo habría sido “documentalismo”, con un engendro semejante…</w:t>
      </w:r>
    </w:p>
    <w:p>
      <w:pPr>
        <w:pStyle w:val="Normal"/>
        <w:jc w:val="both"/>
        <w:rPr>
          <w:lang w:val="es-MX"/>
        </w:rPr>
      </w:pPr>
      <w:r>
        <w:rPr>
          <w:lang w:val="es-MX"/>
        </w:rPr>
      </w:r>
    </w:p>
    <w:p>
      <w:pPr>
        <w:pStyle w:val="Normal"/>
        <w:jc w:val="both"/>
        <w:rPr>
          <w:lang w:val="es-MX"/>
        </w:rPr>
      </w:pPr>
      <w:r>
        <w:rPr>
          <w:lang w:val="es-MX"/>
        </w:rPr>
        <w:t>José María Aznar: El procónsul de Bu$h en Europa. Casi mas “felpudo” que Blair (lo que ya es decir!!). El “sólido y responsable aliado europeo”. El amigo “Ansar”, como le dice Bu$h, que se presenta en el Congreso de los EEUU para dar explicaciones sobre la guerra de Iraq, y se niega a hacerlo en el Parlamento de su propio país. Un Cesar pequeño, pequeño, cuyo “vínculo es la libertad”, aunque no hizo, ni hace referencia explícita a las dudas sobre la existencia de armas de destrucción masiva en ese país.</w:t>
      </w:r>
    </w:p>
    <w:p>
      <w:pPr>
        <w:pStyle w:val="Normal"/>
        <w:jc w:val="both"/>
        <w:rPr>
          <w:lang w:val="es-MX"/>
        </w:rPr>
      </w:pPr>
      <w:r>
        <w:rPr>
          <w:lang w:val="es-MX"/>
        </w:rPr>
        <w:t>Sin dudas un gran defensor del “vínculo atlántico”: “Como europeo, no quiero otra alternativa a la relación atlántica”, afirmó por dos veces, y precisando: “”Querer una Unión Europea fuerte, como la quiere España, estar a la vanguardia europea, como lo está España, no significa, trabajar por un contrapoder con los EEUU, significa trabajar por una Europa atlántica”. Para que nadie se llamara a engaño agregó: “el pueblo americano tiene en España un aliado sólido, fuerte y responsable. Sigamos trabajando siempre juntos por la democracia y la libertad”, palabras con las que se retiró en medio de grandes aplausos y saludos de los miembros del Gobierno norteamericano y de los congresistas y senadores (5/2/04).</w:t>
      </w:r>
    </w:p>
    <w:p>
      <w:pPr>
        <w:pStyle w:val="Normal"/>
        <w:jc w:val="both"/>
        <w:rPr>
          <w:lang w:val="es-MX"/>
        </w:rPr>
      </w:pPr>
      <w:r>
        <w:rPr>
          <w:lang w:val="es-MX"/>
        </w:rPr>
        <w:t>Antes (18/9/03), ya había dado muestras de “flexibilidad” y “obediencia” (¿), al entrevistarse con Gadafi en Libia para impulsar las relaciones económicas y exteriores. Alguien se acuerda que este “siniestro personaje” formaba parte del “eje del mal”?</w:t>
      </w:r>
    </w:p>
    <w:p>
      <w:pPr>
        <w:pStyle w:val="Normal"/>
        <w:jc w:val="both"/>
        <w:rPr>
          <w:lang w:val="es-MX"/>
        </w:rPr>
      </w:pPr>
      <w:r>
        <w:rPr>
          <w:lang w:val="es-MX"/>
        </w:rPr>
        <w:t xml:space="preserve">El presidente del Gobierno español resultó ser el primer dirigente occidental que viajó a Trípoli cuando aún no había pasado una semana desde que el Consejo de Seguridad había levantado las sanciones en contra de ese país (luego le siguieron –que casualidad- el “amerikano” Berlusconi, y el “pragmático” Blair). Bu$h los cría, y ellos se juntan. </w:t>
      </w:r>
    </w:p>
    <w:p>
      <w:pPr>
        <w:pStyle w:val="Normal"/>
        <w:jc w:val="both"/>
        <w:rPr>
          <w:lang w:val="es-MX"/>
        </w:rPr>
      </w:pPr>
      <w:r>
        <w:rPr>
          <w:lang w:val="es-MX"/>
        </w:rPr>
        <w:t>Fuentes gubernamentales señalaban desde Madrid que Aznar tiene intención de participar en los esfuerzos diplomáticos para que Libia se reincorpore, “con una actitud positiva”, a la comunidad internacional. Asimismo, el Gobierno español cree que Libia ha demostrado su voluntad de mostrarse al mundo como un país que rechaza el terrorismo y respeta la legalidad internacional en materia de proliferación de armas de destrucción masiva.</w:t>
      </w:r>
    </w:p>
    <w:p>
      <w:pPr>
        <w:pStyle w:val="Normal"/>
        <w:jc w:val="both"/>
        <w:rPr>
          <w:lang w:val="es-MX"/>
        </w:rPr>
      </w:pPr>
      <w:r>
        <w:rPr>
          <w:lang w:val="es-MX"/>
        </w:rPr>
        <w:t>El coronel Gadafi, que desde hace 34 años dirige un peculiar sistema de gobierno trufado de elementos socialistas y musulmanes no siempre bien recibidos en el mundo árabe, ha pasado por distintas fases en todo ese tiempo, pero siempre ha sido considerado por Occidente como alguien a quien había que mantener a distancia.</w:t>
      </w:r>
    </w:p>
    <w:p>
      <w:pPr>
        <w:pStyle w:val="Normal"/>
        <w:jc w:val="both"/>
        <w:rPr>
          <w:lang w:val="es-MX"/>
        </w:rPr>
      </w:pPr>
      <w:r>
        <w:rPr>
          <w:lang w:val="es-MX"/>
        </w:rPr>
        <w:t>Mientras Aznar se daba el pico con Gadafi, unos pocos días después (es que creen que los ciudadanos no leemos los periódicos?) se informaba: “El Dalai Lama no será hoy recibido por ninguna autoridad en su quinta visita a España”.</w:t>
      </w:r>
    </w:p>
    <w:p>
      <w:pPr>
        <w:pStyle w:val="Normal"/>
        <w:jc w:val="both"/>
        <w:rPr>
          <w:lang w:val="es-MX"/>
        </w:rPr>
      </w:pPr>
      <w:r>
        <w:rPr>
          <w:lang w:val="es-MX"/>
        </w:rPr>
        <w:t>Formará parte del eje del mal? Tendrá armas de destrucción masiva? Habrá “gaseado” a su pueblo? Habrá atentado contra aviones civiles en vuelo? Estará en contra del Estado de Derecho? No estará en la línea de defensa de la democracia?</w:t>
      </w:r>
    </w:p>
    <w:p>
      <w:pPr>
        <w:pStyle w:val="Normal"/>
        <w:jc w:val="both"/>
        <w:rPr>
          <w:lang w:val="es-MX"/>
        </w:rPr>
      </w:pPr>
      <w:r>
        <w:rPr>
          <w:lang w:val="es-MX"/>
        </w:rPr>
        <w:t>El líder espiritual del budismo tibetano, visitaba España para recibir el Premio Internacional Jaime Brunet pro Derechos Humanos (vaya ironía!!), pero no era incluído en ninguna reunión con representantes gubernamentales, debido a la negativa de estos a concederle audiencia, según explicaba el Comité de Apoyo al Tíbet. Responsables de esta organización consideraron “lamentables” las negativas recibidas de la Casa Real, del Gobierno y de la alcaldía a las solicitudes de audiencia solicitadas. Según estos responsables, todos alegaron “problemas de agenda”.</w:t>
      </w:r>
    </w:p>
    <w:p>
      <w:pPr>
        <w:pStyle w:val="Normal"/>
        <w:jc w:val="both"/>
        <w:rPr>
          <w:lang w:val="es-MX"/>
        </w:rPr>
      </w:pPr>
      <w:r>
        <w:rPr>
          <w:lang w:val="es-MX"/>
        </w:rPr>
        <w:t>El Partido Socialista Obrero Español (principal partido de la oposición) definió el silencio oficial contra uno de los oponentes mas importantes del Gobierno chino como el resultado de las “presiones ejercidas por Pekín, donde la ministra de Asuntos Exteriores, Ana Palacio, efectuó a comienzos de julio un viaje de fuertes intereses comerciales.</w:t>
      </w:r>
    </w:p>
    <w:p>
      <w:pPr>
        <w:pStyle w:val="Normal"/>
        <w:jc w:val="both"/>
        <w:rPr>
          <w:lang w:val="es-MX"/>
        </w:rPr>
      </w:pPr>
      <w:r>
        <w:rPr>
          <w:lang w:val="es-MX"/>
        </w:rPr>
        <w:t>Por su parte, la portavoz de la Embajada de China en Madrid explicó que el Dalai Lama “no es solamente un líder espiritual, sino también una persona que interviene mucho en cuestiones políticas”, y que reclama la independencia del Tíbet respecto a la República Popular China”.</w:t>
      </w:r>
    </w:p>
    <w:p>
      <w:pPr>
        <w:pStyle w:val="Normal"/>
        <w:jc w:val="both"/>
        <w:rPr>
          <w:lang w:val="es-MX"/>
        </w:rPr>
      </w:pPr>
      <w:r>
        <w:rPr>
          <w:lang w:val="es-MX"/>
        </w:rPr>
        <w:t>Sin palabras!! El que quiera entender que entienda!!</w:t>
      </w:r>
    </w:p>
    <w:p>
      <w:pPr>
        <w:pStyle w:val="Normal"/>
        <w:jc w:val="both"/>
        <w:rPr>
          <w:lang w:val="es-MX"/>
        </w:rPr>
      </w:pPr>
      <w:r>
        <w:rPr>
          <w:lang w:val="es-MX"/>
        </w:rPr>
        <w:t>Este “personaje” que se abraza con Gadafi, y se niega a recibir al Dalai Lama, es el mismo que afirma: “Si tengo que negociar, mejor que me teman”, mostrando los colmillos en Roma para reivindicar la vigencia del Tratado de Niza frente a la mayoría de socios comunitarios –todos los grandes incluídos- que pretenden modificar el sistema de voto, y con ello el reparto de poder, en la futura Unión ampliada.</w:t>
      </w:r>
    </w:p>
    <w:p>
      <w:pPr>
        <w:pStyle w:val="Normal"/>
        <w:jc w:val="both"/>
        <w:rPr>
          <w:lang w:val="es-MX"/>
        </w:rPr>
      </w:pPr>
      <w:r>
        <w:rPr>
          <w:lang w:val="es-MX"/>
        </w:rPr>
        <w:t>Aznar mencionó orgullosamente sus cualidades de “veterano negociador”…</w:t>
      </w:r>
    </w:p>
    <w:p>
      <w:pPr>
        <w:pStyle w:val="Normal"/>
        <w:jc w:val="both"/>
        <w:rPr>
          <w:lang w:val="es-MX"/>
        </w:rPr>
      </w:pPr>
      <w:r>
        <w:rPr>
          <w:lang w:val="es-MX"/>
        </w:rPr>
        <w:t>Será por eso?</w:t>
      </w:r>
    </w:p>
    <w:p>
      <w:pPr>
        <w:pStyle w:val="Normal"/>
        <w:jc w:val="both"/>
        <w:rPr>
          <w:lang w:val="es-MX"/>
        </w:rPr>
      </w:pPr>
      <w:r>
        <w:rPr>
          <w:lang w:val="es-MX"/>
        </w:rPr>
        <w:t>“</w:t>
      </w:r>
      <w:r>
        <w:rPr>
          <w:lang w:val="es-MX"/>
        </w:rPr>
        <w:t>Entiendo la posición de España” afirmó Berlusconi, Presidente de turno, en tono conciliador, “pero la Unión Europea se construye con los intereses generales y no con los particulares”</w:t>
      </w:r>
    </w:p>
    <w:p>
      <w:pPr>
        <w:pStyle w:val="Normal"/>
        <w:jc w:val="both"/>
        <w:rPr>
          <w:lang w:val="es-MX"/>
        </w:rPr>
      </w:pPr>
      <w:r>
        <w:rPr>
          <w:lang w:val="es-MX"/>
        </w:rPr>
        <w:t>“</w:t>
      </w:r>
      <w:r>
        <w:rPr>
          <w:lang w:val="es-MX"/>
        </w:rPr>
        <w:t>No creo que ningún país quiera asumir la responsabilidad de ir en contra de lo que piensa una súper mayoría”, señaló el Cavaliere en la cumbre de Roma.</w:t>
      </w:r>
    </w:p>
    <w:p>
      <w:pPr>
        <w:pStyle w:val="Normal"/>
        <w:jc w:val="both"/>
        <w:rPr>
          <w:lang w:val="es-MX"/>
        </w:rPr>
      </w:pPr>
      <w:r>
        <w:rPr>
          <w:lang w:val="es-MX"/>
        </w:rPr>
        <w:t>Será eso?</w:t>
      </w:r>
    </w:p>
    <w:p>
      <w:pPr>
        <w:pStyle w:val="Normal"/>
        <w:jc w:val="both"/>
        <w:rPr>
          <w:lang w:val="es-MX"/>
        </w:rPr>
      </w:pPr>
      <w:r>
        <w:rPr>
          <w:lang w:val="es-MX"/>
        </w:rPr>
        <w:t>También en septiembre de 2003, un mes rutilante para el presidente del Gobierno español, se entrevistaba con su homólogo de EEUU. Luego, Aznar dijo que, “por el bien de los Estados Unidos y por la estabilidad y la paz mundial”, esperaba la reelección de George W. Bu$h. José María Aznar “es un líder fuerte, que tiene una visión muy profunda basada en los principios de la dignidad humana y la libertad”, señaló Bu$h en la misión de EEUU en Naciones Unidas, lugar de la reunión.</w:t>
      </w:r>
    </w:p>
    <w:p>
      <w:pPr>
        <w:pStyle w:val="Normal"/>
        <w:jc w:val="both"/>
        <w:rPr>
          <w:lang w:val="es-MX"/>
        </w:rPr>
      </w:pPr>
      <w:r>
        <w:rPr>
          <w:lang w:val="es-MX"/>
        </w:rPr>
        <w:t>Hemos hablado todo el tiempo de Iraq. “Nuestros objetivos son los correctos, los dos pensamos igual. Tenemos una visión compartida y estamos convencidos. Estoy muy orgulloso de ser su amigo”, aseguró.</w:t>
      </w:r>
    </w:p>
    <w:p>
      <w:pPr>
        <w:pStyle w:val="Normal"/>
        <w:jc w:val="both"/>
        <w:rPr>
          <w:lang w:val="es-MX"/>
        </w:rPr>
      </w:pPr>
      <w:r>
        <w:rPr>
          <w:lang w:val="es-MX"/>
        </w:rPr>
        <w:t>Por su lado, Aznar hizo hincapié en el buen estado de las relaciones bilaterales de ambos Estados, y recalcó que tanto Bu$h como él trabajan con el objetivo de lograr la “libertad, estabilidad y prosperidad” para sus respectivos países y para el resto del mundo.</w:t>
      </w:r>
    </w:p>
    <w:p>
      <w:pPr>
        <w:pStyle w:val="Normal"/>
        <w:jc w:val="both"/>
        <w:rPr>
          <w:lang w:val="es-MX"/>
        </w:rPr>
      </w:pPr>
      <w:r>
        <w:rPr>
          <w:lang w:val="es-MX"/>
        </w:rPr>
        <w:t>“</w:t>
      </w:r>
      <w:r>
        <w:rPr>
          <w:lang w:val="es-MX"/>
        </w:rPr>
        <w:t>Quiero desear al presidente Bu$h, en la elección que tendrá el próximo año, todos los éxitos, por el bien de los EEUU y para el bien de la estabilidad y de la paz en el mundo”, añadió.</w:t>
      </w:r>
    </w:p>
    <w:p>
      <w:pPr>
        <w:pStyle w:val="Normal"/>
        <w:jc w:val="both"/>
        <w:rPr>
          <w:lang w:val="es-MX"/>
        </w:rPr>
      </w:pPr>
      <w:r>
        <w:rPr>
          <w:lang w:val="es-MX"/>
        </w:rPr>
        <w:t>Aznar ha defendido los ataques preventivos contra el terrorismo que respetan la legalidad y que, como España, hacen todos los países “con dos dedos de frente y sentido común”. “El terrorismo debe ser combatido con los medios del Estado de Derecho y respetando las libertades individuales, cosa que evidentemente es lo que yo he practicado –subrayó-, y que no puede decir todo el mundo, ni en nuestro país, ni fuera de el”.</w:t>
      </w:r>
    </w:p>
    <w:p>
      <w:pPr>
        <w:pStyle w:val="Normal"/>
        <w:jc w:val="both"/>
        <w:rPr>
          <w:lang w:val="es-MX"/>
        </w:rPr>
      </w:pPr>
      <w:r>
        <w:rPr>
          <w:lang w:val="es-MX"/>
        </w:rPr>
        <w:t>En este contexto, incidió en que España también realiza operaciones preventivas para evitar ataques terroristas, "Como hacen todos los países que tengan dos dedos de frente y un poco de sentido común".</w:t>
      </w:r>
    </w:p>
    <w:p>
      <w:pPr>
        <w:pStyle w:val="Normal"/>
        <w:jc w:val="both"/>
        <w:rPr>
          <w:lang w:val="es-MX"/>
        </w:rPr>
      </w:pPr>
      <w:r>
        <w:rPr>
          <w:lang w:val="es-MX"/>
        </w:rPr>
        <w:t>El amigo “Ansar” está siendo un “aliado valioso” en tiempos muy difíciles. Bu$h desea agradecerle los servicios prestados.</w:t>
      </w:r>
    </w:p>
    <w:p>
      <w:pPr>
        <w:pStyle w:val="Normal"/>
        <w:jc w:val="both"/>
        <w:rPr>
          <w:lang w:val="es-MX"/>
        </w:rPr>
      </w:pPr>
      <w:r>
        <w:rPr>
          <w:lang w:val="es-MX"/>
        </w:rPr>
        <w:t>Serán esos?</w:t>
      </w:r>
    </w:p>
    <w:p>
      <w:pPr>
        <w:pStyle w:val="Normal"/>
        <w:jc w:val="both"/>
        <w:rPr>
          <w:lang w:val="es-MX"/>
        </w:rPr>
      </w:pPr>
      <w:r>
        <w:rPr>
          <w:lang w:val="es-MX"/>
        </w:rPr>
      </w:r>
    </w:p>
    <w:p>
      <w:pPr>
        <w:pStyle w:val="Normal"/>
        <w:jc w:val="both"/>
        <w:rPr>
          <w:lang w:val="es-MX"/>
        </w:rPr>
      </w:pPr>
      <w:r>
        <w:rPr>
          <w:lang w:val="es-MX"/>
        </w:rPr>
        <w:t>Tony Blair: El esfuerzo del primer ministro británico, Tony Blair, por pasar la página de la guerra de Iraq y poder centrarse en sus asuntos nacionales desde los que encarar las elecciones previstas para el próximo año no le está reportando la tranquilidad buscada. Un nuevo frente se abría el 16/2/04 al jefe de Gobierno con la principal huelga de funcionarios públicos en los últimos trece años.</w:t>
      </w:r>
    </w:p>
    <w:p>
      <w:pPr>
        <w:pStyle w:val="Normal"/>
        <w:jc w:val="both"/>
        <w:rPr>
          <w:lang w:val="es-MX"/>
        </w:rPr>
      </w:pPr>
      <w:r>
        <w:rPr>
          <w:lang w:val="es-MX"/>
        </w:rPr>
        <w:t>Aunque la huelga no es de gran trascendencia, en tanto que no afecta a servicios básicos ni supone la paralización de actividades importantes –se limita a los funcionarios de las oficinas de desempleo, que también tramitan las pensiones, y a los profesores de autoescuelas-, las luces rojas se han encendido en el Ejecutivo de Tony Blair.</w:t>
      </w:r>
    </w:p>
    <w:p>
      <w:pPr>
        <w:pStyle w:val="Normal"/>
        <w:jc w:val="both"/>
        <w:rPr>
          <w:lang w:val="es-MX"/>
        </w:rPr>
      </w:pPr>
      <w:r>
        <w:rPr>
          <w:lang w:val="es-MX"/>
        </w:rPr>
        <w:t>Debilitado durante las últimas semanas por la confrontación en el seno laborista a causa del nuevo sistema de tasas universitarias y por la admisión de que Sadam pudo no disponer de armas de destrucción masiva, Blair no puede permitirse que aparezcan nuevos frentes de controversia que acaben laminando del todo un liderazgo ya menguado.</w:t>
      </w:r>
    </w:p>
    <w:p>
      <w:pPr>
        <w:pStyle w:val="Normal"/>
        <w:jc w:val="both"/>
        <w:rPr>
          <w:lang w:val="es-MX"/>
        </w:rPr>
      </w:pPr>
      <w:r>
        <w:rPr>
          <w:lang w:val="es-MX"/>
        </w:rPr>
        <w:t xml:space="preserve">Precisamente, las esperanzas de recuperación las ha centrado el equipo de Downing Street en que Blair se vuelque ahora en propuestas sociales, de manera que vuelva a generar confianza en el electorado. Por eso, la huelga de dos días a causa de una disputa salarial convocada por el sindicato de Servicios Públicos y Comerciales (PSC) es políticamente peligrosa si el conflicto se radicaliza. </w:t>
      </w:r>
    </w:p>
    <w:p>
      <w:pPr>
        <w:pStyle w:val="Normal"/>
        <w:jc w:val="both"/>
        <w:rPr>
          <w:lang w:val="es-MX"/>
        </w:rPr>
      </w:pPr>
      <w:r>
        <w:rPr>
          <w:lang w:val="es-MX"/>
        </w:rPr>
        <w:t>El cese de actividad fue acordado por 90.000 trabajadores dependientes del departamento de Trabajo y Pensiones, a los que se suman empleados de las autoescuelas.</w:t>
      </w:r>
    </w:p>
    <w:p>
      <w:pPr>
        <w:pStyle w:val="Normal"/>
        <w:jc w:val="both"/>
        <w:rPr>
          <w:lang w:val="es-MX"/>
        </w:rPr>
      </w:pPr>
      <w:r>
        <w:rPr>
          <w:lang w:val="es-MX"/>
        </w:rPr>
        <w:t>El Partido Conservador aprovechó esta jornada de protesta contra el Gobierno para presentar su programa sobre el gasto público, que asegura conjugar el incremento de las partidas destinadas a Educación, Sanidad y pensiones con una posible reducción de impuestos.</w:t>
      </w:r>
    </w:p>
    <w:p>
      <w:pPr>
        <w:pStyle w:val="Normal"/>
        <w:jc w:val="both"/>
        <w:rPr>
          <w:lang w:val="es-MX"/>
        </w:rPr>
      </w:pPr>
      <w:r>
        <w:rPr>
          <w:lang w:val="es-MX"/>
        </w:rPr>
        <w:t xml:space="preserve">Tampoco el “amigo” Blair las tiene todas consigo. Mientras afirma su “relación especial” con los EEUU, sigue manteniendo una relación “desigual”, o marcada por la infidelidad o el desbalance con la Unión Europea. Desde las vacas locas al euro, desde el cheque verde a la proamericana carta de los ocho, siempre con un ojo puesto en Washington S.A., este “sonriente” primer ministro pone la señal del giro a la izquierda, pero dobla siempre a la derecha. </w:t>
      </w:r>
    </w:p>
    <w:p>
      <w:pPr>
        <w:pStyle w:val="Normal"/>
        <w:jc w:val="both"/>
        <w:rPr>
          <w:lang w:val="es-MX"/>
        </w:rPr>
      </w:pPr>
      <w:r>
        <w:rPr>
          <w:lang w:val="es-MX"/>
        </w:rPr>
        <w:t>Gran Bretaña ha podido continuar, mediante su relación con EEUU, ejerciendo una influencia en los asuntos internacionales mucho mas allá de lo que permitía su estatus de antigua potencia imperial.</w:t>
      </w:r>
    </w:p>
    <w:p>
      <w:pPr>
        <w:pStyle w:val="Normal"/>
        <w:jc w:val="both"/>
        <w:rPr>
          <w:lang w:val="es-MX"/>
        </w:rPr>
      </w:pPr>
      <w:r>
        <w:rPr>
          <w:lang w:val="es-MX"/>
        </w:rPr>
        <w:t>Históricamente, los tiempos de crisis han hecho que aparentemente la “relación especial” a ambos lados del Atlántico florezca y aparezca como una relación monógama.</w:t>
      </w:r>
    </w:p>
    <w:p>
      <w:pPr>
        <w:pStyle w:val="Normal"/>
        <w:jc w:val="both"/>
        <w:rPr>
          <w:lang w:val="es-MX"/>
        </w:rPr>
      </w:pPr>
      <w:r>
        <w:rPr>
          <w:lang w:val="es-MX"/>
        </w:rPr>
        <w:t>El calificativo ha vuelto a aparecer para descubrir los nexos anglo-estadounidenses luego de los atentados del 11-S, e incluso el presidente, George W. Bu$h, ha dicho, que su país no contaba con “un amigo más verdadero” que Gran Bretaña.</w:t>
      </w:r>
    </w:p>
    <w:p>
      <w:pPr>
        <w:pStyle w:val="Normal"/>
        <w:jc w:val="both"/>
        <w:rPr>
          <w:lang w:val="es-MX"/>
        </w:rPr>
      </w:pPr>
      <w:r>
        <w:rPr>
          <w:lang w:val="es-MX"/>
        </w:rPr>
        <w:t>A lo largo del tiempo, ambos países han obtenido ganancias de su relación.</w:t>
      </w:r>
    </w:p>
    <w:p>
      <w:pPr>
        <w:pStyle w:val="Normal"/>
        <w:jc w:val="both"/>
        <w:rPr>
          <w:lang w:val="es-MX"/>
        </w:rPr>
      </w:pPr>
      <w:r>
        <w:rPr>
          <w:lang w:val="es-MX"/>
        </w:rPr>
        <w:t>En el período posterior a la guerra fría (en opinión de la BBC) ha sido Gran Bretaña quien con frecuencia ha empujado a la acción a su aliado americano.</w:t>
      </w:r>
    </w:p>
    <w:p>
      <w:pPr>
        <w:pStyle w:val="Normal"/>
        <w:jc w:val="both"/>
        <w:rPr>
          <w:lang w:val="es-MX"/>
        </w:rPr>
      </w:pPr>
      <w:r>
        <w:rPr>
          <w:lang w:val="es-MX"/>
        </w:rPr>
        <w:t>Fue la primera ministra Margaret Thatcher quien pidió al primer presidente Bush actuar “con decisión” en el Golfo Pérsico, y fue Blair quien comprometió a un reticente Bill Clinton a intervenir en el conflicto de Kosovo.</w:t>
      </w:r>
    </w:p>
    <w:p>
      <w:pPr>
        <w:pStyle w:val="Normal"/>
        <w:jc w:val="both"/>
        <w:rPr>
          <w:lang w:val="es-MX"/>
        </w:rPr>
      </w:pPr>
      <w:r>
        <w:rPr>
          <w:lang w:val="es-MX"/>
        </w:rPr>
        <w:t>Desde que la Guerra de Iraq era sólo una perspectiva alarmante, muchos sectores del laborismo británico comenzaron a preguntarse que tenía Gran Bretaña por ganar del apoyo a EEUU.</w:t>
      </w:r>
    </w:p>
    <w:p>
      <w:pPr>
        <w:pStyle w:val="Normal"/>
        <w:jc w:val="both"/>
        <w:rPr>
          <w:lang w:val="es-MX"/>
        </w:rPr>
      </w:pPr>
      <w:r>
        <w:rPr>
          <w:lang w:val="es-MX"/>
        </w:rPr>
        <w:t>Aunque Blair estima que es mejor tener acceso discreto y directo al presidente de EEUU en vez de vocear sus opiniones a través del Atlántico, de lo que se trata es de una ruleta rusa política.</w:t>
      </w:r>
    </w:p>
    <w:p>
      <w:pPr>
        <w:pStyle w:val="Normal"/>
        <w:jc w:val="both"/>
        <w:rPr>
          <w:lang w:val="es-MX"/>
        </w:rPr>
      </w:pPr>
      <w:r>
        <w:rPr>
          <w:lang w:val="es-MX"/>
        </w:rPr>
        <w:t>Durante la Guerra Fría, el Reino Unido fue un vehículo clave entre EEUU y Europa, y Washington valoró el papel mediador británico entre los dos continentes.</w:t>
      </w:r>
    </w:p>
    <w:p>
      <w:pPr>
        <w:pStyle w:val="Normal"/>
        <w:jc w:val="both"/>
        <w:rPr>
          <w:lang w:val="es-MX"/>
        </w:rPr>
      </w:pPr>
      <w:r>
        <w:rPr>
          <w:lang w:val="es-MX"/>
        </w:rPr>
        <w:t>Hoy, sin embargo, todo aparenta que Blair no ha podido conciliar las diferencias entre EEUU y Europa en temas como el sistema de defensa antimisiles, Iraq, Kioto, Medio Oriente y las relaciones comerciales.</w:t>
      </w:r>
    </w:p>
    <w:p>
      <w:pPr>
        <w:pStyle w:val="Normal"/>
        <w:jc w:val="both"/>
        <w:rPr>
          <w:lang w:val="es-MX"/>
        </w:rPr>
      </w:pPr>
      <w:r>
        <w:rPr>
          <w:lang w:val="es-MX"/>
        </w:rPr>
        <w:t>“</w:t>
      </w:r>
      <w:r>
        <w:rPr>
          <w:lang w:val="es-MX"/>
        </w:rPr>
        <w:t>Si Tony Blair no es finalmente capaz de tender puentes entre los dos lados del Atlántico su influencia tanto en Washington como en Europa puede comenzar a desvanecerse”, dice BBCMundo.com.</w:t>
      </w:r>
    </w:p>
    <w:p>
      <w:pPr>
        <w:pStyle w:val="Normal"/>
        <w:jc w:val="both"/>
        <w:rPr>
          <w:lang w:val="es-MX"/>
        </w:rPr>
      </w:pPr>
      <w:r>
        <w:rPr>
          <w:lang w:val="es-MX"/>
        </w:rPr>
        <w:t>Durante la visita a Londres del presidente de los EEUU, el 19/11/03, se pronunciaron algunas frases que, por lo significativas, deseo registrar para los lectores:</w:t>
      </w:r>
    </w:p>
    <w:p>
      <w:pPr>
        <w:pStyle w:val="Normal"/>
        <w:jc w:val="both"/>
        <w:rPr>
          <w:lang w:val="es-MX"/>
        </w:rPr>
      </w:pPr>
      <w:r>
        <w:rPr>
          <w:lang w:val="es-MX"/>
        </w:rPr>
        <w:t>Bu$h: “Más que una alianza de seguridad y de comercio, los pueblos británico y estadounidense han tenido una alianza de valores y, hoy, esta alianza, antigua y probada, sigue siendo muy fuerte”…”Londres y Washington tienen una misión que cumplir porque la libertad necesita defensores”…</w:t>
      </w:r>
    </w:p>
    <w:p>
      <w:pPr>
        <w:pStyle w:val="Normal"/>
        <w:jc w:val="both"/>
        <w:rPr>
          <w:lang w:val="es-MX"/>
        </w:rPr>
      </w:pPr>
      <w:r>
        <w:rPr>
          <w:lang w:val="es-MX"/>
        </w:rPr>
        <w:t>Blair: “Es momento de darse cuenta quienes son nuestros aliados y quienes nuestros enemigos, permanecer junto a los primeros y combatir a los segundos”…”Creo que toda persona que se preocupe de que es mejor para su país, reconoce la fuerza que una alianza con EEUU tiene para la paz mundial, para la seguridad mundial y para nuestro país”…</w:t>
      </w:r>
    </w:p>
    <w:p>
      <w:pPr>
        <w:pStyle w:val="Normal"/>
        <w:jc w:val="both"/>
        <w:rPr>
          <w:lang w:val="es-MX"/>
        </w:rPr>
      </w:pPr>
      <w:r>
        <w:rPr>
          <w:lang w:val="es-MX"/>
        </w:rPr>
        <w:t>Alentado por el apoyo recibido del primer ministro británico, Tony Blair, Bu$h continuó: “El pueblo británico es el tipo de socio que uno requiere cuando se tiene una labor seria que completar”…”Los hombres y mujeres de este reino son amables, férreos, generosos y valientes. Y EEUU tiene la fortuna de llamar a este país nuestro más fiel amigo en el mundo”…</w:t>
      </w:r>
    </w:p>
    <w:p>
      <w:pPr>
        <w:pStyle w:val="Normal"/>
        <w:jc w:val="both"/>
        <w:rPr>
          <w:lang w:val="es-MX"/>
        </w:rPr>
      </w:pPr>
      <w:r>
        <w:rPr>
          <w:lang w:val="es-MX"/>
        </w:rPr>
        <w:t>Para finalizar este recorrido de “fidelidades manifiestas” y dar continuidad histórica, mas allá del gobierno de turno, a la alianza sin dobleces, registremos lo dicho por la Reina Isabel II: “Ambos países comparten el deseo y el coraje de convertir el mundo en un lugar más seguro, próspero y, sobre todo, más libre”.</w:t>
      </w:r>
    </w:p>
    <w:p>
      <w:pPr>
        <w:pStyle w:val="Normal"/>
        <w:jc w:val="both"/>
        <w:rPr>
          <w:lang w:val="es-MX"/>
        </w:rPr>
      </w:pPr>
      <w:r>
        <w:rPr>
          <w:lang w:val="es-MX"/>
        </w:rPr>
      </w:r>
    </w:p>
    <w:p>
      <w:pPr>
        <w:pStyle w:val="Normal"/>
        <w:jc w:val="both"/>
        <w:rPr>
          <w:lang w:val="es-MX"/>
        </w:rPr>
      </w:pPr>
      <w:r>
        <w:rPr>
          <w:lang w:val="es-MX"/>
        </w:rPr>
        <w:t xml:space="preserve">Antes de pasar al próximo apartado, les dejo algunas preguntas: Dónde creen ustedes que se ubicaría Gran Bretaña en caso de una discordia entre Europa y EEUU? Quién resultaría el “amigo más fiel en el mundo”? A la hora de elegir entre la “relación especial” y la “infidelidad o el desbalance” de que lado se pondría Gran Bretaña? Ante la disyuntiva de “compartir misiones” por cuáles optaría el Reino Unido?   Entre “caballo de Troya” o “submarino”, cuál es la figura que más lo representa? </w:t>
      </w:r>
    </w:p>
    <w:p>
      <w:pPr>
        <w:pStyle w:val="Normal"/>
        <w:jc w:val="both"/>
        <w:rPr>
          <w:lang w:val="es-MX"/>
        </w:rPr>
      </w:pPr>
      <w:r>
        <w:rPr>
          <w:lang w:val="es-MX"/>
        </w:rPr>
      </w:r>
    </w:p>
    <w:p>
      <w:pPr>
        <w:pStyle w:val="Normal"/>
        <w:jc w:val="both"/>
        <w:rPr>
          <w:lang w:val="es-MX"/>
        </w:rPr>
      </w:pPr>
      <w:r>
        <w:rPr>
          <w:lang w:val="es-MX"/>
        </w:rPr>
        <w:t>Europa: La tercera vía (o todos en la vía?)</w:t>
      </w:r>
    </w:p>
    <w:p>
      <w:pPr>
        <w:pStyle w:val="Normal"/>
        <w:jc w:val="both"/>
        <w:rPr>
          <w:lang w:val="es-MX"/>
        </w:rPr>
      </w:pPr>
      <w:r>
        <w:rPr>
          <w:lang w:val="es-MX"/>
        </w:rPr>
      </w:r>
    </w:p>
    <w:p>
      <w:pPr>
        <w:pStyle w:val="Normal"/>
        <w:jc w:val="both"/>
        <w:rPr>
          <w:lang w:val="es-MX"/>
        </w:rPr>
      </w:pPr>
      <w:r>
        <w:rPr>
          <w:lang w:val="es-MX"/>
        </w:rPr>
        <w:t>Enmienda a la totalidad</w:t>
      </w:r>
    </w:p>
    <w:p>
      <w:pPr>
        <w:pStyle w:val="Normal"/>
        <w:jc w:val="both"/>
        <w:rPr>
          <w:lang w:val="es-MX"/>
        </w:rPr>
      </w:pPr>
      <w:r>
        <w:rPr>
          <w:lang w:val="es-MX"/>
        </w:rPr>
        <w:t xml:space="preserve">Que la política de la Tercera vía y el Nuevo centro sean la nueva esperanza de Europa, lo dudo. Más, no lo deseo. Y de ser así, que Dios, nos pille confesados!! </w:t>
      </w:r>
    </w:p>
    <w:p>
      <w:pPr>
        <w:pStyle w:val="Normal"/>
        <w:jc w:val="both"/>
        <w:rPr>
          <w:lang w:val="es-MX"/>
        </w:rPr>
      </w:pPr>
      <w:r>
        <w:rPr>
          <w:lang w:val="es-MX"/>
        </w:rPr>
        <w:t>Por favor –sé que es mucho pedir, incluso para vuestra salud física y mental- vuelvan a leer el vademécum de la Tercera vía y contesten la siguiente pregunta: No creen ustedes que este documento podría ser suscripto por Margaret Thatcher y Ronald Reagan? Queda algo más a la derecha que esta Tercera vía?, que resulta ser la misma vía, la eterna vía, la vía por la que el ganador se lleva todo. La flexibilidad total disfrazada de modernidad. La privatización. La desregulación. El despido libre. La falta de protección social. La caída sin red. El trabajador descartable. La economía de mercado que deviene en sociedad de mercado. La modernización que enmascara la negación del sistema de salud. La competitividad que induce a la disminución de salarios, a la subcontratación, cuando no, y al final, a la deslocalización.</w:t>
      </w:r>
    </w:p>
    <w:p>
      <w:pPr>
        <w:pStyle w:val="Normal"/>
        <w:jc w:val="both"/>
        <w:rPr>
          <w:lang w:val="es-MX"/>
        </w:rPr>
      </w:pPr>
      <w:r>
        <w:rPr>
          <w:lang w:val="es-MX"/>
        </w:rPr>
        <w:t>No todos somos iguales, pero al forzar esta circunstancia el capitalismo y ahora el globalismo han cruzado todo el plano para llegar al otro extremo, convirtiendo a la desigualdad en una forma de vida, con perjuicio de los estratos menos favorecidos.</w:t>
      </w:r>
    </w:p>
    <w:p>
      <w:pPr>
        <w:pStyle w:val="Normal"/>
        <w:jc w:val="both"/>
        <w:rPr>
          <w:lang w:val="es-MX"/>
        </w:rPr>
      </w:pPr>
      <w:r>
        <w:rPr>
          <w:lang w:val="es-MX"/>
        </w:rPr>
        <w:t>Se ha globalizado la miseria, se ha globalizado la pérdida de independencia, se ha globalizado el poder autocrático de un Estado sobre el resto de las naciones.</w:t>
      </w:r>
    </w:p>
    <w:p>
      <w:pPr>
        <w:pStyle w:val="Normal"/>
        <w:jc w:val="both"/>
        <w:rPr>
          <w:lang w:val="es-MX"/>
        </w:rPr>
      </w:pPr>
      <w:r>
        <w:rPr>
          <w:lang w:val="es-MX"/>
        </w:rPr>
        <w:t>En algún momento pudo parecer –lamentablemente, los que creímos ello nos equivocamos- que los políticos socialdemócratas europeos habían aprendido las lecciones de 1930. Estas lecciones decían que el capitalismo irrestricto no podía ser sino autodestructivo. Me parece que si lo habían aprendido, se han olvidado. Porque actualmente se está repitiendo el mismo fenómeno de 1930, con un capitalismo incivil y voraz que presenta inexplicables tendencias al suicidio. Existe un vínculo muy estrecho entre la Tercera vía y los imperativos de la globalización. Es un hecho incontrovertible, que convierte a la Tercera vía en una prolongación del capitalismo globalista con una frágil capa externa de presunta comprensión, que se resquebraja a la menor prueba de audacia.</w:t>
      </w:r>
    </w:p>
    <w:p>
      <w:pPr>
        <w:pStyle w:val="Normal"/>
        <w:jc w:val="both"/>
        <w:rPr>
          <w:lang w:val="es-MX"/>
        </w:rPr>
      </w:pPr>
      <w:r>
        <w:rPr>
          <w:lang w:val="es-MX"/>
        </w:rPr>
      </w:r>
    </w:p>
    <w:p>
      <w:pPr>
        <w:pStyle w:val="Normal"/>
        <w:jc w:val="both"/>
        <w:rPr>
          <w:lang w:val="es-MX"/>
        </w:rPr>
      </w:pPr>
      <w:r>
        <w:rPr>
          <w:lang w:val="es-MX"/>
        </w:rPr>
        <w:t>“</w:t>
      </w:r>
      <w:r>
        <w:rPr>
          <w:lang w:val="es-MX"/>
        </w:rPr>
        <w:t>Renunciar a que el estado se encargue de los fallos del mercado…Declinar la capacidad de los gobiernos nacionales de mantener en buen estado la economía, para asegurar el crecimiento y el empleo…Seguir actuando como una fuerza decidida a liberalizar el comercio mundial…Reducir los impuestos a las grandes empresas para aumentar la rentabilidad y fortalecer los incentivos para invertir…Reducir los costes laborales no salariales a través de la reforma de los sistemas de la seguridad social…Las normas y regulaciones no deben obstaculizar la capacidad de maniobra de las empresas… Flexibilizar tanto el producto como el capital y los mercados laborales…No se puede  utilizar el gasto deficitario para superar debilidades estructurales en la economía…El estado debe constituírse en agente de empleo activo, y no sólo en receptor pasivo de las víctimas del fracaso económico…El mercado laboral necesita un sector de salarios reducidos para que los empleos de baja capacitación estén disponibles... Los empleos a tiempo parcial y mal remunerados son mejores que nada, porque facilitan la transición del paro al trabajo... Un sistema de seguridad social que abra nuevas oportunidades y que premie la iniciativa... Modernizar el sistema de salud, no desmantelarlo... Unir la responsabilidad medioambiental hacia las generaciones futuras con el progreso económico de la sociedad…Adaptar los sistemas de seguridad social a los cambios de expectativas de vida”…</w:t>
      </w:r>
    </w:p>
    <w:p>
      <w:pPr>
        <w:pStyle w:val="Normal"/>
        <w:jc w:val="both"/>
        <w:rPr>
          <w:lang w:val="es-MX"/>
        </w:rPr>
      </w:pPr>
      <w:r>
        <w:rPr>
          <w:lang w:val="es-MX"/>
        </w:rPr>
        <w:t>Son algunas de las “perlas” que nos regalan Blair y Schröder (con letra y música de Anthony Giddens)…</w:t>
      </w:r>
    </w:p>
    <w:p>
      <w:pPr>
        <w:pStyle w:val="Normal"/>
        <w:jc w:val="both"/>
        <w:rPr>
          <w:lang w:val="es-MX"/>
        </w:rPr>
      </w:pPr>
      <w:r>
        <w:rPr>
          <w:lang w:val="es-MX"/>
        </w:rPr>
      </w:r>
    </w:p>
    <w:p>
      <w:pPr>
        <w:pStyle w:val="Normal"/>
        <w:jc w:val="both"/>
        <w:rPr>
          <w:lang w:val="es-MX"/>
        </w:rPr>
      </w:pPr>
      <w:r>
        <w:rPr>
          <w:lang w:val="es-MX"/>
        </w:rPr>
        <w:t>Otra pregunta: Si ustedes van a comprar zapatos nuevos, y el que se prueban le ajusta demasiado el pie, qué hacen: piden otro de número más grande o…se cortan parte del pie?</w:t>
      </w:r>
    </w:p>
    <w:p>
      <w:pPr>
        <w:pStyle w:val="Normal"/>
        <w:jc w:val="both"/>
        <w:rPr>
          <w:lang w:val="es-MX"/>
        </w:rPr>
      </w:pPr>
      <w:r>
        <w:rPr>
          <w:lang w:val="es-MX"/>
        </w:rPr>
        <w:t xml:space="preserve">Pues, con Europa quieren que se corte parte del pie, o tal vez –mejor y de una vez, el pie entero; y por qué no la pierna?- así le calza mejor la “globalización”. </w:t>
      </w:r>
    </w:p>
    <w:p>
      <w:pPr>
        <w:pStyle w:val="Normal"/>
        <w:jc w:val="both"/>
        <w:rPr>
          <w:lang w:val="es-MX"/>
        </w:rPr>
      </w:pPr>
      <w:r>
        <w:rPr>
          <w:lang w:val="es-MX"/>
        </w:rPr>
        <w:t xml:space="preserve">Las grandes empresas –de un lado y otro del Atlántico, si no son las mismas- manipulan, influencian y/o sobornan (financian, les parece políticamente más correcto?) a los políticos europeos, para que “amputen” el Estado de Bienestar, a gusto y paladar de la competitividad, la flexibilización, la productividad, la privatización, la desregulación, la financierización y el librecambio. Se “meriendan” el Contrato Social en el “altar” del becerro de oro. Mercaderes que se quedan con el templo y la limosna. </w:t>
      </w:r>
    </w:p>
    <w:p>
      <w:pPr>
        <w:pStyle w:val="Normal"/>
        <w:jc w:val="both"/>
        <w:rPr>
          <w:lang w:val="es-MX"/>
        </w:rPr>
      </w:pPr>
      <w:r>
        <w:rPr>
          <w:lang w:val="es-MX"/>
        </w:rPr>
        <w:t xml:space="preserve">La Tercera vía es un claro ejemplo de hipocresía económica. Una de las mentiras que matan. </w:t>
      </w:r>
    </w:p>
    <w:p>
      <w:pPr>
        <w:pStyle w:val="Normal"/>
        <w:jc w:val="both"/>
        <w:rPr>
          <w:lang w:val="es-MX"/>
        </w:rPr>
      </w:pPr>
      <w:r>
        <w:rPr>
          <w:lang w:val="es-MX"/>
        </w:rPr>
        <w:t>Si fuera cierto, como dicen, que “debemos aprender los unos de los otros y comparar nuestra actuación con prácticas y experiencias mejores en otros países”, podrían mirarse en el espejo de los EEUU (la madre de todos los business) e interpretar lo que hacen el “Mago” Greenspan y el “conservador compasivo” Bu$h, con la política monetaria, presupuestaria, arancelaria y hasta con las subvenciones. Tal vez podrían entender que en vuestra “intención modernizadora” estarían entrando al futuro caminando hacia atrás…</w:t>
      </w:r>
    </w:p>
    <w:p>
      <w:pPr>
        <w:pStyle w:val="Normal"/>
        <w:jc w:val="both"/>
        <w:rPr>
          <w:lang w:val="es-MX"/>
        </w:rPr>
      </w:pPr>
      <w:r>
        <w:rPr>
          <w:lang w:val="es-MX"/>
        </w:rPr>
        <w:t>Finalmente, cuando dicen: “La delincuencia es un asunto político vital para los socialdemócratas modernos”, a qué se refieren, a los que tironean bolsos? o a los ladrones de “guante blanco”?</w:t>
      </w:r>
    </w:p>
    <w:p>
      <w:pPr>
        <w:pStyle w:val="Normal"/>
        <w:jc w:val="both"/>
        <w:rPr>
          <w:lang w:val="es-MX"/>
        </w:rPr>
      </w:pPr>
      <w:r>
        <w:rPr>
          <w:lang w:val="es-MX"/>
        </w:rPr>
        <w:t xml:space="preserve">Ustedes dicen: “Los socialdemócratas modernos no son neoliberales”. Menos mal, creía que a la derecha de ustedes ya no quedaba más espacio!! </w:t>
      </w:r>
    </w:p>
    <w:p>
      <w:pPr>
        <w:pStyle w:val="Normal"/>
        <w:jc w:val="both"/>
        <w:rPr>
          <w:lang w:val="es-MX"/>
        </w:rPr>
      </w:pPr>
      <w:r>
        <w:rPr>
          <w:lang w:val="es-MX"/>
        </w:rPr>
        <w:t xml:space="preserve">Tal vez Aznar, Berlusconi y…hasta Bu$h se hagan socialdemócratas!! </w:t>
      </w:r>
    </w:p>
    <w:p>
      <w:pPr>
        <w:pStyle w:val="Normal"/>
        <w:jc w:val="both"/>
        <w:rPr>
          <w:lang w:val="es-MX"/>
        </w:rPr>
      </w:pPr>
      <w:r>
        <w:rPr>
          <w:lang w:val="es-MX"/>
        </w:rPr>
        <w:t>Ustedes los consideran merecedores de la oferta para ser impulsores de la modernización?</w:t>
      </w:r>
    </w:p>
    <w:p>
      <w:pPr>
        <w:pStyle w:val="Normal"/>
        <w:jc w:val="both"/>
        <w:rPr>
          <w:lang w:val="es-MX"/>
        </w:rPr>
      </w:pPr>
      <w:r>
        <w:rPr>
          <w:lang w:val="es-MX"/>
        </w:rPr>
        <w:t>Ustedes los consideran capaces de no desaprovechar esta oportunidad de renovación?</w:t>
      </w:r>
    </w:p>
    <w:p>
      <w:pPr>
        <w:pStyle w:val="Normal"/>
        <w:jc w:val="both"/>
        <w:rPr>
          <w:lang w:val="es-MX"/>
        </w:rPr>
      </w:pPr>
      <w:r>
        <w:rPr>
          <w:lang w:val="es-MX"/>
        </w:rPr>
      </w:r>
    </w:p>
    <w:p>
      <w:pPr>
        <w:pStyle w:val="Normal"/>
        <w:jc w:val="both"/>
        <w:rPr>
          <w:lang w:val="es-MX"/>
        </w:rPr>
      </w:pPr>
      <w:r>
        <w:rPr>
          <w:lang w:val="es-MX"/>
        </w:rPr>
        <w:t>Antes de “morir” de esperanzas, deseo reiterar vuestro lema para que los –pacientes- lectores nunca olviden el valioso aporte que, el “faro de luz” que integran Blair y Schröder, han realizado al pensamiento económico mundial y al progreso social en particular:</w:t>
      </w:r>
    </w:p>
    <w:p>
      <w:pPr>
        <w:pStyle w:val="Normal"/>
        <w:jc w:val="both"/>
        <w:rPr>
          <w:lang w:val="es-MX"/>
        </w:rPr>
      </w:pPr>
      <w:r>
        <w:rPr>
          <w:lang w:val="es-MX"/>
        </w:rPr>
        <w:t>“</w:t>
      </w: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Keynes, que estás en los cielos, suerte que en el largo plazo estaremos todos muertos!!</w:t>
      </w:r>
    </w:p>
    <w:p>
      <w:pPr>
        <w:pStyle w:val="Normal"/>
        <w:jc w:val="both"/>
        <w:rPr>
          <w:lang w:val="es-MX"/>
        </w:rPr>
      </w:pPr>
      <w:r>
        <w:rPr>
          <w:lang w:val="es-MX"/>
        </w:rPr>
      </w:r>
    </w:p>
    <w:p>
      <w:pPr>
        <w:pStyle w:val="Normal"/>
        <w:jc w:val="both"/>
        <w:rPr>
          <w:lang w:val="es-MX"/>
        </w:rPr>
      </w:pPr>
      <w:r>
        <w:rPr>
          <w:lang w:val="es-MX"/>
        </w:rPr>
        <w:t>Usted los eligió y aquí los sigue teniendo</w:t>
      </w:r>
    </w:p>
    <w:p>
      <w:pPr>
        <w:pStyle w:val="Normal"/>
        <w:jc w:val="both"/>
        <w:rPr>
          <w:lang w:val="es-MX"/>
        </w:rPr>
      </w:pPr>
      <w:r>
        <w:rPr>
          <w:lang w:val="es-MX"/>
        </w:rPr>
      </w:r>
    </w:p>
    <w:p>
      <w:pPr>
        <w:pStyle w:val="Normal"/>
        <w:jc w:val="both"/>
        <w:rPr>
          <w:lang w:val="es-MX"/>
        </w:rPr>
      </w:pPr>
      <w:r>
        <w:rPr>
          <w:lang w:val="es-MX"/>
        </w:rPr>
        <w:t xml:space="preserve">Han pasado algunos meses (julio 2004 en adelante) y todo continúa igual o peor, de cara a la “construcción” de Europa, al encuentro consigo misma, a la reinstauración de la fe, de la confianza, del capital social, al cambio de liderazgo. En fin, mejor sería decir, al encuentro de “algún” liderazgo. </w:t>
      </w:r>
    </w:p>
    <w:p>
      <w:pPr>
        <w:pStyle w:val="Normal"/>
        <w:jc w:val="both"/>
        <w:rPr>
          <w:lang w:val="es-MX"/>
        </w:rPr>
      </w:pPr>
      <w:r>
        <w:rPr>
          <w:lang w:val="es-MX"/>
        </w:rPr>
        <w:t>Siguen las mismas “extorsiones”, subsisten los mismos cohechos, idénticas prevaricaciones…, se mantienen los mismos gobernantes (o casi)…Todo igual, pero más viejo, más triste, más insignificante…</w:t>
      </w:r>
    </w:p>
    <w:p>
      <w:pPr>
        <w:pStyle w:val="Normal"/>
        <w:jc w:val="both"/>
        <w:rPr>
          <w:lang w:val="es-MX"/>
        </w:rPr>
      </w:pPr>
      <w:r>
        <w:rPr>
          <w:lang w:val="es-MX"/>
        </w:rPr>
      </w:r>
    </w:p>
    <w:p>
      <w:pPr>
        <w:pStyle w:val="Normal"/>
        <w:jc w:val="both"/>
        <w:rPr>
          <w:lang w:val="es-MX"/>
        </w:rPr>
      </w:pPr>
      <w:r>
        <w:rPr>
          <w:lang w:val="es-MX"/>
        </w:rPr>
        <w:t>(ABC.es – 9/07/04): “La patronal alemana, partidaria de reducir una semana de vacaciones”</w:t>
      </w:r>
    </w:p>
    <w:p>
      <w:pPr>
        <w:pStyle w:val="Normal"/>
        <w:jc w:val="both"/>
        <w:rPr>
          <w:lang w:val="es-MX"/>
        </w:rPr>
      </w:pPr>
      <w:r>
        <w:rPr>
          <w:lang w:val="es-MX"/>
        </w:rPr>
      </w:r>
    </w:p>
    <w:p>
      <w:pPr>
        <w:pStyle w:val="Normal"/>
        <w:jc w:val="both"/>
        <w:rPr>
          <w:lang w:val="es-MX"/>
        </w:rPr>
      </w:pPr>
      <w:r>
        <w:rPr>
          <w:lang w:val="es-MX"/>
        </w:rPr>
        <w:t>(ABC.es – 13/07/04): “DaimlerChrysler amenaza con trasladar parte de su producción a Suráfrica si la plantilla no acepta un recorte de gastos”</w:t>
      </w:r>
    </w:p>
    <w:p>
      <w:pPr>
        <w:pStyle w:val="Normal"/>
        <w:jc w:val="both"/>
        <w:rPr>
          <w:lang w:val="es-MX"/>
        </w:rPr>
      </w:pPr>
      <w:r>
        <w:rPr>
          <w:lang w:val="es-MX"/>
        </w:rPr>
      </w:r>
    </w:p>
    <w:p>
      <w:pPr>
        <w:pStyle w:val="Normal"/>
        <w:jc w:val="both"/>
        <w:rPr>
          <w:lang w:val="es-MX"/>
        </w:rPr>
      </w:pPr>
      <w:r>
        <w:rPr>
          <w:lang w:val="es-MX"/>
        </w:rPr>
        <w:t>(ABC.es – 16/07/04): “Opel reducirá 100.000 millones de costes en Europa sin posibilidad de negociación”</w:t>
      </w:r>
    </w:p>
    <w:p>
      <w:pPr>
        <w:pStyle w:val="Normal"/>
        <w:jc w:val="both"/>
        <w:rPr>
          <w:lang w:val="es-MX"/>
        </w:rPr>
      </w:pPr>
      <w:r>
        <w:rPr>
          <w:lang w:val="es-MX"/>
        </w:rPr>
      </w:r>
    </w:p>
    <w:p>
      <w:pPr>
        <w:pStyle w:val="Normal"/>
        <w:jc w:val="both"/>
        <w:rPr>
          <w:lang w:val="es-MX"/>
        </w:rPr>
      </w:pPr>
      <w:r>
        <w:rPr>
          <w:lang w:val="es-MX"/>
        </w:rPr>
        <w:t>(ABC.es – 23/07/04): “La justicia absuelve al presidente del Deutsche Bank y al resto de acusados del caso Mennesmann”</w:t>
      </w:r>
    </w:p>
    <w:p>
      <w:pPr>
        <w:pStyle w:val="Normal"/>
        <w:jc w:val="both"/>
        <w:rPr>
          <w:lang w:val="es-MX"/>
        </w:rPr>
      </w:pPr>
      <w:r>
        <w:rPr>
          <w:lang w:val="es-MX"/>
        </w:rPr>
        <w:t>(La sentencia considera que las primas recibidas en 2000 (57 millones de euros) por los directivos del operador de telecomunicaciones no constituyen un delito penal, pero sí una falta civil)</w:t>
      </w:r>
    </w:p>
    <w:p>
      <w:pPr>
        <w:pStyle w:val="Normal"/>
        <w:jc w:val="both"/>
        <w:rPr>
          <w:lang w:val="es-MX"/>
        </w:rPr>
      </w:pPr>
      <w:r>
        <w:rPr>
          <w:lang w:val="es-MX"/>
        </w:rPr>
      </w:r>
    </w:p>
    <w:p>
      <w:pPr>
        <w:pStyle w:val="Normal"/>
        <w:jc w:val="both"/>
        <w:rPr>
          <w:lang w:val="es-MX"/>
        </w:rPr>
      </w:pPr>
      <w:r>
        <w:rPr>
          <w:lang w:val="es-MX"/>
        </w:rPr>
        <w:t>(Intereconomia.com – 26/07/04): “CEOE (patronal española) advierte de una ralentización del empleo en los próximos años si no aumenta la competitividad”</w:t>
      </w:r>
    </w:p>
    <w:p>
      <w:pPr>
        <w:pStyle w:val="Normal"/>
        <w:jc w:val="both"/>
        <w:rPr>
          <w:lang w:val="es-MX"/>
        </w:rPr>
      </w:pPr>
      <w:r>
        <w:rPr>
          <w:lang w:val="es-MX"/>
        </w:rPr>
      </w:r>
    </w:p>
    <w:p>
      <w:pPr>
        <w:pStyle w:val="Normal"/>
        <w:jc w:val="both"/>
        <w:rPr>
          <w:lang w:val="es-MX"/>
        </w:rPr>
      </w:pPr>
      <w:r>
        <w:rPr>
          <w:lang w:val="es-MX"/>
        </w:rPr>
        <w:t>(Elmundo.es  –  26/07/04): “El salario mínimo español, el segundo más bajo de la UE de los 15”</w:t>
      </w:r>
    </w:p>
    <w:p>
      <w:pPr>
        <w:pStyle w:val="Normal"/>
        <w:jc w:val="both"/>
        <w:rPr>
          <w:lang w:val="es-MX"/>
        </w:rPr>
      </w:pPr>
      <w:r>
        <w:rPr>
          <w:lang w:val="es-MX"/>
        </w:rPr>
      </w:r>
    </w:p>
    <w:p>
      <w:pPr>
        <w:pStyle w:val="Normal"/>
        <w:jc w:val="both"/>
        <w:rPr/>
      </w:pPr>
      <w:r>
        <w:rPr>
          <w:lang w:val="en-GB"/>
        </w:rPr>
        <w:t>(The Wall Street Journal –online- 26/07/04): “Alemania</w:t>
      </w:r>
      <w:r>
        <w:rPr>
          <w:lang w:val="es-ES_tradnl"/>
        </w:rPr>
        <w:t xml:space="preserve"> renuncia</w:t>
      </w:r>
      <w:r>
        <w:rPr>
          <w:lang w:val="en-GB"/>
        </w:rPr>
        <w:t xml:space="preserve"> al</w:t>
      </w:r>
      <w:r>
        <w:rPr>
          <w:lang w:val="es-ES_tradnl"/>
        </w:rPr>
        <w:t xml:space="preserve"> descanso</w:t>
      </w:r>
      <w:r>
        <w:rPr>
          <w:lang w:val="en-GB"/>
        </w:rPr>
        <w:t>”</w:t>
      </w:r>
    </w:p>
    <w:p>
      <w:pPr>
        <w:pStyle w:val="Normal"/>
        <w:jc w:val="both"/>
        <w:rPr/>
      </w:pPr>
      <w:r>
        <w:rPr/>
        <w:t>“</w:t>
      </w:r>
      <w:r>
        <w:rPr/>
        <w:t>Las concesiones salariales que obtuvo la semana pasada DaimlerChrysler AG confirman la tendencia de reducción de los derechos laborales en Europa, algo que podría reactivar la decaída economía del Viejo Continente e impulsar sus niveles de competitividad”…</w:t>
      </w:r>
    </w:p>
    <w:p>
      <w:pPr>
        <w:pStyle w:val="Normal"/>
        <w:jc w:val="both"/>
        <w:rPr/>
      </w:pPr>
      <w:r>
        <w:rPr/>
      </w:r>
    </w:p>
    <w:p>
      <w:pPr>
        <w:pStyle w:val="Normal"/>
        <w:jc w:val="both"/>
        <w:rPr/>
      </w:pPr>
      <w:r>
        <w:rPr/>
        <w:t>(Intereconomia.com – 27/07/04): “Comercio mundial y proteccionismo”</w:t>
      </w:r>
    </w:p>
    <w:p>
      <w:pPr>
        <w:pStyle w:val="Normal"/>
        <w:jc w:val="both"/>
        <w:rPr/>
      </w:pPr>
      <w:r>
        <w:rPr/>
        <w:t>“</w:t>
      </w:r>
      <w:r>
        <w:rPr/>
        <w:t>Hoy hemos conocido como la balanza comercial de la zona EUR se saldó en mayo con un superávit de 7,3 bn. EUR, casi doblando al del mismo mes del año anterior. En los primeros cinco meses el saldo positivo de la balanza comercial ha sido de 33,5 bn.EUR, con una subida del 139% frente al mismo período del 2003”…</w:t>
      </w:r>
    </w:p>
    <w:p>
      <w:pPr>
        <w:pStyle w:val="Normal"/>
        <w:jc w:val="both"/>
        <w:rPr/>
      </w:pPr>
      <w:r>
        <w:rPr/>
      </w:r>
    </w:p>
    <w:p>
      <w:pPr>
        <w:pStyle w:val="Normal"/>
        <w:jc w:val="both"/>
        <w:rPr/>
      </w:pPr>
      <w:r>
        <w:rPr/>
        <w:t>(ABC.es – 29/07/04): “Italia retrasa la edad de jubilación y crea incentivos para no aceptarla”</w:t>
      </w:r>
    </w:p>
    <w:p>
      <w:pPr>
        <w:pStyle w:val="Normal"/>
        <w:jc w:val="both"/>
        <w:rPr/>
      </w:pPr>
      <w:r>
        <w:rPr/>
      </w:r>
    </w:p>
    <w:p>
      <w:pPr>
        <w:pStyle w:val="Normal"/>
        <w:jc w:val="both"/>
        <w:rPr/>
      </w:pPr>
      <w:r>
        <w:rPr/>
        <w:t>(Elmundodinero.com – 5/08/04): “El paro en Alemania registra su peor mes de julio desde la reunificación</w:t>
      </w:r>
    </w:p>
    <w:p>
      <w:pPr>
        <w:pStyle w:val="Normal"/>
        <w:jc w:val="both"/>
        <w:rPr/>
      </w:pPr>
      <w:r>
        <w:rPr/>
      </w:r>
    </w:p>
    <w:p>
      <w:pPr>
        <w:pStyle w:val="Normal"/>
        <w:jc w:val="both"/>
        <w:rPr/>
      </w:pPr>
      <w:r>
        <w:rPr/>
        <w:t>(Lavanguardia.es – 9/08/04): “El FMI receta a los países de la zona euro jornadas laborales más largas”</w:t>
      </w:r>
    </w:p>
    <w:p>
      <w:pPr>
        <w:pStyle w:val="Normal"/>
        <w:jc w:val="both"/>
        <w:rPr/>
      </w:pPr>
      <w:r>
        <w:rPr/>
        <w:t>“</w:t>
      </w:r>
      <w:r>
        <w:rPr/>
        <w:t>La institución plantea un cambio radical de las políticas de protección y empleo”…</w:t>
      </w:r>
    </w:p>
    <w:p>
      <w:pPr>
        <w:pStyle w:val="Normal"/>
        <w:jc w:val="both"/>
        <w:rPr/>
      </w:pPr>
      <w:r>
        <w:rPr/>
      </w:r>
    </w:p>
    <w:p>
      <w:pPr>
        <w:pStyle w:val="Normal"/>
        <w:jc w:val="both"/>
        <w:rPr/>
      </w:pPr>
      <w:r>
        <w:rPr/>
        <w:t>(Lagacetadelosnegocios.com – 10/08/04): “Trabajar más”</w:t>
      </w:r>
    </w:p>
    <w:p>
      <w:pPr>
        <w:pStyle w:val="Normal"/>
        <w:jc w:val="both"/>
        <w:rPr/>
      </w:pPr>
      <w:r>
        <w:rPr/>
        <w:t>“</w:t>
      </w:r>
      <w:r>
        <w:rPr/>
        <w:t>El más importante período de vacaciones del año no parece el momento adecuado para reconsiderar la duración del trabajo. Pero estos días se replantea en Europa. Tras Alemania, Francia e Italia, la cuestión llega a los Países Bajos”…</w:t>
      </w:r>
    </w:p>
    <w:p>
      <w:pPr>
        <w:pStyle w:val="Normal"/>
        <w:jc w:val="both"/>
        <w:rPr/>
      </w:pPr>
      <w:r>
        <w:rPr/>
      </w:r>
    </w:p>
    <w:p>
      <w:pPr>
        <w:pStyle w:val="Normal"/>
        <w:jc w:val="both"/>
        <w:rPr/>
      </w:pPr>
      <w:r>
        <w:rPr/>
        <w:t>(Lagacetadelosnegocios.com – 10/08/04): “Productividad en España”</w:t>
      </w:r>
    </w:p>
    <w:p>
      <w:pPr>
        <w:pStyle w:val="Normal"/>
        <w:jc w:val="both"/>
        <w:rPr/>
      </w:pPr>
      <w:r>
        <w:rPr/>
        <w:t>“</w:t>
      </w:r>
      <w:r>
        <w:rPr/>
        <w:t>Como los niveles de precios de los países de nuestro entorno son cerca del 20% mayores que los nuestros y, por el contrario, sus resultados comerciales son evidentemente mejores, las claves de la competitividad han de buscarse mas allá de las políticas de precios y de costes, considerando otros componentes tales como la especialización productiva o la capacidad de nuestras empresas para desarrollar nuevos mercados. En definitiva, dentro de los aspectos más relacionados con la competitividad y productividad de nuestra economía”…</w:t>
      </w:r>
    </w:p>
    <w:p>
      <w:pPr>
        <w:pStyle w:val="Normal"/>
        <w:jc w:val="both"/>
        <w:rPr/>
      </w:pPr>
      <w:r>
        <w:rPr/>
      </w:r>
    </w:p>
    <w:p>
      <w:pPr>
        <w:pStyle w:val="Normal"/>
        <w:jc w:val="both"/>
        <w:rPr/>
      </w:pPr>
      <w:r>
        <w:rPr/>
        <w:t>(Elmundodinero.com – 12/08/04): “Más de la mitad de los parados son jóvenes”</w:t>
      </w:r>
    </w:p>
    <w:p>
      <w:pPr>
        <w:pStyle w:val="Normal"/>
        <w:jc w:val="both"/>
        <w:rPr/>
      </w:pPr>
      <w:r>
        <w:rPr/>
        <w:t>“</w:t>
      </w:r>
      <w:r>
        <w:rPr/>
        <w:t>El desempleo juvenil ha registrado un fuerte aumento durante la última década y afecta a 88 millones de personas entre 15 y 24 años en todo el mundo (en las economías industrializadas la tasa es del 13,4%), según un nuevo estudio de la OIT, que refleja que la mitad de los parados son jóvenes”…</w:t>
      </w:r>
    </w:p>
    <w:p>
      <w:pPr>
        <w:pStyle w:val="Normal"/>
        <w:jc w:val="both"/>
        <w:rPr/>
      </w:pPr>
      <w:r>
        <w:rPr/>
      </w:r>
    </w:p>
    <w:p>
      <w:pPr>
        <w:pStyle w:val="Normal"/>
        <w:jc w:val="both"/>
        <w:rPr/>
      </w:pPr>
      <w:r>
        <w:rPr/>
        <w:t>(Elmundodinero.com – 12/08/04): “La vivienda subió 18 veces más que el poder adquisitivo (de los españoles) en los últimos 5 años”</w:t>
      </w:r>
    </w:p>
    <w:p>
      <w:pPr>
        <w:pStyle w:val="Normal"/>
        <w:jc w:val="both"/>
        <w:rPr/>
      </w:pPr>
      <w:r>
        <w:rPr/>
      </w:r>
    </w:p>
    <w:p>
      <w:pPr>
        <w:pStyle w:val="Normal"/>
        <w:jc w:val="both"/>
        <w:rPr/>
      </w:pPr>
      <w:r>
        <w:rPr/>
        <w:t>(Elmundodinero.com – 12/08/04): “Las familias españolas ahorran la mitad que hace treinta años”</w:t>
      </w:r>
    </w:p>
    <w:p>
      <w:pPr>
        <w:pStyle w:val="Normal"/>
        <w:jc w:val="both"/>
        <w:rPr/>
      </w:pPr>
      <w:r>
        <w:rPr/>
        <w:t>“</w:t>
      </w:r>
      <w:r>
        <w:rPr/>
        <w:t>El aumento del crédito, unido a una evolución mas modesta del ahorro financiero de las familias, ha generado un notable crecimiento del endeudamiento. En 2003, el endeudamiento representaba más del 40% de la riqueza financiera de las familias españolas y se aproximaba al 90% de su renta disponible”…</w:t>
      </w:r>
    </w:p>
    <w:p>
      <w:pPr>
        <w:pStyle w:val="Normal"/>
        <w:jc w:val="both"/>
        <w:rPr/>
      </w:pPr>
      <w:r>
        <w:rPr/>
      </w:r>
    </w:p>
    <w:p>
      <w:pPr>
        <w:pStyle w:val="Normal"/>
        <w:jc w:val="both"/>
        <w:rPr/>
      </w:pPr>
      <w:r>
        <w:rPr/>
        <w:t>(ABC.es – 12/08/04): “El Gobierno rechaza bajar los impuestos de los carburantes porque sería ineficaz y contraproducente”</w:t>
      </w:r>
    </w:p>
    <w:p>
      <w:pPr>
        <w:pStyle w:val="Normal"/>
        <w:jc w:val="both"/>
        <w:rPr/>
      </w:pPr>
      <w:r>
        <w:rPr/>
        <w:t>El Gobierno del Partido Socialista Obrero Español (PSOE) es partidario de que el incremento del petróleo se repercuta “íntegramente” en los precios de los carburantes y productos derivados, y rechaza, a su vez, una rebaja en la fiscalidad de los combustibles al considerar que sería ineficaz y “contraproducente”…El Ejecutivo entiende que ésta es la manera “más eficiente de reajustar a medio y largo plazo los consumos industriales y particulares”, y es una de las “lecciones” de las crisis petrolíferas del período 1973 – 1980 “que no se deben olvidar”…</w:t>
      </w:r>
    </w:p>
    <w:p>
      <w:pPr>
        <w:pStyle w:val="Normal"/>
        <w:jc w:val="both"/>
        <w:rPr/>
      </w:pPr>
      <w:r>
        <w:rPr/>
      </w:r>
    </w:p>
    <w:p>
      <w:pPr>
        <w:pStyle w:val="Normal"/>
        <w:jc w:val="both"/>
        <w:rPr/>
      </w:pPr>
      <w:r>
        <w:rPr/>
        <w:t>(ABC.es – 12/07/04): “El 51% de las empresas no tiene ningún asalariado, según el Instituto Nacional de Estadística”</w:t>
      </w:r>
    </w:p>
    <w:p>
      <w:pPr>
        <w:pStyle w:val="Normal"/>
        <w:jc w:val="both"/>
        <w:rPr/>
      </w:pPr>
      <w:r>
        <w:rPr/>
        <w:t>“</w:t>
      </w:r>
      <w:r>
        <w:rPr/>
        <w:t>El 51% de las empresas activas españolas, más de 1,5 millones, no empleó ningún asalariado en el 2003, mientras que 818.000 firmas, el 27,8%, emplearon entre una y dos personas, según los datos del Directorio Central de Empresas (DIRCE) publicado ayer por el INE”…</w:t>
      </w:r>
    </w:p>
    <w:p>
      <w:pPr>
        <w:pStyle w:val="Normal"/>
        <w:jc w:val="both"/>
        <w:rPr/>
      </w:pPr>
      <w:r>
        <w:rPr/>
      </w:r>
    </w:p>
    <w:p>
      <w:pPr>
        <w:pStyle w:val="Normal"/>
        <w:jc w:val="both"/>
        <w:rPr/>
      </w:pPr>
      <w:r>
        <w:rPr/>
        <w:t>(The Wall Street Journal –online- 13/08/04): “Adeptos del libre mercado, a altos cargos en la UE”</w:t>
      </w:r>
    </w:p>
    <w:p>
      <w:pPr>
        <w:pStyle w:val="Normal"/>
        <w:jc w:val="both"/>
        <w:rPr/>
      </w:pPr>
      <w:r>
        <w:rPr/>
        <w:t>“</w:t>
      </w:r>
      <w:r>
        <w:rPr/>
        <w:t>José Manuel Durao Barroso, el nuevo presidente de la Comunidad Europea, ha escogido a una partidaria del libre mercado para la tarea crucial de vigilar las fusiones en Europa, como parte de un equipo adepto de la economía de mercado que, probablemente, impulse una agenda favorable a las empresas…</w:t>
      </w:r>
    </w:p>
    <w:p>
      <w:pPr>
        <w:pStyle w:val="Normal"/>
        <w:jc w:val="both"/>
        <w:rPr/>
      </w:pPr>
      <w:r>
        <w:rPr/>
        <w:t>“</w:t>
      </w:r>
      <w:r>
        <w:rPr/>
        <w:t>Barroso ha elegido a notorios defensores del libre mercado y muy proestadounidenses”, dice Simon O’Connor, consultor de Centre, firma de asesoría política con sede en Bruselas”…</w:t>
      </w:r>
    </w:p>
    <w:p>
      <w:pPr>
        <w:pStyle w:val="Normal"/>
        <w:jc w:val="both"/>
        <w:rPr/>
      </w:pPr>
      <w:r>
        <w:rPr/>
      </w:r>
    </w:p>
    <w:p>
      <w:pPr>
        <w:pStyle w:val="Normal"/>
        <w:jc w:val="both"/>
        <w:rPr/>
      </w:pPr>
      <w:r>
        <w:rPr/>
        <w:t>(Lavanguardia.es – 17/08/04): “Opel en Alemania del Este acepta una semana laboral de hasta 47 horas a cambio de empleo”</w:t>
      </w:r>
    </w:p>
    <w:p>
      <w:pPr>
        <w:pStyle w:val="Normal"/>
        <w:jc w:val="both"/>
        <w:rPr/>
      </w:pPr>
      <w:r>
        <w:rPr/>
        <w:t>“</w:t>
      </w:r>
      <w:r>
        <w:rPr/>
        <w:t>Los sindicatos de la compañía automovilística alemana Opel en Eisenach (en el land de Turingia, este de Alemania) han aceptado trabajar hasta 47 horas semanales a cambio de garantías en el empleo…La dirección ha renunciado a cualquier despido de los 1.800 asalariados de la planta de Eisenach hasta el 2007”…</w:t>
      </w:r>
    </w:p>
    <w:p>
      <w:pPr>
        <w:pStyle w:val="Normal"/>
        <w:jc w:val="both"/>
        <w:rPr/>
      </w:pPr>
      <w:r>
        <w:rPr/>
      </w:r>
    </w:p>
    <w:p>
      <w:pPr>
        <w:pStyle w:val="Normal"/>
        <w:jc w:val="both"/>
        <w:rPr/>
      </w:pPr>
      <w:r>
        <w:rPr/>
        <w:t>(BBCMundo.com – 24/08/04): “Volkswagen busca congelar sueldos”</w:t>
      </w:r>
    </w:p>
    <w:p>
      <w:pPr>
        <w:pStyle w:val="Normal"/>
        <w:jc w:val="both"/>
        <w:rPr/>
      </w:pPr>
      <w:r>
        <w:rPr/>
        <w:t>“</w:t>
      </w:r>
      <w:r>
        <w:rPr/>
        <w:t>El mayor fabricante europeo de automóviles, Volkwagen, anunció planes para congelar el salario de sus empleados en Alemania.</w:t>
      </w:r>
    </w:p>
    <w:p>
      <w:pPr>
        <w:pStyle w:val="Normal"/>
        <w:jc w:val="both"/>
        <w:rPr/>
      </w:pPr>
      <w:r>
        <w:rPr/>
        <w:t>El director de personal de la empresa, Meter Hartz, señaló que la medida es necesaria “para asegurar los puestos de trabajo en Alemania y ganar competitividad”…</w:t>
      </w:r>
    </w:p>
    <w:p>
      <w:pPr>
        <w:pStyle w:val="Normal"/>
        <w:jc w:val="both"/>
        <w:rPr/>
      </w:pPr>
      <w:r>
        <w:rPr/>
        <w:t>Hartz ha desempeñado un rol importante en diseñar un programa de reformas laborales nacionales que cuenta con el respaldo del gobierno del Canciller Gerhard Schröder”…</w:t>
      </w:r>
    </w:p>
    <w:p>
      <w:pPr>
        <w:pStyle w:val="Normal"/>
        <w:jc w:val="both"/>
        <w:rPr/>
      </w:pPr>
      <w:r>
        <w:rPr/>
      </w:r>
    </w:p>
    <w:p>
      <w:pPr>
        <w:pStyle w:val="Normal"/>
        <w:jc w:val="both"/>
        <w:rPr/>
      </w:pPr>
      <w:r>
        <w:rPr/>
        <w:t>(ABC.es): “Opel exige a sus 32.000 empleados alemanes que recorten salarios y modifiquen la jornada de trabajo”</w:t>
      </w:r>
    </w:p>
    <w:p>
      <w:pPr>
        <w:pStyle w:val="Normal"/>
        <w:jc w:val="both"/>
        <w:rPr/>
      </w:pPr>
      <w:r>
        <w:rPr/>
        <w:t>“</w:t>
      </w:r>
      <w:r>
        <w:rPr/>
        <w:t>Opel, fabricante de automóviles filial del grupo General Motors, ha exigido a los 32.000 empleados que tiene en Alemania que recorten sus salarios, las prestaciones sociales y acepten modificar su horario laboral para asegurar el mantenimiento de las plantas instaladas en el país…</w:t>
      </w:r>
    </w:p>
    <w:p>
      <w:pPr>
        <w:pStyle w:val="Normal"/>
        <w:jc w:val="both"/>
        <w:rPr/>
      </w:pPr>
      <w:r>
        <w:rPr/>
        <w:t>A cambio de estas medidas destinadas a reducir gastos, el comité de empresa exige a la dirección de Opel asegurar los puestos de trabajo, como mínimo hasta 2010, y prometer la ampliación del empleo en las fábricas alemanas de Russelsheim, Bochum, Eisenach y Kaiserlautern. Esta propuesta, sin embargo, ya ha sido descartada por el actual presidente de General Motors en Europa, Carl-Peter Forster. Al contrario que en Volkswagen, las negociaciones en Opel no están acompañadas por el momento de un ambiente de confrontación”…</w:t>
      </w:r>
    </w:p>
    <w:p>
      <w:pPr>
        <w:pStyle w:val="Normal"/>
        <w:jc w:val="both"/>
        <w:rPr/>
      </w:pPr>
      <w:r>
        <w:rPr/>
      </w:r>
    </w:p>
    <w:p>
      <w:pPr>
        <w:pStyle w:val="Normal"/>
        <w:jc w:val="both"/>
        <w:rPr/>
      </w:pPr>
      <w:r>
        <w:rPr/>
        <w:t>Luego de estos “titulares”, volvamos a nuestros “viejos” y “queridos” (¿) líderes…</w:t>
      </w:r>
    </w:p>
    <w:p>
      <w:pPr>
        <w:pStyle w:val="Normal"/>
        <w:jc w:val="both"/>
        <w:rPr/>
      </w:pPr>
      <w:r>
        <w:rPr/>
      </w:r>
    </w:p>
    <w:p>
      <w:pPr>
        <w:pStyle w:val="Normal"/>
        <w:jc w:val="both"/>
        <w:rPr/>
      </w:pPr>
      <w:r>
        <w:rPr/>
        <w:t xml:space="preserve">El “establishment” salva a Blair de Iraq (15/07/04). El informe Butler critica la frivolidad de los servicios de inteligencia sin pedir cabezas. En Washington, Tenet dimitió como director de la CIA, pero en Londres no dimite nadie. </w:t>
      </w:r>
    </w:p>
    <w:p>
      <w:pPr>
        <w:pStyle w:val="Normal"/>
        <w:jc w:val="both"/>
        <w:rPr/>
      </w:pPr>
      <w:r>
        <w:rPr/>
        <w:t>El informe de Lord Butler sobre el papel del Gobierno en Iraq ha resultado tan superficial como todos los anteriores, un ramillete de críticas a los servicios de inteligencia y al estilo informal de Downing Street pero sin apenas rascar la superficie.</w:t>
      </w:r>
    </w:p>
    <w:p>
      <w:pPr>
        <w:pStyle w:val="Normal"/>
        <w:jc w:val="both"/>
        <w:rPr/>
      </w:pPr>
      <w:r>
        <w:rPr/>
        <w:t>El fondo sigue sin resolverse, y el establishment  no piensa hurgar en el.</w:t>
      </w:r>
    </w:p>
    <w:p>
      <w:pPr>
        <w:pStyle w:val="Normal"/>
        <w:jc w:val="both"/>
        <w:rPr/>
      </w:pPr>
      <w:r>
        <w:rPr/>
        <w:t>“</w:t>
      </w:r>
      <w:r>
        <w:rPr/>
        <w:t>Los torpedos han agujereado el casco, el agua llega a la sala de máquinas y del cuarto del capitán sale humo, pero el submarino del nuevo laborismo continúa navegando impertérrito por las aguas turbulentas de la posguerra iraquí, resistiendo todo lo que le echen encima. Cuatro informes sobre las dudosas circunstancias que rodearon el derrocamiento de Saddam Hussein han cambiado la opinión de millones de británicos, pero no la del hombre que en teoría les representa”, decía en La Vanguardia, Rafael Ramos (15/07/04).</w:t>
      </w:r>
    </w:p>
    <w:p>
      <w:pPr>
        <w:pStyle w:val="Normal"/>
        <w:jc w:val="both"/>
        <w:rPr/>
      </w:pPr>
      <w:r>
        <w:rPr/>
        <w:t>Tony Blair se lavó las manos con el informe de lord Butler como quien se limpia con un cuenco de agua y limón tras una buena mariscada. Por enésima vez asumió la responsabilidad de todos los fallos y errores de juicio que se le imputan, y a continuación se escudó tras el paraguas de que no debe arrepentirse de nada porque “el mundo es mejor sin Saddam Hussein”.</w:t>
      </w:r>
    </w:p>
    <w:p>
      <w:pPr>
        <w:pStyle w:val="Normal"/>
        <w:jc w:val="both"/>
        <w:rPr/>
      </w:pPr>
      <w:r>
        <w:rPr/>
        <w:t>El MI6 (equivalente británico de la CIA) no comprobó los datos como era debido, y nunca debió incorporar a su dossier la supuesta –y falsa- capacidad iraquí de desplegar sus armas químicas y biológicas en menos de cuarenta y cinco minutos, clave para que la Cámara de los Comunes votase a favor de la expedición de castigo. El principal empeño de Blair era que el documento no le acusara de mentiras deliberadas, negligencia dolosa o distorsión deliberada de los hechos, imputaciones todas ellas que le habrían obligado a dimitir.</w:t>
      </w:r>
    </w:p>
    <w:p>
      <w:pPr>
        <w:pStyle w:val="Normal"/>
        <w:jc w:val="both"/>
        <w:rPr/>
      </w:pPr>
      <w:r>
        <w:rPr/>
        <w:t>El primer ministro se ha salido con la suya, en parte porque limitó el ámbito de la investigación al funcionamiento de los procesos e instituciones, y no a las actuaciones personales, y en parte por el espíritu corporativo de los miembros del establishment, más allá de los partidos. Y lord Butler es el funcionario por antonomasia.</w:t>
      </w:r>
    </w:p>
    <w:p>
      <w:pPr>
        <w:pStyle w:val="Normal"/>
        <w:jc w:val="both"/>
        <w:rPr/>
      </w:pPr>
      <w:r>
        <w:rPr/>
      </w:r>
    </w:p>
    <w:p>
      <w:pPr>
        <w:pStyle w:val="Normal"/>
        <w:jc w:val="both"/>
        <w:rPr/>
      </w:pPr>
      <w:r>
        <w:rPr/>
        <w:t>En un artículo publicado en el diario El Mundo con fecha 17/07/04, Douglas Hurd, que fue ministro de Asuntos Exteriores del Reino Unido entre 1989 y 1995, titulado: “Ya es hora de que Blair se marche”, decía:</w:t>
      </w:r>
    </w:p>
    <w:p>
      <w:pPr>
        <w:pStyle w:val="Normal"/>
        <w:jc w:val="both"/>
        <w:rPr/>
      </w:pPr>
      <w:r>
        <w:rPr/>
        <w:t>A Gran Bretaña se la mira con menos indignación pero con disgusto y con cierta conmiseración. Los árabes comprenden el papel que hemos escogido de apoyar a los Estados Unidos en público a cambio de influencia en privado. Lo que se echa a faltar en estos momentos es algún resultado tangible de esa influencia que tenemos en privado…</w:t>
      </w:r>
    </w:p>
    <w:p>
      <w:pPr>
        <w:pStyle w:val="Normal"/>
        <w:jc w:val="both"/>
        <w:rPr/>
      </w:pPr>
      <w:r>
        <w:rPr/>
        <w:t>Hemos liberado a los iraquíes de la tiranía y los hemos abocado a la sublevación y al terrorismo. No es una ecuación sencilla…</w:t>
      </w:r>
    </w:p>
    <w:p>
      <w:pPr>
        <w:pStyle w:val="Normal"/>
        <w:jc w:val="both"/>
        <w:rPr/>
      </w:pPr>
      <w:r>
        <w:rPr/>
        <w:t>Como Anthony Eden en el caso Suez, Tony Blair se convenció a si mismo y nos condujo a una aventura militar basada en la interpretación errónea de la política en Oriente Medio y de los intereses británicos.</w:t>
      </w:r>
    </w:p>
    <w:p>
      <w:pPr>
        <w:pStyle w:val="Normal"/>
        <w:jc w:val="both"/>
        <w:rPr/>
      </w:pPr>
      <w:r>
        <w:rPr/>
        <w:t>Las consecuencias, sin embargo son diferentes porque, mientras que Blair se ha subordinado a los Estados Unidos, Eden les plantó cara. No obstante, el principio es el mismo. Eden dimitió a causa de su quebrantada salud; Tony Blair está en buena forma, afortunadamente. Su reputación personal y la reputación de la política británica se verían inmensamente reforzadas si fuera capaz de encontrar en su interior la humildad y el valor de que la polémica no vaya más allá con sólo dejar el numero 10 de Downing Street”.</w:t>
      </w:r>
    </w:p>
    <w:p>
      <w:pPr>
        <w:pStyle w:val="Normal"/>
        <w:jc w:val="both"/>
        <w:rPr/>
      </w:pPr>
      <w:r>
        <w:rPr/>
      </w:r>
    </w:p>
    <w:p>
      <w:pPr>
        <w:pStyle w:val="Normal"/>
        <w:jc w:val="both"/>
        <w:rPr/>
      </w:pPr>
      <w:r>
        <w:rPr/>
        <w:t xml:space="preserve">Ya que estamos en asuntos de “negligencias dolosas”, “distorsión deliberada de los hechos” y, “mentiras premeditadas”, veamos al otro “socio” de las Azores. El amigo “Ansar” (sic Bu$h). </w:t>
      </w:r>
    </w:p>
    <w:p>
      <w:pPr>
        <w:pStyle w:val="Normal"/>
        <w:jc w:val="both"/>
        <w:rPr/>
      </w:pPr>
      <w:r>
        <w:rPr/>
        <w:t>En este caso si, el desalojo de la Moncloa fue  involuntario y drástico (aunque también sin humildad, ni valor). Casi 200 muertos y una inesperada actitud ciudadana pusieron en su lugar a un gobernante “soberbio”, “mesiánico”, “megalómano”, “altanero”, “presuntuoso”, “áulico” y “radical”.  El costo que el “pequeño” Cesar hizo pagar a su país, por poner los pies sobre la mesa de la sala de descanso en la reunión del G-8, o por tener la mano en el hombro del “deux imperator” en la “foto” de las Azores, es y seguirá siendo inconmensurable. Dolorosamente inconmensurable.</w:t>
      </w:r>
    </w:p>
    <w:p>
      <w:pPr>
        <w:pStyle w:val="Normal"/>
        <w:jc w:val="both"/>
        <w:rPr/>
      </w:pPr>
      <w:r>
        <w:rPr/>
        <w:t>Humos, ínfulas, ostentación, boato, engreimiento, pompa, insolencia, arrogancia, fatuidad, son juicios que le caben al “camarero” de Bu$h. Y así le fue. Y así nos fue.</w:t>
      </w:r>
    </w:p>
    <w:p>
      <w:pPr>
        <w:pStyle w:val="Normal"/>
        <w:jc w:val="both"/>
        <w:rPr/>
      </w:pPr>
      <w:r>
        <w:rPr/>
        <w:t>Sólo una muestra, que pinta al personaje, y deja para el juicio de la historia los devaneos de este burgués pequeño, pequeño:</w:t>
      </w:r>
    </w:p>
    <w:p>
      <w:pPr>
        <w:pStyle w:val="Normal"/>
        <w:jc w:val="both"/>
        <w:rPr/>
      </w:pPr>
      <w:r>
        <w:rPr/>
        <w:t>(BBCMundo.com - 22/07/04): “Aznar: todo por una medalla”</w:t>
      </w:r>
    </w:p>
    <w:p>
      <w:pPr>
        <w:pStyle w:val="Normal"/>
        <w:jc w:val="both"/>
        <w:rPr/>
      </w:pPr>
      <w:r>
        <w:rPr/>
        <w:t>“</w:t>
      </w:r>
      <w:r>
        <w:rPr/>
        <w:t>El gobierno de José María Aznar contrató con dinero público a un grupo de presión de Washington para que condecoraran al ex mandatario español con la Medalla de Oro del Congreso de Estados Unidos.</w:t>
      </w:r>
    </w:p>
    <w:p>
      <w:pPr>
        <w:pStyle w:val="Normal"/>
        <w:jc w:val="both"/>
        <w:rPr/>
      </w:pPr>
      <w:r>
        <w:rPr/>
        <w:t>La intención, al parecer, era mejorar la imagen de España y, por supuesto, la de Aznar.</w:t>
      </w:r>
    </w:p>
    <w:p>
      <w:pPr>
        <w:pStyle w:val="Normal"/>
        <w:jc w:val="both"/>
        <w:rPr/>
      </w:pPr>
      <w:r>
        <w:rPr/>
        <w:t>El contrato, por un monto de US$ 2 millones, fue financiado con fondos del ministerio de Asuntos Exteriores.</w:t>
      </w:r>
    </w:p>
    <w:p>
      <w:pPr>
        <w:pStyle w:val="Normal"/>
        <w:jc w:val="both"/>
        <w:rPr/>
      </w:pPr>
      <w:r>
        <w:rPr/>
        <w:t>Al despacho de abogados Piper Rudnick se le contrató en la capital estadounidense para “aconsejar, asistir y prestar una amplia gama de servicios, abarcando asuntos políticos, económicos y otros”, como dice el escrito correspondiente que el despacho de abogados dirigió al entonces embajador de España, Javier Rupérez.</w:t>
      </w:r>
    </w:p>
    <w:p>
      <w:pPr>
        <w:pStyle w:val="Normal"/>
        <w:jc w:val="both"/>
        <w:rPr/>
      </w:pPr>
      <w:r>
        <w:rPr/>
        <w:t>El documento fue firmado el 30 de diciembre de 2003, a tres meses de las elecciones generales del 14 de marzo que le dieron la victoria al Partido Socialista.</w:t>
      </w:r>
    </w:p>
    <w:p>
      <w:pPr>
        <w:pStyle w:val="Normal"/>
        <w:jc w:val="both"/>
        <w:rPr/>
      </w:pPr>
      <w:r>
        <w:rPr/>
        <w:t>El encargo al despacho Piper Rudnick también contemplaba la preparación del discurso que Aznar pronunció el pasado 4 de febrero ante el Congreso de EEUU y que es considerado como una etapa en la obtención de la Medalla de Oro, cuya concesión aún esta en trámite.</w:t>
      </w:r>
    </w:p>
    <w:p>
      <w:pPr>
        <w:pStyle w:val="Normal"/>
        <w:jc w:val="both"/>
        <w:rPr/>
      </w:pPr>
      <w:r>
        <w:rPr/>
        <w:t>Aznar sería merecedor de la máxima consideración que puede imponer el Capitolio porque “ha demostrado claramente que es un aliado incondicional y firme de EEUU”, según dice la propuesta aprobada el 15 de mayo de 2003”…</w:t>
      </w:r>
    </w:p>
    <w:p>
      <w:pPr>
        <w:pStyle w:val="Normal"/>
        <w:jc w:val="both"/>
        <w:rPr/>
      </w:pPr>
      <w:r>
        <w:rPr/>
        <w:t xml:space="preserve">Entre la parodia, el servilismo, y la “captación de respaldos”. </w:t>
      </w:r>
    </w:p>
    <w:p>
      <w:pPr>
        <w:pStyle w:val="Normal"/>
        <w:jc w:val="both"/>
        <w:rPr/>
      </w:pPr>
      <w:r>
        <w:rPr/>
        <w:t xml:space="preserve">El apoyo español a EEUU en el contencioso iraquí le ha costado el poder al Partido Popular. El vasallaje ha “desorbitado” a España en el concierto de las naciones.  </w:t>
      </w:r>
    </w:p>
    <w:p>
      <w:pPr>
        <w:pStyle w:val="Normal"/>
        <w:jc w:val="both"/>
        <w:rPr/>
      </w:pPr>
      <w:r>
        <w:rPr/>
      </w:r>
    </w:p>
    <w:p>
      <w:pPr>
        <w:pStyle w:val="Normal"/>
        <w:jc w:val="both"/>
        <w:rPr/>
      </w:pPr>
      <w:r>
        <w:rPr/>
        <w:t>De los nuevos gobernantes españoles, que decir. Por ahora, el “talante” supera al “talento”. El “Bambi” de la Moncloa (preparado para perder), paritario, dialogante y “progresista” (¿), aún se está preguntando “cómo” administrar el triunfo devenido.</w:t>
      </w:r>
    </w:p>
    <w:p>
      <w:pPr>
        <w:pStyle w:val="Normal"/>
        <w:jc w:val="both"/>
        <w:rPr/>
      </w:pPr>
      <w:r>
        <w:rPr/>
        <w:t>Mientras, sus ministros se conceden medallas de “alta velocidad” (no como la de Aznar, pero parecida) por haber “huído” de Iraq, aunque luego envían tropas a Afganistán y Haití (será posible tanta esquizofrenia?), declaran que la “Armada Española” no “está” para interceptar “buques fantasmas” que transportan cientos de inmigrantes ilegales hacinados en sus entrañas, preparan reglamentación de la ley de extranjeria que “asegura” papeles para todos (ignorando el efecto “llamada” que eso puede causar), modifican la ley de calidad en la enseñanza para quedar sin “calidad” y sin “educación”,  modifican el Plan Hidrológico Nacional para que se desarrollen “desaladoras” en lugar de trasvases, o posan para la revista “Vogue” y “Marie Claire”, bajo el titular: “Ocho ministras para la historia”.</w:t>
      </w:r>
    </w:p>
    <w:p>
      <w:pPr>
        <w:pStyle w:val="Normal"/>
        <w:jc w:val="both"/>
        <w:rPr/>
      </w:pPr>
      <w:r>
        <w:rPr/>
        <w:t>Como comienzo no está mal. Y para ser “socialistas” y “de progreso”, menos…</w:t>
      </w:r>
    </w:p>
    <w:p>
      <w:pPr>
        <w:pStyle w:val="Normal"/>
        <w:jc w:val="both"/>
        <w:rPr/>
      </w:pPr>
      <w:r>
        <w:rPr/>
        <w:t>La lista de despropósitos, marchas y contramarchas, declaraciones contradictorias, globos sonda, promesas incumplibles, desvertebración de España, y fotogenia, es más amplia, pero ustedes me permitirán que, únicamente, me detenga en el detalle de la celebración de la “paridad” gubernamental. Para muestra basta un botón (o dos)…</w:t>
      </w:r>
    </w:p>
    <w:p>
      <w:pPr>
        <w:pStyle w:val="Normal"/>
        <w:jc w:val="both"/>
        <w:rPr/>
      </w:pPr>
      <w:r>
        <w:rPr/>
        <w:t>En una misma semana, las ministras de Zapatero han copado las páginas de dos de las revistas más importantes de España: Vogue y Marie Claire, que publican entrevistas y fotografías de las socialistas. Según fuentes de ambas publicaciones el objetivo era celebrar la paridad en el gobierno.</w:t>
      </w:r>
    </w:p>
    <w:p>
      <w:pPr>
        <w:pStyle w:val="Normal"/>
        <w:jc w:val="both"/>
        <w:rPr/>
      </w:pPr>
      <w:r>
        <w:rPr/>
        <w:t>Tres fotógrafos, cinco estilistas y cuatro maquilladores fueron necesarios para transformar a las ocho ministras del gobierno Zapatero en mujeres “Vogue”.</w:t>
      </w:r>
    </w:p>
    <w:p>
      <w:pPr>
        <w:pStyle w:val="Normal"/>
        <w:jc w:val="both"/>
        <w:rPr/>
      </w:pPr>
      <w:r>
        <w:rPr/>
        <w:t>Aunque, según ha relatado la directora de Arte de la publicación, Elvira Real, las ministras pusieron como condición que el resultado no fuera “frívolo”, ni dar la imagen de “top models”, las críticas hacia las “ministras fashion” no han tardado en aflorar, tanto desde la oposición, como es lógico, como desde dentro del propio Partido Socialista. La presidenta del Consejo contra la Violencia de Género y ex ministra socialista, Cristina Alberti, que pidió que “esa frivolidad” no sea “en una puerta donde los ministros se han hecho fotos históricas”. “Como feminista de toda la visa –añadió Alberti-, estoy verdaderamente decepcionada porque ha sido demoledor”. En el mismo tono crítico, la ex titular de Asuntos Sociales aseguró que la imagen ofrecida por las miembros del Gobierno, “con lujo y boato haciendo de modelos”, es “todo lo contrario a la austeridad y humildad que Zapatero pidió a sus ministros”.</w:t>
      </w:r>
    </w:p>
    <w:p>
      <w:pPr>
        <w:pStyle w:val="Normal"/>
        <w:jc w:val="both"/>
        <w:rPr/>
      </w:pPr>
      <w:r>
        <w:rPr/>
        <w:t>Cinco páginas en “Vogue” y catorce páginas en “Marie Claire”…</w:t>
      </w:r>
    </w:p>
    <w:p>
      <w:pPr>
        <w:pStyle w:val="Normal"/>
        <w:jc w:val="both"/>
        <w:rPr/>
      </w:pPr>
      <w:r>
        <w:rPr/>
        <w:t xml:space="preserve">Los estilistas contratados por “Vogue” se tomaron una hora y media para poner en situación a las ministras y prepararlas para la sesión fotográfica, que duró ocho horas. </w:t>
      </w:r>
    </w:p>
    <w:p>
      <w:pPr>
        <w:pStyle w:val="Normal"/>
        <w:jc w:val="both"/>
        <w:rPr/>
      </w:pPr>
      <w:r>
        <w:rPr/>
        <w:t>Parece que el hecho de que posaran rodeadas de pieles (aunque el reportaje se realizó en verano) y vestidas con ropa de diseñadores como Miguel Palacio, Roberto Verino, Antonio Pernas y Adolfo Domínguez, Armani y Valentino no va a dejar indiferente a nadie…Como inicio de un gobierno de “progreso” no está mal…El “progreso” comienza por casa…Hay que dar ejemplos de “progreso”…Ustedes qué opinan?</w:t>
      </w:r>
    </w:p>
    <w:p>
      <w:pPr>
        <w:pStyle w:val="Normal"/>
        <w:jc w:val="both"/>
        <w:rPr/>
      </w:pPr>
      <w:r>
        <w:rPr/>
      </w:r>
    </w:p>
    <w:p>
      <w:pPr>
        <w:pStyle w:val="Normal"/>
        <w:jc w:val="both"/>
        <w:rPr/>
      </w:pPr>
      <w:r>
        <w:rPr/>
        <w:t>“</w:t>
      </w:r>
      <w:r>
        <w:rPr/>
        <w:t>Yo decido y él ejecuta”. El acerto no deja lugar a error posible. El poder tiene un nombre: Jacques Chirac. Si el presidente galo no desperdicia ocasión alguna para afirmar la autoridad del estado, tampoco se sonroja a la hora de recordar quien ostenta el cetro de mando. Lo que resulta insólito es que la afirmación de su autoridad no tenga como blanco a la oposición de izquierdas, sino a los oponentes de su propio entorno, reunidos bajo un sólo nombre: Nicolás Sarkozy.</w:t>
      </w:r>
    </w:p>
    <w:p>
      <w:pPr>
        <w:pStyle w:val="Normal"/>
        <w:jc w:val="both"/>
        <w:rPr/>
      </w:pPr>
      <w:r>
        <w:rPr/>
        <w:t>Entre el preceptor y el pupilo de antaño, pues Chirac inició a su actual ministro de Economía en la vida política, se teje ahora un duelo sin merced no solo por el control de la derecha, sino por el destino de los franceses. Un enfrentamiento que si hasta finales de julio de 2004 se mantenía como un pulso táctico, discreto aunque tirante, hace apenas unas semanas cobró toda la publicidad y veracidad posibles. A los rumores de sus encrespadas discrepancias con Sarkozy, el presidente aseguró ante las cámaras de televisión que, en el seno de su Gobierno no hay lugar para las diferencias, y, por ende, tampoco con el titular de Economía, puesto que “yo decido y él ejecuta. No dejaré que las ambiciones o los cálculos de unos u otros puedan perturbar la acción de los próximos tres años”, aseveraba Chirac.</w:t>
      </w:r>
    </w:p>
    <w:p>
      <w:pPr>
        <w:pStyle w:val="Normal"/>
        <w:jc w:val="both"/>
        <w:rPr/>
      </w:pPr>
      <w:r>
        <w:rPr/>
        <w:t>Convertido en rival más que en vasallo, el ministro reconoció el pasado mes de diciembre que piensa en el sillón del Eliseo “y no sólo cuando se afeita”. Además, la popularidad de la que goza, el protagonismo que le rodea y sus intervenciones estelares exasperan al presidente y sus acólitos.</w:t>
      </w:r>
    </w:p>
    <w:p>
      <w:pPr>
        <w:pStyle w:val="Normal"/>
        <w:jc w:val="both"/>
        <w:rPr/>
      </w:pPr>
      <w:r>
        <w:rPr/>
        <w:t>Sin embargo, Jacques Chirac y su círculo más íntimo no pasan por sus mejores momentos tras la forzada salida de Alain Juppé, su delfín y heredero espiritual proclamado para recoger el testigo presidencial.</w:t>
      </w:r>
    </w:p>
    <w:p>
      <w:pPr>
        <w:pStyle w:val="Normal"/>
        <w:jc w:val="both"/>
        <w:rPr/>
      </w:pPr>
      <w:r>
        <w:rPr/>
        <w:t>La justicia ha malogrado el plan. El pasado mes de enero, el tribunal de Nanterre (región de París) condenaba a Juppé a 18 meses de prisión exentos de cumplimiento por financiación ilegal de un partido político, entonces el PRP, y lo peor a 10 años de ineligibilidad, obligándole a abandonar abruptamente la política.</w:t>
      </w:r>
    </w:p>
    <w:p>
      <w:pPr>
        <w:pStyle w:val="Normal"/>
        <w:jc w:val="both"/>
        <w:rPr/>
      </w:pPr>
      <w:r>
        <w:rPr/>
        <w:t>Su carrera queda truncada, mancillada a la espera de ser juzgado nuevamente en apelación el próximo mes de octubre, como truncadas se han visto las ilusiones y esperanzas de Chirac de conservar su poder a través de su vástago político. Un nuevo orden se instala y el presidente ha de urdir una nueva estratagema: conservar a Sarkozy en el Gobierno, cederle el paso en la UMP o afrentarle sutil pero constantemente para provocar su dimisión.</w:t>
      </w:r>
    </w:p>
    <w:p>
      <w:pPr>
        <w:pStyle w:val="Normal"/>
        <w:jc w:val="both"/>
        <w:rPr/>
      </w:pPr>
      <w:r>
        <w:rPr/>
        <w:t>Sin embargo, Sarkozy no está dispuesto a ceder. Su consigna es la “acción”, en el seno del Ejecutivo y en la vida política, y ahora más que nunca asegura “tener muy claros sus objetivos y cómo conseguirlos”.</w:t>
      </w:r>
    </w:p>
    <w:p>
      <w:pPr>
        <w:pStyle w:val="Normal"/>
        <w:jc w:val="both"/>
        <w:rPr/>
      </w:pPr>
      <w:r>
        <w:rPr/>
        <w:t>Razón por la que la candidatura de Sarkozy a la UMP parece evidente, a pesar de que la decisión le colocará en un ingrato dilema. El de tener que elegir el partido y dimitir como ministro, tal y como recordó el presidente Chirac hace unas semanas al evocar la imposibilidad de acumular mandatos, u osar desobedecer las órdenes del supremo, ya que a fin de cuentas, apunta Nicolás Sarkozy, “esta regla” que ahora predica “es nueva, y nunca antes nadie la ha respetado”. Un gesto, que de cumplirse, pondría nuevamente de manifiesto la rivalidad que les enfrenta y el placer de Sarkozy de medirse con quien fuera su maestro, quien a día de hoy alimenta el misterio de un posible tercer mandato. Si así fuere, en 2007, Jacques Chirac contaría 75 años frente a los 52 de su ministro de Economía, frente a frente, a quien hoy no perdona la traición cometida en 1995, cuando prefirió apoyar la candidatura al Eliseo del entonces primer ministro, el también conservador Edouard Balladur. Chirac no le perdonará haber bebido de su fuente, haber entrado en su intimidad y haber salido furtivamente para respaldar a Balladur de quien en repetidas ocasiones ha alabado los lazos que en tiempos les unieron, nada menos que treinta años de amistad. Pero en política las amistades son efímeras.</w:t>
      </w:r>
    </w:p>
    <w:p>
      <w:pPr>
        <w:pStyle w:val="Normal"/>
        <w:jc w:val="both"/>
        <w:rPr/>
      </w:pPr>
      <w:r>
        <w:rPr/>
      </w:r>
    </w:p>
    <w:p>
      <w:pPr>
        <w:pStyle w:val="Normal"/>
        <w:jc w:val="both"/>
        <w:rPr/>
      </w:pPr>
      <w:r>
        <w:rPr/>
        <w:t>“</w:t>
      </w:r>
      <w:r>
        <w:rPr/>
        <w:t>Ni las últimas cuitas laborales de Volkswagen y DaimlerChysler, sintetizables en un “no hay más alternativa” que trabajar más, cobrar menos o lo mismo durante más años porque nuestros coches pierden competitividad y cuota de mercado en todo el planeta, permitían aventurar semejante desmentido a un mito aquilatado a lo largo de décadas y décadas de maestría tecnológica y solvencia industrial. El “made in Germany” ya no es sinónimo de calidad y fiabilidad sino mas bien riesgo de averías, contratiempos y deficiencias mecánicas. Según un estudio que ha divulgado la Asociación de Consumidores británicos, los coches alemanes son los menos fiables del mercado, especialmente en algunas versiones de lujo”…, nos informaba Manuel Estapé Tous, en un articulo publicado en La Vanguardia Digital, el 6/08/04, bajo el título: “Cuando el “made in Germany” pierde enteros”.</w:t>
      </w:r>
    </w:p>
    <w:p>
      <w:pPr>
        <w:pStyle w:val="Normal"/>
        <w:jc w:val="both"/>
        <w:rPr/>
      </w:pPr>
      <w:r>
        <w:rPr/>
        <w:t>Hasta hace un decenio, la fabricación de productos y prestación de servicios de calidad se limitaba a áreas geográficas determinadas: Europa Occidental, EEUU, Canadá y Japón. En ellas se producía una combinación perfecta de capital, organización e innovación. Adicionalmente existían unas marcas (el made in Germany es un ejemplo) que permitían suministrar productos buenos y caros al mercado internacional en régimen casi de monopolio. La carga fiscal era bastante similar en todos estos países y lo suficientemente relevante como para financiar crecientes y generosas prestaciones sociales. En caso de desequilibrios de la economía se echaba mano de una política fiscal, monetaria y aduanera propia. El denominado bloque socialista y sus países satélites sólo existían como riesgo militar. En suma, el mundo estaba todavía en “orden” y uno podía acostarse tranquilo.</w:t>
      </w:r>
    </w:p>
    <w:p>
      <w:pPr>
        <w:pStyle w:val="Normal"/>
        <w:jc w:val="both"/>
        <w:rPr/>
      </w:pPr>
      <w:r>
        <w:rPr/>
        <w:t xml:space="preserve">Este mundo feliz cambió abruptamente en noviembre de 1989 con la caída del muro de Berlín, que provoco una alteración radical de la posición estratégica de las economías nacionales, así como de las empresas más activas internacionalmente. La consecuencia es una lucha salvaje a escala internacional por captar capital e inversiones en un contexto general de disminución de la carga fiscal del capital. La ampliación de la UE, así como las consecuencias (éxitos?) de las rondas negociadoras de la OMC a escala internacional, han producido un proceso de aceleración histórica basado en la asimilación de un modelo cuyo fundamento es la iniciativa empresarial y el libre comercio. </w:t>
      </w:r>
    </w:p>
    <w:p>
      <w:pPr>
        <w:pStyle w:val="Normal"/>
        <w:jc w:val="both"/>
        <w:rPr/>
      </w:pPr>
      <w:r>
        <w:rPr/>
        <w:t>Esta situación ha puesto al gobierno alemán entre la esclerosis gubernamental y la atrofia política (creían ustedes que me había olvidado del “bueno” de Schröder?). Del desconcierto, a la desesperación. Del abandono de las tradiciones y cultura (al menos industrial), al “imperio liberal”. De la “masa gobernante” (Kohl, sic Grass) al canciller telegénico (salvado por la “inundación providencial” –nunca una desgracia colectiva produjo tanto beneficio particular-, cara de circunstancia, botas de goma, chubasquero, y muchos camarógrafos), no han hecho mas de demostrar con vaguedades (y pésimos resultados) la inconsistencia del “modelo de adaptación” (a pesar de los sostenes fácticos y mediáticos de procuración).</w:t>
      </w:r>
    </w:p>
    <w:p>
      <w:pPr>
        <w:pStyle w:val="Normal"/>
        <w:jc w:val="both"/>
        <w:rPr/>
      </w:pPr>
      <w:r>
        <w:rPr/>
        <w:t>Aunque las grandes “usinas” de pensamiento alemán opinen lo contrario (cosa que lamento profundamente), ruego a ustedes que lean lo que sigue e interpreten su mensa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BCMundo.com – 17/08/04): “EEUU: nueva estrategia militar”</w:t>
      </w:r>
    </w:p>
    <w:p>
      <w:pPr>
        <w:pStyle w:val="Normal"/>
        <w:jc w:val="both"/>
        <w:rPr/>
      </w:pPr>
      <w:r>
        <w:rPr/>
        <w:t>“</w:t>
      </w:r>
      <w:r>
        <w:rPr/>
        <w:t>El presidente de Estados Unidos, George W. Bush, anunció este lunes un plan para retirar unos 70.000 militares que ahora están en Europa y Asia.</w:t>
      </w:r>
    </w:p>
    <w:p>
      <w:pPr>
        <w:pStyle w:val="Normal"/>
        <w:jc w:val="both"/>
        <w:rPr/>
      </w:pPr>
      <w:r>
        <w:rPr/>
        <w:t>Según el mandatario, este proyecto es parte de una reestructuración necesaria para combatir su llamada “guerra contra el terrorismo”, dejando atrás las estrategias de la Guerra Fría…</w:t>
      </w:r>
    </w:p>
    <w:p>
      <w:pPr>
        <w:pStyle w:val="Normal"/>
        <w:jc w:val="both"/>
        <w:rPr/>
      </w:pPr>
      <w:r>
        <w:rPr/>
        <w:t>“</w:t>
      </w:r>
      <w:r>
        <w:rPr/>
        <w:t>Durante décadas, nuestras fuerzas en el exterior han estado esencialmente allí donde acabaron las guerras del siglo pasado, en Europa y Asia”, explicó el presidente.</w:t>
      </w:r>
    </w:p>
    <w:p>
      <w:pPr>
        <w:pStyle w:val="Normal"/>
        <w:jc w:val="both"/>
        <w:rPr/>
      </w:pPr>
      <w:r>
        <w:rPr/>
        <w:t>El plan se ha estado elaborando durante los últimos años y se refiere a las tropas desplegadas en Alemania, Corea del Sur y Japón, en lo que es visto como la mayor reestructuración del ejército estadounidense desde la II Guerra Mundial.</w:t>
      </w:r>
    </w:p>
    <w:p>
      <w:pPr>
        <w:pStyle w:val="Normal"/>
        <w:jc w:val="both"/>
        <w:rPr/>
      </w:pPr>
      <w:r>
        <w:rPr/>
        <w:t>Bush recordó que el despliegue militar de EEUU en Europa “fue diseñado para proteger a nuestros aliados de la agresión soviética, una amenaza que ya no existe”.</w:t>
      </w:r>
    </w:p>
    <w:p>
      <w:pPr>
        <w:pStyle w:val="Normal"/>
        <w:jc w:val="both"/>
        <w:rPr/>
      </w:pPr>
      <w:r>
        <w:rPr/>
        <w:t>Así, el Pentágono, prevé retirar de suelo alemán dos divisiones del ejército, que serían sustituídas por unidades más pequeñas y más móviles, con el fin de facilitar su despliegue rápido en cualquier lugar del mundo.</w:t>
      </w:r>
    </w:p>
    <w:p>
      <w:pPr>
        <w:pStyle w:val="Normal"/>
        <w:jc w:val="both"/>
        <w:rPr/>
      </w:pPr>
      <w:r>
        <w:rPr/>
        <w:t>Las fuerzas militares de EEUU, destinadas en ultramar, aparte de las que operan en Irak y Afganistán, suman actualmente unos 200.000 soldados, marinos y aviadores, de los cuales 100.000 están acantonados en Europa”…</w:t>
      </w:r>
    </w:p>
    <w:p>
      <w:pPr>
        <w:pStyle w:val="Normal"/>
        <w:jc w:val="both"/>
        <w:rPr/>
      </w:pPr>
      <w:r>
        <w:rPr/>
      </w:r>
    </w:p>
    <w:p>
      <w:pPr>
        <w:pStyle w:val="Normal"/>
        <w:jc w:val="both"/>
        <w:rPr/>
      </w:pPr>
      <w:r>
        <w:rPr/>
        <w:t>(CNNenEspañol.com – 18/8/04): “Planes de EEUU de retirar tropas del extranjero sacuden a Alemania”</w:t>
      </w:r>
    </w:p>
    <w:p>
      <w:pPr>
        <w:pStyle w:val="Normal"/>
        <w:jc w:val="both"/>
        <w:rPr/>
      </w:pPr>
      <w:r>
        <w:rPr/>
        <w:t>“</w:t>
      </w:r>
      <w:r>
        <w:rPr/>
        <w:t>El gobierno alemán dijo el martes que los planes de EEUU de retirar a unos 30.000 soldados eran una señal de que las divisiones de Europa habían cicatrizado, pero las comunidades afectadas por la decisión advirtieron que se dirigían al desastre económico.</w:t>
      </w:r>
    </w:p>
    <w:p>
      <w:pPr>
        <w:pStyle w:val="Normal"/>
        <w:jc w:val="both"/>
        <w:rPr/>
      </w:pPr>
      <w:r>
        <w:rPr/>
        <w:t>Karsten Voigt, coordinador de Berlín para las relaciones germano-estadounidenses, dijo que Alemania seguiría siendo la mayor base de tropas estadounidenses en Europa y que la seguridad de Europa no estaba en peligro.</w:t>
      </w:r>
    </w:p>
    <w:p>
      <w:pPr>
        <w:pStyle w:val="Normal"/>
        <w:jc w:val="both"/>
        <w:rPr/>
      </w:pPr>
      <w:r>
        <w:rPr/>
        <w:t>“</w:t>
      </w:r>
      <w:r>
        <w:rPr/>
        <w:t>Pero, con todo, la retirada de las tropas es una pérdida (…) lo lamentamos, los soldados estadounidenses eran bienvenidos aquí”…</w:t>
      </w:r>
    </w:p>
    <w:p>
      <w:pPr>
        <w:pStyle w:val="Normal"/>
        <w:jc w:val="both"/>
        <w:rPr/>
      </w:pPr>
      <w:r>
        <w:rPr/>
        <w:t>La noticia de la retirada de tropas tocó un punto sensible en Berlín, donde políticos y comentaristas expresaron su pesar por la salida de las tropas que trajeron el “American Way” a la Alemania Occidental de la posguerra.</w:t>
      </w:r>
    </w:p>
    <w:p>
      <w:pPr>
        <w:pStyle w:val="Normal"/>
        <w:jc w:val="both"/>
        <w:rPr/>
      </w:pPr>
      <w:r>
        <w:rPr/>
        <w:t>Los alemanes de más edad recuerdan haber recibido la primera chocolatina o el primer chicle de un soldado estadounidense, y el período pasado por Elvis Presley como soldado en Alemania hace más de 40 años es una leyenda.</w:t>
      </w:r>
    </w:p>
    <w:p>
      <w:pPr>
        <w:pStyle w:val="Normal"/>
        <w:jc w:val="both"/>
        <w:rPr/>
      </w:pPr>
      <w:r>
        <w:rPr/>
        <w:t>“</w:t>
      </w:r>
      <w:r>
        <w:rPr/>
        <w:t>Por supuesto, los soldados estadounidenses que estuvieron destinados aquí en Alemania eran los mejores embajadores de las relaciones germano-estadounidenses cuando volvían a casa”, dijo Voigt a la radio Deutshlandfunk.</w:t>
      </w:r>
    </w:p>
    <w:p>
      <w:pPr>
        <w:pStyle w:val="Normal"/>
        <w:jc w:val="both"/>
        <w:rPr/>
      </w:pPr>
      <w:r>
        <w:rPr/>
        <w:t>Edmund Stoiber, primer ministro del estado de Baviera, la región que previsiblemente se verá afectada por la retirada, pidió ayuda federal e instó al gobierno a tener en cuenta los planes de EEUU en la remodelación de las fuerzas armadas de Alemania”.</w:t>
      </w:r>
    </w:p>
    <w:p>
      <w:pPr>
        <w:pStyle w:val="Normal"/>
        <w:jc w:val="both"/>
        <w:rPr/>
      </w:pPr>
      <w:r>
        <w:rPr/>
      </w:r>
    </w:p>
    <w:p>
      <w:pPr>
        <w:pStyle w:val="Normal"/>
        <w:jc w:val="both"/>
        <w:rPr/>
      </w:pPr>
      <w:r>
        <w:rPr/>
        <w:t>Se puede “claudicar más?. Sólo falta que digan a coro: “Benditas las cadenas”.</w:t>
      </w:r>
    </w:p>
    <w:p>
      <w:pPr>
        <w:pStyle w:val="Normal"/>
        <w:jc w:val="both"/>
        <w:rPr/>
      </w:pPr>
      <w:r>
        <w:rPr/>
        <w:t>En sucesivas visitas a Alemania me imaginaba, al ver las tropas del “ejército de ocupación”, pasear su desparpajo, borrachera y grosería por los bares en días de licencia, que el pueblo alemán se sentiría humillado, oprimido, ultrajado, denigrado…</w:t>
      </w:r>
    </w:p>
    <w:p>
      <w:pPr>
        <w:pStyle w:val="Normal"/>
        <w:jc w:val="both"/>
        <w:rPr/>
      </w:pPr>
      <w:r>
        <w:rPr/>
        <w:t>Pues no, me equivoqué. Estaban…están…agradecidos al “amigo” americano. Consideraban…consideran…que la retirada de las tropas que trajeron el “American Way”, es una pérdida!!</w:t>
      </w:r>
    </w:p>
    <w:p>
      <w:pPr>
        <w:pStyle w:val="Normal"/>
        <w:jc w:val="both"/>
        <w:rPr/>
      </w:pPr>
      <w:r>
        <w:rPr/>
        <w:t xml:space="preserve">Será el recuerdo de la primera chocolatina? Será el recuerdo del primer chicle? Será el recuerdo de Elvis vestido de soldado? </w:t>
      </w:r>
    </w:p>
    <w:p>
      <w:pPr>
        <w:pStyle w:val="Normal"/>
        <w:jc w:val="both"/>
        <w:rPr/>
      </w:pPr>
      <w:r>
        <w:rPr/>
      </w:r>
    </w:p>
    <w:p>
      <w:pPr>
        <w:pStyle w:val="Normal"/>
        <w:jc w:val="both"/>
        <w:rPr/>
      </w:pPr>
      <w:r>
        <w:rPr/>
        <w:t>Si se trata de lamentar pérdidas, les sugiero que tomen en consideración lo siguiente, y modifiquen la actitud, no vaya a ser que el “amigo” americano les llame la atención:</w:t>
      </w:r>
    </w:p>
    <w:p>
      <w:pPr>
        <w:pStyle w:val="Normal"/>
        <w:jc w:val="both"/>
        <w:rPr/>
      </w:pPr>
      <w:r>
        <w:rPr/>
      </w:r>
    </w:p>
    <w:p>
      <w:pPr>
        <w:pStyle w:val="Normal"/>
        <w:jc w:val="both"/>
        <w:rPr/>
      </w:pPr>
      <w:r>
        <w:rPr/>
        <w:t>(CNNenEspañol – 26/08/04): “Reticencia de alemanes a videojuegos violentos afecta el mercado”</w:t>
      </w:r>
    </w:p>
    <w:p>
      <w:pPr>
        <w:pStyle w:val="Normal"/>
        <w:jc w:val="both"/>
        <w:rPr/>
      </w:pPr>
      <w:r>
        <w:rPr/>
        <w:t>“</w:t>
      </w:r>
      <w:r>
        <w:rPr/>
        <w:t>La reticencia de los alemanes a los videojuegos violentos y a gastar mucho está demostrando ser un obstáculo para el crecimiento del mercado de juegos menos desarrollado de Europa…</w:t>
      </w:r>
    </w:p>
    <w:p>
      <w:pPr>
        <w:pStyle w:val="Normal"/>
        <w:jc w:val="both"/>
        <w:rPr/>
      </w:pPr>
      <w:r>
        <w:rPr/>
        <w:t>Los alemanes gastaron 1.100 millones de euros el pasado año en software de ocio, por debajo de los 1.700 millones de euros gastados por los británicos…</w:t>
      </w:r>
    </w:p>
    <w:p>
      <w:pPr>
        <w:pStyle w:val="Normal"/>
        <w:jc w:val="both"/>
        <w:rPr/>
      </w:pPr>
      <w:r>
        <w:rPr/>
        <w:t>“</w:t>
      </w:r>
      <w:r>
        <w:rPr/>
        <w:t>Alemania es un caso especial debido a nuestra historia. Nuestro gobierno está dando siempre excusas por lo que ocurrió hace 60 años”, dijo Manfred Verdes, director gerente de Sony Computer Entertainment en Alemania. “La población odia los juegos violentos”, añadió.</w:t>
      </w:r>
    </w:p>
    <w:p>
      <w:pPr>
        <w:pStyle w:val="Normal"/>
        <w:jc w:val="both"/>
        <w:rPr/>
      </w:pPr>
      <w:r>
        <w:rPr/>
        <w:t>El pasado nazi de Alemania ensombrece la imagen que el país tiene de sí mismo, y aunque los adolescentes y los jóvenes son los principales objetivos de los fabricantes de videojuegos y parece que no se ven afectados, son a menudo sus padres quienes deben pagar por los videojuegos y consolas.</w:t>
      </w:r>
    </w:p>
    <w:p>
      <w:pPr>
        <w:pStyle w:val="Normal"/>
        <w:jc w:val="both"/>
        <w:rPr/>
      </w:pPr>
      <w:r>
        <w:rPr/>
        <w:t>“</w:t>
      </w:r>
      <w:r>
        <w:rPr/>
        <w:t>Las madres alemanas son las que seleccionan, y tienen un nivel muy bajo de tolerancia en cuanto a videojuegos violentos”, dijo el portavoz en jefe de Electronic Arts (EA), el principal fabricante de videojuegos del mundo en cuanto a ventas…</w:t>
      </w:r>
    </w:p>
    <w:p>
      <w:pPr>
        <w:pStyle w:val="Normal"/>
        <w:jc w:val="both"/>
        <w:rPr/>
      </w:pPr>
      <w:r>
        <w:rPr/>
        <w:t>“</w:t>
      </w:r>
      <w:r>
        <w:rPr/>
        <w:t>En Gran Bretaña la gente juega para divertirse; en Alemania tienes que jugar por una razón”, dijo Verdes de Sony…</w:t>
      </w:r>
    </w:p>
    <w:p>
      <w:pPr>
        <w:pStyle w:val="Normal"/>
        <w:jc w:val="both"/>
        <w:rPr/>
      </w:pPr>
      <w:r>
        <w:rPr/>
      </w:r>
    </w:p>
    <w:p>
      <w:pPr>
        <w:pStyle w:val="Normal"/>
        <w:jc w:val="both"/>
        <w:rPr/>
      </w:pPr>
      <w:r>
        <w:rPr/>
        <w:t>Espero “madres” y “padres” alemanes que haciéndose “uno” con vuestras “fuerzas de ocupación” (militares y empresariales), acepten, compren y permitan a sus hijos practicar videojuegos violentos. Al fin y al cabo no es más violenta una representación de la realidad (virtual), que la misma realidad (objetiva). O síndrome del nido vacio o síndrome de Estocolmo. Tanto monta, monta tanto. Cuestión de sicoanálisis.</w:t>
      </w:r>
    </w:p>
    <w:p>
      <w:pPr>
        <w:pStyle w:val="Normal"/>
        <w:jc w:val="both"/>
        <w:rPr/>
      </w:pPr>
      <w:r>
        <w:rPr/>
        <w:t xml:space="preserve"> </w:t>
      </w:r>
    </w:p>
    <w:p>
      <w:pPr>
        <w:pStyle w:val="Normal"/>
        <w:jc w:val="both"/>
        <w:rPr/>
      </w:pPr>
      <w:r>
        <w:rPr/>
        <w:t xml:space="preserve">Los que no necesitan ir al “diván” del analista, son los de Alemania del Este.  </w:t>
      </w:r>
    </w:p>
    <w:p>
      <w:pPr>
        <w:pStyle w:val="Normal"/>
        <w:jc w:val="both"/>
        <w:rPr/>
      </w:pPr>
      <w:r>
        <w:rPr/>
      </w:r>
    </w:p>
    <w:p>
      <w:pPr>
        <w:pStyle w:val="Normal"/>
        <w:jc w:val="both"/>
        <w:rPr/>
      </w:pPr>
      <w:r>
        <w:rPr/>
        <w:t>(Lagacetadelosnegocios.com – 17/08/04): “La Alemania del Este se rebela y encara su incierto futuro”</w:t>
      </w:r>
    </w:p>
    <w:p>
      <w:pPr>
        <w:pStyle w:val="Normal"/>
        <w:jc w:val="both"/>
        <w:rPr/>
      </w:pPr>
      <w:r>
        <w:rPr/>
        <w:t>“</w:t>
      </w:r>
      <w:r>
        <w:rPr/>
        <w:t>Los Estados orientales se enfrentan al Gobierno hartos de promesas…Los seis estados orientales de Alemania tienen uno de los índices de paro más altos de Europa. Un 18,5% de la población activa está desempleada, sólo la pequeña región de Teltow-Fläming, en Brandenburgo, tiene suficiente industria para crear puestos de trabajo- 4.676 nuevos empleos desde 1994. Desde la unificación, casi un 7% de la población ha emigrado al Oeste. Quedarse en pueblos o ciudades que antes eran referentes pero que hoy no tiene alicientes económicos –Dredsden, Leipzig o la propia Berlín-, es aceptar depender del Estado”...</w:t>
      </w:r>
    </w:p>
    <w:p>
      <w:pPr>
        <w:pStyle w:val="Normal"/>
        <w:jc w:val="both"/>
        <w:rPr/>
      </w:pPr>
      <w:r>
        <w:rPr/>
      </w:r>
    </w:p>
    <w:p>
      <w:pPr>
        <w:pStyle w:val="Normal"/>
        <w:jc w:val="both"/>
        <w:rPr/>
      </w:pPr>
      <w:r>
        <w:rPr/>
      </w:r>
    </w:p>
    <w:p>
      <w:pPr>
        <w:pStyle w:val="Normal"/>
        <w:jc w:val="both"/>
        <w:rPr/>
      </w:pPr>
      <w:r>
        <w:rPr/>
      </w:r>
    </w:p>
    <w:p>
      <w:pPr>
        <w:pStyle w:val="Normal"/>
        <w:jc w:val="both"/>
        <w:rPr/>
      </w:pPr>
      <w:r>
        <w:rPr/>
        <w:t>(Lavanguardia.es – 25/08/04): “Huevos contra el canciller en la ex RDA”</w:t>
      </w:r>
    </w:p>
    <w:p>
      <w:pPr>
        <w:pStyle w:val="Normal"/>
        <w:jc w:val="both"/>
        <w:rPr/>
      </w:pPr>
      <w:r>
        <w:rPr/>
        <w:t>“</w:t>
      </w:r>
      <w:r>
        <w:rPr/>
        <w:t>Los manifestantes recibieron ayer con huevos al canciller en Wittenberge, Alemania del Este, donde el desencuentro entre la política del canciller y la opinión pública va en aumento. La denominada “mayor reforma social” de Alemania es percibida por muchos como el desmantelamiento del generoso sistema de protección a parados y enfermos. Gerhard Schröder ha reducido el seguro de paro a los desempleados de larga duración y ha revisado el sistema de pensiones y el sanitario. En la ex RDA, donde la tasa de desempleo es muy alta y las perspectivas de empleo escasas, las medidas han sido impopulares. Mientras, el gobierno repite que el fruto de los sacrificios llegará en los próximos años pero no logra convencer ni a quienes creen que las reformas son timoratas ni a quienes las denuncian por antisociales”.</w:t>
      </w:r>
    </w:p>
    <w:p>
      <w:pPr>
        <w:pStyle w:val="Normal"/>
        <w:jc w:val="both"/>
        <w:rPr/>
      </w:pPr>
      <w:r>
        <w:rPr/>
      </w:r>
    </w:p>
    <w:p>
      <w:pPr>
        <w:pStyle w:val="Normal"/>
        <w:jc w:val="both"/>
        <w:rPr/>
      </w:pPr>
      <w:r>
        <w:rPr/>
        <w:t>Tal vez la “única” solución sea un “imperialismo liberal” liderado por EEUU, como aboga Niall Ferguson, en su reciente libro “Colossus”. Cree que el mundo puede beneficiarse de una Pax Americana como obtuvo sustanciales ventajas de la larga etapa de hegemonía británica en el siglo XIX. Según el autor esta versión postmoderna del imperialismo sería la mejor terapia para afrontar el caos engrendrado en algunas partes del planeta tras el hundimiento del sistema bipolar alumbrado por la Segunda Guerra Mundial. La alternativa a ese esquema es un escenario hobbesiano de anarquía, de muerte y de miseria. A diferencia de muchos críticos de EEUU, Ferguson considera necesaria la existencia de un imperio liberal eficaz y señala a América como el único candidato capaz de realizar ese trabajo.</w:t>
      </w:r>
    </w:p>
    <w:p>
      <w:pPr>
        <w:pStyle w:val="Normal"/>
        <w:jc w:val="both"/>
        <w:rPr/>
      </w:pPr>
      <w:r>
        <w:rPr/>
        <w:t xml:space="preserve">En contra de la opinión del respetado Ferguson, así como de los respetados (casi todos) Institutos de estudios y análisis económico de Alemania (sabios?), no comparto ese enfoque. Más, lo deploro. Lo considero insatisfactorio, lamentable, desafortunado,  desventurado, infeliz, miserable, siniestro, fatal, patético (quieren agregar algo mas?). </w:t>
      </w:r>
    </w:p>
    <w:p>
      <w:pPr>
        <w:pStyle w:val="Normal"/>
        <w:jc w:val="both"/>
        <w:rPr/>
      </w:pPr>
      <w:r>
        <w:rPr/>
        <w:t>Volveré a ello más adelante…</w:t>
      </w:r>
    </w:p>
    <w:p>
      <w:pPr>
        <w:pStyle w:val="Normal"/>
        <w:jc w:val="both"/>
        <w:rPr/>
      </w:pPr>
      <w:r>
        <w:rPr/>
      </w:r>
    </w:p>
    <w:p>
      <w:pPr>
        <w:pStyle w:val="Normal"/>
        <w:jc w:val="both"/>
        <w:rPr/>
      </w:pPr>
      <w:r>
        <w:rPr/>
        <w:t>Para “actualizar” las aventuras de Berlusconi busco en BBCMundo.com (25/08/04), el resultado ofrece los siguientes “titulares” (por relevancia, sic):</w:t>
      </w:r>
    </w:p>
    <w:p>
      <w:pPr>
        <w:pStyle w:val="Normal"/>
        <w:jc w:val="both"/>
        <w:rPr/>
      </w:pPr>
      <w:r>
        <w:rPr/>
      </w:r>
    </w:p>
    <w:p>
      <w:pPr>
        <w:pStyle w:val="Normal"/>
        <w:jc w:val="both"/>
        <w:rPr/>
      </w:pPr>
      <w:r>
        <w:rPr/>
        <w:t>Berlusconi rompe marca (5/05/04)</w:t>
      </w:r>
    </w:p>
    <w:p>
      <w:pPr>
        <w:pStyle w:val="Normal"/>
        <w:jc w:val="both"/>
        <w:rPr/>
      </w:pPr>
      <w:r>
        <w:rPr/>
        <w:t>El primer ministro italiano se convirtió en el mandatario que ha gobernado por más tiempo desde el inicio de la posguerra.</w:t>
      </w:r>
    </w:p>
    <w:p>
      <w:pPr>
        <w:pStyle w:val="Normal"/>
        <w:jc w:val="both"/>
        <w:rPr/>
      </w:pPr>
      <w:r>
        <w:rPr/>
      </w:r>
    </w:p>
    <w:p>
      <w:pPr>
        <w:pStyle w:val="Normal"/>
        <w:jc w:val="both"/>
        <w:rPr/>
      </w:pPr>
      <w:r>
        <w:rPr/>
        <w:t>Berlusconi “no pidió perdón” (4/07/03)</w:t>
      </w:r>
    </w:p>
    <w:p>
      <w:pPr>
        <w:pStyle w:val="Normal"/>
        <w:jc w:val="both"/>
        <w:rPr/>
      </w:pPr>
      <w:r>
        <w:rPr/>
        <w:t>El primer ministro de Italia, Silvio Berlusconi, negó haber pedido perdón al canciller alemán por sus controvertidos comentarios.</w:t>
      </w:r>
    </w:p>
    <w:p>
      <w:pPr>
        <w:pStyle w:val="Normal"/>
        <w:jc w:val="both"/>
        <w:rPr/>
      </w:pPr>
      <w:r>
        <w:rPr/>
      </w:r>
    </w:p>
    <w:p>
      <w:pPr>
        <w:pStyle w:val="Normal"/>
        <w:jc w:val="both"/>
        <w:rPr/>
      </w:pPr>
      <w:r>
        <w:rPr/>
        <w:t>Alemania exige disculpa a Berlusconi (3/07/03)</w:t>
      </w:r>
    </w:p>
    <w:p>
      <w:pPr>
        <w:pStyle w:val="Normal"/>
        <w:jc w:val="both"/>
        <w:rPr/>
      </w:pPr>
      <w:r>
        <w:rPr/>
        <w:t>El canciller de Alemania, Gerhard Schröder, exigió una disculpa oficial a Berlusconi por decir que un eurodiputado alemán haría bien de nazi.</w:t>
      </w:r>
    </w:p>
    <w:p>
      <w:pPr>
        <w:pStyle w:val="Normal"/>
        <w:jc w:val="both"/>
        <w:rPr/>
      </w:pPr>
      <w:r>
        <w:rPr/>
      </w:r>
    </w:p>
    <w:p>
      <w:pPr>
        <w:pStyle w:val="Normal"/>
        <w:jc w:val="both"/>
        <w:rPr/>
      </w:pPr>
      <w:r>
        <w:rPr/>
        <w:t>Berlusconi, entre abucheos e insultos (2/07/03)</w:t>
      </w:r>
    </w:p>
    <w:p>
      <w:pPr>
        <w:pStyle w:val="Normal"/>
        <w:jc w:val="both"/>
        <w:rPr/>
      </w:pPr>
      <w:r>
        <w:rPr/>
        <w:t>El primer ministro italiano asumió la presidencia de la Unión Europea en medio de la polémica y tachando de nazi a un diputado alemán.</w:t>
      </w:r>
    </w:p>
    <w:p>
      <w:pPr>
        <w:pStyle w:val="Normal"/>
        <w:jc w:val="both"/>
        <w:rPr/>
      </w:pPr>
      <w:r>
        <w:rPr/>
      </w:r>
    </w:p>
    <w:p>
      <w:pPr>
        <w:pStyle w:val="Normal"/>
        <w:jc w:val="both"/>
        <w:rPr/>
      </w:pPr>
      <w:r>
        <w:rPr/>
      </w:r>
    </w:p>
    <w:p>
      <w:pPr>
        <w:pStyle w:val="Normal"/>
        <w:jc w:val="both"/>
        <w:rPr/>
      </w:pPr>
      <w:r>
        <w:rPr/>
      </w:r>
    </w:p>
    <w:p>
      <w:pPr>
        <w:pStyle w:val="Normal"/>
        <w:jc w:val="both"/>
        <w:rPr/>
      </w:pPr>
      <w:r>
        <w:rPr/>
        <w:t>Dudas opacan debut de Berlusconi en UE (1/07/03)</w:t>
      </w:r>
    </w:p>
    <w:p>
      <w:pPr>
        <w:pStyle w:val="Normal"/>
        <w:jc w:val="both"/>
        <w:rPr/>
      </w:pPr>
      <w:r>
        <w:rPr/>
        <w:t>Italia asumió la presidencia de la Unión Europea en medio de dudas sobre la capacidad de liderazgo de Silvio Berlusconi.</w:t>
      </w:r>
    </w:p>
    <w:p>
      <w:pPr>
        <w:pStyle w:val="Normal"/>
        <w:jc w:val="both"/>
        <w:rPr/>
      </w:pPr>
      <w:r>
        <w:rPr/>
      </w:r>
    </w:p>
    <w:p>
      <w:pPr>
        <w:pStyle w:val="Normal"/>
        <w:jc w:val="both"/>
        <w:rPr/>
      </w:pPr>
      <w:r>
        <w:rPr/>
        <w:t>Berlusconi, premier o “padrino”? (30/06/03)</w:t>
      </w:r>
    </w:p>
    <w:p>
      <w:pPr>
        <w:pStyle w:val="Normal"/>
        <w:jc w:val="both"/>
        <w:rPr/>
      </w:pPr>
      <w:r>
        <w:rPr/>
        <w:t>La prensa lanza duras críticas al primer ministro de Italia, que este lunes asume la presidencia de la UE.</w:t>
      </w:r>
    </w:p>
    <w:p>
      <w:pPr>
        <w:pStyle w:val="Normal"/>
        <w:jc w:val="both"/>
        <w:rPr/>
      </w:pPr>
      <w:r>
        <w:rPr/>
      </w:r>
    </w:p>
    <w:p>
      <w:pPr>
        <w:pStyle w:val="Normal"/>
        <w:jc w:val="both"/>
        <w:rPr/>
      </w:pPr>
      <w:r>
        <w:rPr/>
        <w:t>Berlusconi niega cargos en su contra (5/05/03)</w:t>
      </w:r>
    </w:p>
    <w:p>
      <w:pPr>
        <w:pStyle w:val="Normal"/>
        <w:jc w:val="both"/>
        <w:rPr/>
      </w:pPr>
      <w:r>
        <w:rPr/>
        <w:t>El primer ministro italiano compareció este lunes en tribunales, negó acusaciones de presunto soborno a los jueces durante una privatización.</w:t>
      </w:r>
    </w:p>
    <w:p>
      <w:pPr>
        <w:pStyle w:val="Normal"/>
        <w:jc w:val="both"/>
        <w:rPr/>
      </w:pPr>
      <w:r>
        <w:rPr/>
      </w:r>
    </w:p>
    <w:p>
      <w:pPr>
        <w:pStyle w:val="Normal"/>
        <w:jc w:val="both"/>
        <w:rPr/>
      </w:pPr>
      <w:r>
        <w:rPr/>
        <w:t>Berlusconi: indignación por su crítica al Islam (27/09/01)</w:t>
      </w:r>
    </w:p>
    <w:p>
      <w:pPr>
        <w:pStyle w:val="Normal"/>
        <w:jc w:val="both"/>
        <w:rPr/>
      </w:pPr>
      <w:r>
        <w:rPr/>
        <w:t>El primer ministro italiano negó que haya sugerido la supremacía de Occidente sobre el Islam, y dijo que sus palabras fueron sacadas de contexto.</w:t>
      </w:r>
    </w:p>
    <w:p>
      <w:pPr>
        <w:pStyle w:val="Normal"/>
        <w:jc w:val="both"/>
        <w:rPr/>
      </w:pPr>
      <w:r>
        <w:rPr/>
      </w:r>
    </w:p>
    <w:p>
      <w:pPr>
        <w:pStyle w:val="Normal"/>
        <w:jc w:val="both"/>
        <w:rPr/>
      </w:pPr>
      <w:r>
        <w:rPr/>
        <w:t>Berlusconi al frente (11/06/01)</w:t>
      </w:r>
    </w:p>
    <w:p>
      <w:pPr>
        <w:pStyle w:val="Normal"/>
        <w:jc w:val="both"/>
        <w:rPr/>
      </w:pPr>
      <w:r>
        <w:rPr/>
        <w:t>Silvio Berlusconi presta juramento como primer ministro de Italia; su gabinete incluye a algunos de los políticos más controvertidos del país.</w:t>
      </w:r>
    </w:p>
    <w:p>
      <w:pPr>
        <w:pStyle w:val="Normal"/>
        <w:jc w:val="both"/>
        <w:rPr/>
      </w:pPr>
      <w:r>
        <w:rPr/>
      </w:r>
    </w:p>
    <w:p>
      <w:pPr>
        <w:pStyle w:val="Normal"/>
        <w:jc w:val="both"/>
        <w:rPr/>
      </w:pPr>
      <w:r>
        <w:rPr/>
        <w:t>Berlusconi, el poder sin gloria? (11/05/01)</w:t>
      </w:r>
    </w:p>
    <w:p>
      <w:pPr>
        <w:pStyle w:val="Normal"/>
        <w:jc w:val="both"/>
        <w:rPr/>
      </w:pPr>
      <w:r>
        <w:rPr/>
        <w:t>En medio de aprobación nacional y creciente duda internacional, el magnate Silvio Berlusconi parece llamado a convertirse en el nuevo primer ministro italiano.</w:t>
      </w:r>
    </w:p>
    <w:p>
      <w:pPr>
        <w:pStyle w:val="Normal"/>
        <w:jc w:val="both"/>
        <w:rPr/>
      </w:pPr>
      <w:r>
        <w:rPr/>
      </w:r>
    </w:p>
    <w:p>
      <w:pPr>
        <w:pStyle w:val="Normal"/>
        <w:jc w:val="both"/>
        <w:rPr/>
      </w:pPr>
      <w:r>
        <w:rPr/>
        <w:t xml:space="preserve">Ruego que me disculpen de haber retrocedido tanto en el tiempo (incluso a riesgo de reiterar alguna de las noticias reproducidas en páginas anteriores) pero la “hoja de ruta” se lo merece. </w:t>
      </w:r>
    </w:p>
    <w:p>
      <w:pPr>
        <w:pStyle w:val="Normal"/>
        <w:jc w:val="both"/>
        <w:rPr/>
      </w:pPr>
      <w:r>
        <w:rPr/>
        <w:t xml:space="preserve">A pesar que los antecedentes  en el deterioro político italiano (Andreotti, con el beso de la mafia; Craxi, con 18 años de exilio preventivo en Túnez…) obran como “atenuantes”,  este “esperpéntico” personaje ha superado todo surrealismo imaginable. Si fuera un político sudamericano, seguramente, la prensa, los analistas, y hasta los historiadores lo pondrían a la “altura” de Menem, Collor de Melo, Fujimori, Carlos Andrés Pérez, o Chávez, lo que ya es decir. La “política de puertas giratorias” de Italia ha producido este engendro. </w:t>
      </w:r>
    </w:p>
    <w:p>
      <w:pPr>
        <w:pStyle w:val="Normal"/>
        <w:jc w:val="both"/>
        <w:rPr/>
      </w:pPr>
      <w:r>
        <w:rPr/>
        <w:t xml:space="preserve">Si les queda alguna duda, por favor, vean el video de la visita veraniega que el “compañero” Blair (el vice-mariscal de la derrota en Iraq, y si no al tiempo…) realizó a la isla de Cerdeña. Allí podrán deleitarse con el “look” de Berluskaiser. Pañuelo en la cabeza, casi un “rapero” del Bronx. Será para sentirse más “amerikano”?. Será una “orden” del sheriff Bu$h? O simplemente otra forma de demostrar su globalización y modernidad? Más Hollywood que Cinecitta, pero siempre surrealismo!!... </w:t>
      </w:r>
    </w:p>
    <w:p>
      <w:pPr>
        <w:pStyle w:val="Normal"/>
        <w:jc w:val="both"/>
        <w:rPr/>
      </w:pPr>
      <w:r>
        <w:rPr/>
      </w:r>
    </w:p>
    <w:p>
      <w:pPr>
        <w:pStyle w:val="Normal"/>
        <w:jc w:val="both"/>
        <w:rPr/>
      </w:pPr>
      <w:r>
        <w:rPr/>
        <w:t>De hecho, muchos italianos votaron por Berlusconi debido a su riqueza. Ellos aseguran que el premier no tendría razones para robar o ser corrupto, ya que no le interesa el dinero. Además, aseguran que Italia podría ser tan exitosa como su vasto imperio económico…Berlusconi ha dicho recientemente que cree que será reelecto para la próxima legislatura.</w:t>
      </w:r>
    </w:p>
    <w:p>
      <w:pPr>
        <w:pStyle w:val="Normal"/>
        <w:jc w:val="both"/>
        <w:rPr/>
      </w:pPr>
      <w:r>
        <w:rPr/>
        <w:t>En relación a sus logros económicos existen muchas dudas. Hasta ahora no se han logrado las cruciales reformas al sistema de pensiones. En el tema laboral, se cambiaron las leyes sólo para favorecer a empresas.</w:t>
      </w:r>
    </w:p>
    <w:p>
      <w:pPr>
        <w:pStyle w:val="Normal"/>
        <w:jc w:val="both"/>
        <w:rPr/>
      </w:pPr>
      <w:r>
        <w:rPr/>
      </w:r>
    </w:p>
    <w:p>
      <w:pPr>
        <w:pStyle w:val="Normal"/>
        <w:jc w:val="both"/>
        <w:rPr/>
      </w:pPr>
      <w:r>
        <w:rPr/>
      </w:r>
    </w:p>
    <w:p>
      <w:pPr>
        <w:pStyle w:val="Normal"/>
        <w:jc w:val="both"/>
        <w:rPr/>
      </w:pPr>
      <w:r>
        <w:rPr/>
      </w:r>
    </w:p>
    <w:p>
      <w:pPr>
        <w:pStyle w:val="Normal"/>
        <w:jc w:val="both"/>
        <w:rPr/>
      </w:pPr>
      <w:r>
        <w:rPr/>
        <w:t>Horizontes de la mente</w:t>
      </w:r>
    </w:p>
    <w:p>
      <w:pPr>
        <w:pStyle w:val="Normal"/>
        <w:jc w:val="both"/>
        <w:rPr/>
      </w:pPr>
      <w:r>
        <w:rPr/>
        <w:t>Algunos comentarios de Antoni Marí (18/08/04), ayudan a entender (o creer):</w:t>
      </w:r>
    </w:p>
    <w:p>
      <w:pPr>
        <w:pStyle w:val="Normal"/>
        <w:jc w:val="both"/>
        <w:rPr/>
      </w:pPr>
      <w:r>
        <w:rPr/>
      </w:r>
    </w:p>
    <w:p>
      <w:pPr>
        <w:pStyle w:val="Normal"/>
        <w:jc w:val="both"/>
        <w:rPr/>
      </w:pPr>
      <w:r>
        <w:rPr/>
        <w:t>El horizonte es un motivo visual eterno. Quizás porque es abstracto y misterioso nos resulta elocuente aún en su silencio.</w:t>
      </w:r>
    </w:p>
    <w:p>
      <w:pPr>
        <w:pStyle w:val="Normal"/>
        <w:jc w:val="both"/>
        <w:rPr/>
      </w:pPr>
      <w:r>
        <w:rPr/>
        <w:t>El horizonte ha sido siempre un espacio inalcanzable: retrocede a medida que uno avanza hacia el y cuanto más corre uno, más adelanta; no hay modo de atraparlo; y es que el horizonte no es una meta, ni un lugar, ni un confín, por eso no se inscribe en ninguna geografía y no puede ser representado en ningún mapa, ni descrito en texto alguno; sin embargo está allí, mas o menos lejano, siempre expectante, atendiendo a lo que sucede frente a él, inmiscuyéndose en los avatares que tienen lugar en su dominio.</w:t>
      </w:r>
    </w:p>
    <w:p>
      <w:pPr>
        <w:pStyle w:val="Normal"/>
        <w:jc w:val="both"/>
        <w:rPr/>
      </w:pPr>
      <w:r>
        <w:rPr/>
        <w:t>Podríamos decir que el dominio del horizonte es absoluto, ocupa todos los lugares sin estar en ninguno, es real y sensible, y es mental e imaginario, es representable pero no identificable. Cicerón lo tradujo como “finiens”.</w:t>
      </w:r>
    </w:p>
    <w:p>
      <w:pPr>
        <w:pStyle w:val="Normal"/>
        <w:jc w:val="both"/>
        <w:rPr/>
      </w:pPr>
      <w:r>
        <w:rPr/>
        <w:t>Lo infinito, ilimitado y abierto causaba estupor hasta en el maestro Pascal que tanto apreciaba los jardines donde las perspectivas convergían en el horizonte y cerraban una totalidad mensurable y armoniosa. Mensurable como la razón, como los limites del conocimiento y como la finitud del entendimiento, que si es capaz de concebir la idea de infinito es porque la ha heredado de Dios. La finitud de la razón y de la existencia que les sobrepasa y les puede santificar. Helvetius afirmara (en la segunda mitad del XVIII): “El horizonte de nuestras ideas se extiende cada vez más, cada día”…</w:t>
      </w:r>
    </w:p>
    <w:p>
      <w:pPr>
        <w:pStyle w:val="Normal"/>
        <w:jc w:val="both"/>
        <w:rPr/>
      </w:pPr>
      <w:r>
        <w:rPr/>
      </w:r>
    </w:p>
    <w:p>
      <w:pPr>
        <w:pStyle w:val="Normal"/>
        <w:jc w:val="both"/>
        <w:rPr/>
      </w:pPr>
      <w:r>
        <w:rPr/>
        <w:t>Ustedes creen que a los dirigentes europeos modernos le atraen (o al menos entienden de que se trata) las “perspectivas fuyants”, “les gouffres amers” o la “profondeur des perspectives”, como a Baudelaire?</w:t>
      </w:r>
    </w:p>
    <w:p>
      <w:pPr>
        <w:pStyle w:val="Normal"/>
        <w:jc w:val="both"/>
        <w:rPr/>
      </w:pPr>
      <w:r>
        <w:rPr/>
      </w:r>
    </w:p>
    <w:p>
      <w:pPr>
        <w:pStyle w:val="Normal"/>
        <w:jc w:val="both"/>
        <w:rPr/>
      </w:pPr>
      <w:r>
        <w:rPr/>
        <w:t>La modernidad realiza una verdadera inversión de los valores simbólicos del horizonte al constatar la falacia de los idealismos, que en lugar de aparecer vibrantes y luminosos parecen precipitarse hacia el abismo y el vacío; esta transformación, que coincide con la crisis de los valores morales, políticos y religiosos, cubre el horizonte de significados de una negatividad obsesiva al constatar la pérdida de todo posible horizonte y el cerco a que quedo reducida la vida de los hombres: apenas queda indemne el horizonte nocturno como metáfora de la muerte, del olvido y de los adioses. No mucho más lisonjeros son los horizontes de nuestra estricta modernidad. Son inciertos y apenas pueden vislumbrarse en lontananza y las nuevas tecnologías favorecen la transmutación de la idea de horizonte, puesto que derrumban las distancias físicas, desplazando los patrones familiares de percepción en los que se basan nuestra cultura, nuestros hábitos y nuestra política. La velocidad, la inmediatez, la destrucción de la distancia, la pérdida de la dimensión geográfica, la abolición de la inmensidad del espacio, parecen reducir el horizonte a una idea anacrónica y a una metáfora salvaje. El horizonte, sin embargo, es una experiencia vinculada al cuerpo, al movimiento y a la memoria, a la evolución de la vida. A la espera de que se cumplan las expectativas que cada uno aguarda a este lado del paraí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orizontes artificiales</w:t>
      </w:r>
    </w:p>
    <w:p>
      <w:pPr>
        <w:pStyle w:val="Normal"/>
        <w:jc w:val="both"/>
        <w:rPr/>
      </w:pPr>
      <w:r>
        <w:rPr/>
      </w:r>
    </w:p>
    <w:p>
      <w:pPr>
        <w:pStyle w:val="Normal"/>
        <w:jc w:val="both"/>
        <w:rPr/>
      </w:pPr>
      <w:r>
        <w:rPr/>
        <w:t>“</w:t>
      </w:r>
      <w:r>
        <w:rPr/>
        <w:t>La reconstrucción del Este ha sido un fracaso…La desindustrialización es extrema…Nada considerable de todo lo invertido ha sido finalmente productivo”. Con estas frases contundentes concluyó su trabajo el pasado junio la Comisión de análisis de la Construcción del Este, un grupo de analistas independientes que el Gobierno seleccionó para determinar qué se ha hecho mal en la reunificación de Alemania. Según la comisión, todo.</w:t>
      </w:r>
    </w:p>
    <w:p>
      <w:pPr>
        <w:pStyle w:val="Normal"/>
        <w:jc w:val="both"/>
        <w:rPr/>
      </w:pPr>
      <w:r>
        <w:rPr/>
        <w:t>Pero el gran error fue para muchos equiparar el valor de la moneda de la RDA con el marco. Se creó de manera consciente una riqueza ficticia y Kohl lo defendió porque consideraba que si se otorgaba al Este una gran capacidad de consumo, la economía crecería. Finalmente, no fue así porque salvo algunas excepciones, la gran desventaja del Este es que tras la caída del bloque comunista no se desarrolló industrialmente, según la comisión de independientes.</w:t>
      </w:r>
    </w:p>
    <w:p>
      <w:pPr>
        <w:pStyle w:val="Normal"/>
        <w:jc w:val="both"/>
        <w:rPr/>
      </w:pPr>
      <w:r>
        <w:rPr/>
        <w:t>El gobierno cuestionó buena parte de las críticas que plantea el informe, pero sus diecinueve conclusiones tomarán forma de ley a partir del próximo año. De manera resumida, el Informe Dohnanyi –toma el nombre del presidente de la comisión, el ex ministro de Educación y Ciencia Klaus von Dohnanyi- pide concentrar las inversiones en aquellas zonas que se hayan desarrollado en ámbitos económicos concretos y, sobre todo, forzar que sus ciudadanos dejen de depender de la administración pública. Sólo así, dice la comisión, se podrá alcanzar un crecimiento anual superior al 4% durante los próximos quince años, plazo necesario para que el Este alcance en renta per capita a los antiguos estados federales.</w:t>
      </w:r>
    </w:p>
    <w:p>
      <w:pPr>
        <w:pStyle w:val="Normal"/>
        <w:jc w:val="both"/>
        <w:rPr/>
      </w:pPr>
      <w:r>
        <w:rPr/>
        <w:t xml:space="preserve">La reacción de los presidentes regionales fue dura, en especial porque la Comisión aconseja dejar de invertir en infraestructuras. Pero la respuesta social fue más bien darse cuenta de que la Republica Federal de Alemania (RFA) no les había ayudado. En un artículo reciente del Internacional Herald Tribune, un reconocido funcionario del Gobierno de Sajonia –el estado más poblado del Este- pedía a los políticos “que expliquen la verdad a los alcaldes de estos pequeños pueblos: Ningún gran inversor vendrá a tu cuidad”. </w:t>
      </w:r>
    </w:p>
    <w:p>
      <w:pPr>
        <w:pStyle w:val="Normal"/>
        <w:jc w:val="both"/>
        <w:rPr/>
      </w:pPr>
      <w:r>
        <w:rPr/>
      </w:r>
    </w:p>
    <w:p>
      <w:pPr>
        <w:pStyle w:val="Normal"/>
        <w:jc w:val="both"/>
        <w:rPr/>
      </w:pPr>
      <w:r>
        <w:rPr/>
        <w:t>“</w:t>
      </w:r>
      <w:r>
        <w:rPr/>
        <w:t>Manifestaciones del Lunes”</w:t>
      </w:r>
    </w:p>
    <w:p>
      <w:pPr>
        <w:pStyle w:val="Normal"/>
        <w:jc w:val="both"/>
        <w:rPr/>
      </w:pPr>
      <w:r>
        <w:rPr/>
      </w:r>
    </w:p>
    <w:p>
      <w:pPr>
        <w:pStyle w:val="Normal"/>
        <w:jc w:val="both"/>
        <w:rPr/>
      </w:pPr>
      <w:r>
        <w:rPr/>
        <w:t>La rebelión del Este ha sido más bien tranquila, constante y con un único “enemigo”, el canciller. Gerhard Schröder ha podido ver en el último año desde su despacho de la chancillería todo tipo de manifestaciones contrarias a la Agenda 2010, la reforma del Estado del Bienestar alemán:</w:t>
      </w:r>
    </w:p>
    <w:p>
      <w:pPr>
        <w:pStyle w:val="Normal"/>
        <w:jc w:val="both"/>
        <w:rPr/>
      </w:pPr>
      <w:r>
        <w:rPr/>
        <w:t>Actividades lúdicas, culturales, manifestaciones en silencio y otras con fanfarria se han ido sucediendo en el barrio político de Berlín.</w:t>
      </w:r>
    </w:p>
    <w:p>
      <w:pPr>
        <w:pStyle w:val="Normal"/>
        <w:jc w:val="both"/>
        <w:rPr/>
      </w:pPr>
      <w:r>
        <w:rPr/>
        <w:t>Es una oposición sin grandes aspavientos, que ha tenido en la reforma laboral su motivador y en la Hartz IV, la ley que regulará a partir de 2005 el pago de los subsidios para los desempleados de larga duración, su principal caballo de batalla. La ley reducirá entre un 20% y un 50% las ayudas para los parados que estén registrados más de un año en la Oficina Federal de Trabajo (BA). Las peores consecuencias de la medida serán para los trabajadores del Este, que no tienen suficiente oferta laboral para cubrir el desempleo existente. En julio, el número de nuevas ofertas de trabajo registradas en las oficinas de la BA del Este cubrían el 14% del desempleo de la región. En la zona occidental, el porcentaje era del 28%.</w:t>
      </w:r>
    </w:p>
    <w:p>
      <w:pPr>
        <w:pStyle w:val="Normal"/>
        <w:jc w:val="both"/>
        <w:rPr/>
      </w:pPr>
      <w:r>
        <w:rPr/>
        <w:t>La última acción de esta rebelión tranquila es la recuperación de las llamadas “Manifestaciones del Lunes”, unas reuniones silenciosas que en 1989 varios colectivos empezaron a organizar en Leipzig para oponerse a la resistencia a desaparecer del régimen comunista. Algunos de sus líderes las han reflotado para simbolizar que si se resistió durante la dictadura, los ossies podrán superar la Hartz IV.</w:t>
      </w:r>
    </w:p>
    <w:p>
      <w:pPr>
        <w:pStyle w:val="Normal"/>
        <w:jc w:val="both"/>
        <w:rPr/>
      </w:pPr>
      <w:r>
        <w:rPr/>
        <w:t>Cada lunes reúnen en las capitales del Este a miles de personas, y muchos de los resistentes de los años de la RDA se han quejado por el uso del icono. El ministro de Economía, Wolfgang Clement, lo calificó de falta de respeto. El PDS, organización heredera del Partido Comunista de la RDA, y principal instigador contra el gobierno en el Este, hace oídos sordos y en su calendario de campaña, los actos electorales son tres veces superiores en número a los de los grandes partidos. Las convocatorias del PDS son más reducidas, más periódicas y sobre todo se realizan en las ciudades más pequeñas y en los barrios más humildes. Todo para recordar que Schröder prometió que su primera iniciativa sería crear un nuevo plan de reconstrucción del Este. “Todavía esperamos”, recordaba una pancarta el lunes.</w:t>
      </w:r>
    </w:p>
    <w:p>
      <w:pPr>
        <w:pStyle w:val="Normal"/>
        <w:jc w:val="both"/>
        <w:rPr/>
      </w:pPr>
      <w:r>
        <w:rPr/>
        <w:t>El Este se ha levantado y Schröder sabe que si no lo soluciona con nuevas esperanzas de futuro, su derrota en las próximas generales será segura.</w:t>
      </w:r>
    </w:p>
    <w:p>
      <w:pPr>
        <w:pStyle w:val="Normal"/>
        <w:jc w:val="both"/>
        <w:rPr/>
      </w:pPr>
      <w:r>
        <w:rPr/>
      </w:r>
    </w:p>
    <w:p>
      <w:pPr>
        <w:pStyle w:val="Normal"/>
        <w:jc w:val="both"/>
        <w:rPr/>
      </w:pPr>
      <w:r>
        <w:rPr/>
        <w:t>Algunos cometarios de Esteban Peicovich (22/08/04), ayudan a entender (o creer):</w:t>
      </w:r>
    </w:p>
    <w:p>
      <w:pPr>
        <w:pStyle w:val="Normal"/>
        <w:jc w:val="both"/>
        <w:rPr/>
      </w:pPr>
      <w:r>
        <w:rPr/>
      </w:r>
    </w:p>
    <w:p>
      <w:pPr>
        <w:pStyle w:val="Normal"/>
        <w:jc w:val="both"/>
        <w:rPr/>
      </w:pPr>
      <w:r>
        <w:rPr/>
        <w:t>Lo global es el mundo sin su soporte natural de aldea, ciudad o barrio. Un tornado que desgaja lo bello distinto para instalar lo feo podrido. Que busca disolver lo multiétnico en la olla común del mercado. Pasa que anoche una Era. Que el paisaje vira de pálido a morado. Aún no vemos la punta del próximo camino. Y el anterior ya fue. Sólo hay espacio para la elección de cada uno. Embobarse con el cuento del globo o volver a la aldea local. Sí: también se hace zapato al andar…</w:t>
      </w:r>
    </w:p>
    <w:p>
      <w:pPr>
        <w:pStyle w:val="Normal"/>
        <w:jc w:val="both"/>
        <w:rPr/>
      </w:pPr>
      <w:r>
        <w:rPr/>
      </w:r>
    </w:p>
    <w:p>
      <w:pPr>
        <w:pStyle w:val="Normal"/>
        <w:jc w:val="both"/>
        <w:rPr/>
      </w:pPr>
      <w:r>
        <w:rPr/>
        <w:t>El “modelo” unilateral</w:t>
      </w:r>
    </w:p>
    <w:p>
      <w:pPr>
        <w:pStyle w:val="Normal"/>
        <w:jc w:val="both"/>
        <w:rPr/>
      </w:pPr>
      <w:r>
        <w:rPr/>
      </w:r>
    </w:p>
    <w:p>
      <w:pPr>
        <w:pStyle w:val="Normal"/>
        <w:jc w:val="both"/>
        <w:rPr/>
      </w:pPr>
      <w:r>
        <w:rPr/>
        <w:t xml:space="preserve">Uno podría imaginar un sistema social, político y económico democratizado que aún contuviera algunas restricciones formales e informales, sacrificando así parte de su energía y de su dinamismo en defensa de otras virtudes, como la transparencia, la honradez, la equidad y la estabilidad. </w:t>
      </w:r>
    </w:p>
    <w:p>
      <w:pPr>
        <w:pStyle w:val="Normal"/>
        <w:jc w:val="both"/>
        <w:rPr/>
      </w:pPr>
      <w:r>
        <w:rPr/>
        <w:t>Pero para hacerlo realidad “deberíamos resucitar, de algún modo, las instituciones y las elites que hemos pasado tres décadas derribando” (Farred Zakaria, “El futuro de la libertad” – Taurus – 2003).</w:t>
      </w:r>
    </w:p>
    <w:p>
      <w:pPr>
        <w:pStyle w:val="Normal"/>
        <w:jc w:val="both"/>
        <w:rPr/>
      </w:pPr>
      <w:r>
        <w:rPr/>
      </w:r>
    </w:p>
    <w:p>
      <w:pPr>
        <w:pStyle w:val="Normal"/>
        <w:jc w:val="both"/>
        <w:rPr/>
      </w:pPr>
      <w:r>
        <w:rPr/>
        <w:t>Niall Ferguson propone un imperialismo liberal liderado por Estados Unidos…</w:t>
      </w:r>
    </w:p>
    <w:p>
      <w:pPr>
        <w:pStyle w:val="Normal"/>
        <w:jc w:val="both"/>
        <w:rPr/>
      </w:pPr>
      <w:r>
        <w:rPr/>
        <w:t>Raymond Boudon dice que “nadie cree hoy en un sistema alternativo al liberalismo, sólo los musulmanes…</w:t>
      </w:r>
    </w:p>
    <w:p>
      <w:pPr>
        <w:pStyle w:val="Normal"/>
        <w:jc w:val="both"/>
        <w:rPr/>
      </w:pPr>
      <w:r>
        <w:rPr/>
      </w:r>
    </w:p>
    <w:p>
      <w:pPr>
        <w:pStyle w:val="Normal"/>
        <w:jc w:val="both"/>
        <w:rPr/>
      </w:pPr>
      <w:r>
        <w:rPr/>
        <w:t>Cuáles deben ser los principios rectores de ese imperio liberal?</w:t>
      </w:r>
    </w:p>
    <w:p>
      <w:pPr>
        <w:pStyle w:val="Normal"/>
        <w:jc w:val="both"/>
        <w:rPr/>
      </w:pPr>
      <w:r>
        <w:rPr/>
        <w:t>Respuesta a coro:</w:t>
      </w:r>
    </w:p>
    <w:p>
      <w:pPr>
        <w:pStyle w:val="Normal"/>
        <w:jc w:val="both"/>
        <w:rPr/>
      </w:pPr>
      <w:r>
        <w:rPr/>
        <w:t>“</w:t>
      </w:r>
      <w:r>
        <w:rPr/>
        <w:t>Obviamente la promoción a escala internacional de la libertad de circulación de bienes, de servicios, de capitales y de personas constituye uno de los ejes básicos de ese proyecto…</w:t>
      </w:r>
    </w:p>
    <w:p>
      <w:pPr>
        <w:pStyle w:val="Normal"/>
        <w:jc w:val="both"/>
        <w:rPr/>
      </w:pPr>
      <w:r>
        <w:rPr/>
        <w:t>Estados Unidos es el único Estado capaz de cumplir una misión imperial y actuar como un agente productor de bienes públicos a escala universal (sic Ferguson)…</w:t>
      </w:r>
    </w:p>
    <w:p>
      <w:pPr>
        <w:pStyle w:val="Normal"/>
        <w:jc w:val="both"/>
        <w:rPr/>
      </w:pPr>
      <w:r>
        <w:rPr/>
      </w:r>
    </w:p>
    <w:p>
      <w:pPr>
        <w:pStyle w:val="Normal"/>
        <w:jc w:val="both"/>
        <w:rPr/>
      </w:pPr>
      <w:r>
        <w:rPr/>
      </w:r>
    </w:p>
    <w:p>
      <w:pPr>
        <w:pStyle w:val="Normal"/>
        <w:jc w:val="both"/>
        <w:rPr/>
      </w:pPr>
      <w:r>
        <w:rPr/>
      </w:r>
    </w:p>
    <w:p>
      <w:pPr>
        <w:pStyle w:val="Normal"/>
        <w:jc w:val="both"/>
        <w:rPr/>
      </w:pPr>
      <w:r>
        <w:rPr/>
        <w:t>Los que no pensamos así, qué somos?</w:t>
      </w:r>
    </w:p>
    <w:p>
      <w:pPr>
        <w:pStyle w:val="Normal"/>
        <w:jc w:val="both"/>
        <w:rPr/>
      </w:pPr>
      <w:r>
        <w:rPr/>
        <w:t>“</w:t>
      </w:r>
      <w:r>
        <w:rPr/>
        <w:t xml:space="preserve">Iliberales”, dice Boudon. </w:t>
      </w:r>
    </w:p>
    <w:p>
      <w:pPr>
        <w:pStyle w:val="Normal"/>
        <w:jc w:val="both"/>
        <w:rPr/>
      </w:pPr>
      <w:r>
        <w:rPr/>
        <w:t>Aquellos, según los cuales toda relación social conflictiva es un juego de suma cero. Este análisis, muy utilizado, ignora que detrás de todo conflicto se esconde un cierto tipo de cooperación. Hay gente que, desgraciadamente, no ayuda a nadie al interpretar que estamos en términos de conflicto frontal ahí donde, objetivamente, se está en términos de cooperación-conflicto. Por eso un militante antiglobalización no lo puede entender, porque piensa todo según la perspectiva de Norte-Sur, de dominante-dominado (sic Boudon).</w:t>
      </w:r>
    </w:p>
    <w:p>
      <w:pPr>
        <w:pStyle w:val="Normal"/>
        <w:jc w:val="both"/>
        <w:rPr/>
      </w:pPr>
      <w:r>
        <w:rPr/>
      </w:r>
    </w:p>
    <w:p>
      <w:pPr>
        <w:pStyle w:val="Normal"/>
        <w:jc w:val="both"/>
        <w:rPr/>
      </w:pPr>
      <w:r>
        <w:rPr/>
        <w:t>Para que ustedes puedan “optar” les ofrezco algunas “noticias” de referencia:</w:t>
      </w:r>
    </w:p>
    <w:p>
      <w:pPr>
        <w:pStyle w:val="Normal"/>
        <w:jc w:val="both"/>
        <w:rPr/>
      </w:pPr>
      <w:r>
        <w:rPr/>
      </w:r>
    </w:p>
    <w:p>
      <w:pPr>
        <w:pStyle w:val="Normal"/>
        <w:jc w:val="both"/>
        <w:rPr/>
      </w:pPr>
      <w:r>
        <w:rPr/>
        <w:t>(The Wall Street Journal -online- 10/08/04): “El Pentágono pone en tela de juicio cobros de Halliburton por US$ 1.800 millones”</w:t>
      </w:r>
    </w:p>
    <w:p>
      <w:pPr>
        <w:pStyle w:val="Normal"/>
        <w:jc w:val="both"/>
        <w:rPr/>
      </w:pPr>
      <w:r>
        <w:rPr/>
        <w:t>“</w:t>
      </w:r>
      <w:r>
        <w:rPr/>
        <w:t>Los auditores del Pentágono han concluído que Halliburton Co. no ha justificado de forma adecuada en su contabilidad más de US$ 1.800 millones relativos a trabajos en Irak. Esto plantea la posibilidad de que el gobierno de EEUU decida retener cientos de millones de dólares de pagos que debe a la empresa.</w:t>
      </w:r>
    </w:p>
    <w:p>
      <w:pPr>
        <w:pStyle w:val="Normal"/>
        <w:jc w:val="both"/>
        <w:rPr/>
      </w:pPr>
      <w:r>
        <w:rPr/>
        <w:t>El monto, anunciado en un informe del Pentágono, representa un asombroso 43% de todo lo que Kellog Brown &amp; Root, filial de Halliburton ha cobrado del Pentágono por su trabajo en Irak y Kuwait…</w:t>
      </w:r>
    </w:p>
    <w:p>
      <w:pPr>
        <w:pStyle w:val="Normal"/>
        <w:jc w:val="both"/>
        <w:rPr/>
      </w:pPr>
      <w:r>
        <w:rPr/>
        <w:t>“</w:t>
      </w:r>
      <w:r>
        <w:rPr/>
        <w:t>El hecho de que estamos negociando y seguimos negociando propuestas demuestra que nuestro sistema de estimados es válido”, dijo uno de los directivos de KBR. “Se trata del mismo sistema que hemos usado durante más de 10 años”…</w:t>
      </w:r>
    </w:p>
    <w:p>
      <w:pPr>
        <w:pStyle w:val="Normal"/>
        <w:jc w:val="both"/>
        <w:rPr/>
      </w:pPr>
      <w:r>
        <w:rPr/>
        <w:t>La auditoria declara que después de meses de discusiones con KBR, la empresa aún sigue siendo incapaz de proporcionar detalles suficientes para justificar completamente los US$ 4.180 millones cobrados por trabajos en Irak y Kuwait…</w:t>
      </w:r>
    </w:p>
    <w:p>
      <w:pPr>
        <w:pStyle w:val="Normal"/>
        <w:jc w:val="both"/>
        <w:rPr/>
      </w:pPr>
      <w:r>
        <w:rPr/>
        <w:t>La lógica, explicó un funcionario, sería que KBR fue llamada a hacer un trabajo que nadie más estaba preparado para hacer, y lo hizo bien, a pesar de la serie de problemas contables”. “Se le pedirá al Ejercito que olvide ciertos costos como parte de un esfuerzo de guerra”, dijo el funcionario…</w:t>
      </w:r>
    </w:p>
    <w:p>
      <w:pPr>
        <w:pStyle w:val="Normal"/>
        <w:jc w:val="both"/>
        <w:rPr/>
      </w:pPr>
      <w:r>
        <w:rPr/>
        <w:t>KBR, que ha perdido 42 empleados y subcontratistas en Irak, ha tenido que alimentar, alojar y cuidar a más de 140.000 tropas estadounidenses y otro personal en una zona de guerra…</w:t>
      </w:r>
    </w:p>
    <w:p>
      <w:pPr>
        <w:pStyle w:val="Normal"/>
        <w:jc w:val="both"/>
        <w:rPr/>
      </w:pPr>
      <w:r>
        <w:rPr/>
        <w:t>Dick Cheney, el vicepresidente de los EEUU, dirigió la compañía Halliburton a finales de los 90”…</w:t>
      </w:r>
    </w:p>
    <w:p>
      <w:pPr>
        <w:pStyle w:val="Normal"/>
        <w:jc w:val="both"/>
        <w:rPr/>
      </w:pPr>
      <w:r>
        <w:rPr/>
      </w:r>
    </w:p>
    <w:p>
      <w:pPr>
        <w:pStyle w:val="Normal"/>
        <w:jc w:val="both"/>
        <w:rPr/>
      </w:pPr>
      <w:r>
        <w:rPr/>
        <w:t>(BBCMundo.com – 18/08/04): “EEUU pagará a Halliburton”</w:t>
      </w:r>
    </w:p>
    <w:p>
      <w:pPr>
        <w:pStyle w:val="Normal"/>
        <w:jc w:val="both"/>
        <w:rPr/>
      </w:pPr>
      <w:r>
        <w:rPr/>
        <w:t>“</w:t>
      </w:r>
      <w:r>
        <w:rPr/>
        <w:t>El ejército de Estados Unidos suspendió su decisión de retener algunos pagos a Halliburton, su principal empresa contratista en Irak”</w:t>
      </w:r>
    </w:p>
    <w:p>
      <w:pPr>
        <w:pStyle w:val="Normal"/>
        <w:jc w:val="both"/>
        <w:rPr/>
      </w:pPr>
      <w:r>
        <w:rPr/>
        <w:t>“</w:t>
      </w:r>
      <w:r>
        <w:rPr/>
        <w:t>No se dio ningún motivo para el cambio de decisión, pero se cree que funcionarios de Defensa de EEUU desean analizar con más profundidad a las posibles implicaciones de una suspensión de pagos…</w:t>
      </w:r>
    </w:p>
    <w:p>
      <w:pPr>
        <w:pStyle w:val="Normal"/>
        <w:jc w:val="both"/>
        <w:rPr/>
      </w:pPr>
      <w:r>
        <w:rPr/>
        <w:t>Halliburton es, de lejos, el mayor contratista civil del Pentágono en Irak. También el más controvertido”…</w:t>
      </w:r>
    </w:p>
    <w:p>
      <w:pPr>
        <w:pStyle w:val="Normal"/>
        <w:jc w:val="both"/>
        <w:rPr/>
      </w:pPr>
      <w:r>
        <w:rPr/>
      </w:r>
    </w:p>
    <w:p>
      <w:pPr>
        <w:pStyle w:val="Normal"/>
        <w:jc w:val="both"/>
        <w:rPr/>
      </w:pPr>
      <w:r>
        <w:rPr/>
        <w:t>Entonces, la “opción” es: la Europa de los ciudadanos o la Europa SA. Ustedes elij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menos que…( a verlas venir)</w:t>
      </w:r>
    </w:p>
    <w:p>
      <w:pPr>
        <w:pStyle w:val="Normal"/>
        <w:jc w:val="both"/>
        <w:rPr/>
      </w:pPr>
      <w:r>
        <w:rPr/>
      </w:r>
    </w:p>
    <w:p>
      <w:pPr>
        <w:pStyle w:val="Normal"/>
        <w:jc w:val="both"/>
        <w:rPr/>
      </w:pPr>
      <w:r>
        <w:rPr/>
        <w:t>Si algún europeo –aún- tiene dudas de “por donde van los tiros”, por favor, lea la siguiente noticia:</w:t>
      </w:r>
    </w:p>
    <w:p>
      <w:pPr>
        <w:pStyle w:val="Normal"/>
        <w:jc w:val="both"/>
        <w:rPr/>
      </w:pPr>
      <w:r>
        <w:rPr/>
      </w:r>
    </w:p>
    <w:p>
      <w:pPr>
        <w:pStyle w:val="Normal"/>
        <w:jc w:val="both"/>
        <w:rPr/>
      </w:pPr>
      <w:r>
        <w:rPr/>
        <w:t>(BBCMundo.com – 13/08/04): “De mono perezoso a mico trabajador”</w:t>
      </w:r>
    </w:p>
    <w:p>
      <w:pPr>
        <w:pStyle w:val="Normal"/>
        <w:jc w:val="both"/>
        <w:rPr/>
      </w:pPr>
      <w:r>
        <w:rPr/>
        <w:t>“</w:t>
      </w:r>
      <w:r>
        <w:rPr/>
        <w:t>Gracias a una terapia genética, científicos estadounidenses lograron transformar a monos perezosos en adictos al trabajo.</w:t>
      </w:r>
    </w:p>
    <w:p>
      <w:pPr>
        <w:pStyle w:val="Normal"/>
        <w:jc w:val="both"/>
        <w:rPr/>
      </w:pPr>
      <w:r>
        <w:rPr/>
        <w:t>Como muchos de sus parientes humanos, usualmente los monos sólo trabajan duro cuando saben que van a obtener algo a cambio.</w:t>
      </w:r>
    </w:p>
    <w:p>
      <w:pPr>
        <w:pStyle w:val="Normal"/>
        <w:jc w:val="both"/>
        <w:rPr/>
      </w:pPr>
      <w:r>
        <w:rPr/>
        <w:t>Sin embargo –para preocupación de los homínidos mencionados en el párrafo anterior- los simios que recibieron el tratamiento genético en EEUU dieron lo mejor de sí en todo momento…</w:t>
      </w:r>
    </w:p>
    <w:p>
      <w:pPr>
        <w:pStyle w:val="Normal"/>
        <w:jc w:val="both"/>
        <w:rPr/>
      </w:pPr>
      <w:r>
        <w:rPr/>
        <w:t>Investigadores del Instituto Nacional de Salud Mental, en EEUU, desarrollaron un tratamiento genético que cambió la ética del trabajo de algunos perezosos monos de una manera sorprendente (o preocupante, según se le mire).</w:t>
      </w:r>
    </w:p>
    <w:p>
      <w:pPr>
        <w:pStyle w:val="Normal"/>
        <w:jc w:val="both"/>
        <w:rPr/>
      </w:pPr>
      <w:r>
        <w:rPr/>
        <w:t>“</w:t>
      </w:r>
      <w:r>
        <w:rPr/>
        <w:t>Normalmente, los micos y las personas tienden a aplazar el trabajo cuando tienen mucho tiempo para hacerlo y trabajan mejor cuando la recompensa está más cerca”, dijo Barry Richmond, quien lidera el grupo de científicos.</w:t>
      </w:r>
    </w:p>
    <w:p>
      <w:pPr>
        <w:pStyle w:val="Normal"/>
        <w:jc w:val="both"/>
        <w:rPr/>
      </w:pPr>
      <w:r>
        <w:rPr/>
        <w:t>“</w:t>
      </w:r>
      <w:r>
        <w:rPr/>
        <w:t>Los monos bajo la influencia del tratamiento no dejaron las cosas para más tarde”, agrego.</w:t>
      </w:r>
    </w:p>
    <w:p>
      <w:pPr>
        <w:pStyle w:val="Normal"/>
        <w:jc w:val="both"/>
        <w:rPr/>
      </w:pPr>
      <w:r>
        <w:rPr/>
        <w:t>El tratamiento consiste en bloquear la dopamina, un importante químico cerebral…</w:t>
      </w:r>
    </w:p>
    <w:p>
      <w:pPr>
        <w:pStyle w:val="Normal"/>
        <w:jc w:val="both"/>
        <w:rPr/>
      </w:pPr>
      <w:r>
        <w:rPr/>
      </w:r>
    </w:p>
    <w:p>
      <w:pPr>
        <w:pStyle w:val="Normal"/>
        <w:jc w:val="both"/>
        <w:rPr/>
      </w:pPr>
      <w:r>
        <w:rPr/>
        <w:t>Así y todo (I) (algunos europeos defienden su modelo)</w:t>
      </w:r>
    </w:p>
    <w:p>
      <w:pPr>
        <w:pStyle w:val="Normal"/>
        <w:jc w:val="both"/>
        <w:rPr/>
      </w:pPr>
      <w:r>
        <w:rPr/>
      </w:r>
    </w:p>
    <w:p>
      <w:pPr>
        <w:pStyle w:val="Normal"/>
        <w:jc w:val="both"/>
        <w:rPr/>
      </w:pPr>
      <w:r>
        <w:rPr/>
        <w:t>(Clarín.com – 9/08/04): “Menos trabajo, más tiempo libre: los europeos defienden su modelo”</w:t>
      </w:r>
    </w:p>
    <w:p>
      <w:pPr>
        <w:pStyle w:val="Normal"/>
        <w:jc w:val="both"/>
        <w:rPr/>
      </w:pPr>
      <w:r>
        <w:rPr/>
        <w:t>“</w:t>
      </w:r>
      <w:r>
        <w:rPr/>
        <w:t>Los europeos parecen satisfechos de cambiar algo de riqueza por seguridad social y más ocio, constata con sorpresa un observador estadounidense…</w:t>
      </w:r>
    </w:p>
    <w:p>
      <w:pPr>
        <w:pStyle w:val="Normal"/>
        <w:jc w:val="both"/>
        <w:rPr/>
      </w:pPr>
      <w:r>
        <w:rPr/>
        <w:t>La imagen de que los europeos tienen una ética de trabajo relajada suele ser vista con desdén por las otras economías ricas del mundo. Mientras europeos siguen cambiando gustosamente ingresos por un poco de tiempo libre –lo cual sería impensable en EEUU o Asia-, la prensa del otro lado del Atlántico multiplica los titulares sombríos sobre el futuro económico de Europa.</w:t>
      </w:r>
    </w:p>
    <w:p>
      <w:pPr>
        <w:pStyle w:val="Normal"/>
        <w:jc w:val="both"/>
        <w:rPr/>
      </w:pPr>
      <w:r>
        <w:rPr/>
        <w:t>La crítica es que Europa no tuvo la misma expansión que EEUU durante la mayor parte de la ultima década y que en los últimos trimestres hasta quedó detrás de Japón. Los europeos son, en promedio, casi 30% más pobres que sus pares norteamericanos, según la OCDE. El crecimiento de la próxima década corre el riesgo de estancarse en un 2%, es decir, un punto por debajo del de EEUU.</w:t>
      </w:r>
    </w:p>
    <w:p>
      <w:pPr>
        <w:pStyle w:val="Normal"/>
        <w:jc w:val="both"/>
        <w:rPr/>
      </w:pPr>
      <w:r>
        <w:rPr/>
        <w:t>Una respuesta: “Sí…y que?</w:t>
      </w:r>
    </w:p>
    <w:p>
      <w:pPr>
        <w:pStyle w:val="Normal"/>
        <w:jc w:val="both"/>
        <w:rPr/>
      </w:pPr>
      <w:r>
        <w:rPr/>
        <w:t>Economistas y funcionarios europeos señalan que el menor nivel de ingreso de Europa refleja no un fracaso sino decisiones políticas que valoran el ocio y la igualdad.</w:t>
      </w:r>
    </w:p>
    <w:p>
      <w:pPr>
        <w:pStyle w:val="Normal"/>
        <w:jc w:val="both"/>
        <w:rPr/>
      </w:pPr>
      <w:r>
        <w:rPr/>
        <w:t>Durante los últimos 50 años, los europeos occidentales optaron por trabajar cada vez menos y tomarse cada vez más vacaciones. Desarrollaron diversas versiones nacionales de educación, salud y beneficios jubilatorios, universales y públicos. Establecieron una compleja malla de ingresos mínimos, subsidios al desempleo y beneficios por discapacidad que limitan el riesgo a la pobreza.</w:t>
      </w:r>
    </w:p>
    <w:p>
      <w:pPr>
        <w:pStyle w:val="Normal"/>
        <w:jc w:val="both"/>
        <w:rPr/>
      </w:pPr>
      <w:r>
        <w:rPr/>
        <w:t>“</w:t>
      </w:r>
      <w:r>
        <w:rPr/>
        <w:t>El estado del bienestar es un arma contra el fracaso del mercado”, afirma Nicholas Barr, profesor de economía pública de la London School of Economics. “Aceptar una menor producción por un mayor bienestar es una política perfectamente racional”.</w:t>
      </w:r>
    </w:p>
    <w:p>
      <w:pPr>
        <w:pStyle w:val="Normal"/>
        <w:jc w:val="both"/>
        <w:rPr/>
      </w:pPr>
      <w:r>
        <w:rPr/>
        <w:t>O como dice Joaquín Almunia, el representante europeo de asuntos económicos y monetarios: “Para los europeos, el crecimiento económico es una herramienta, no un fin en sí mismo”. “No corremos una carrera con EEUU. Nuestro objetivo no es crecer tan rápido como EEUU, ni otro país, sino hacer lo necesario para proteger nuestro modelo social y económico”, agrega”.</w:t>
      </w:r>
    </w:p>
    <w:p>
      <w:pPr>
        <w:pStyle w:val="Normal"/>
        <w:jc w:val="both"/>
        <w:rPr/>
      </w:pPr>
      <w:r>
        <w:rPr/>
      </w:r>
    </w:p>
    <w:p>
      <w:pPr>
        <w:pStyle w:val="Normal"/>
        <w:jc w:val="both"/>
        <w:rPr/>
      </w:pPr>
      <w:r>
        <w:rPr/>
        <w:t>Así y todo (II) (el  sueño que no deja de ser más que un sueño)</w:t>
      </w:r>
    </w:p>
    <w:p>
      <w:pPr>
        <w:pStyle w:val="Normal"/>
        <w:jc w:val="both"/>
        <w:rPr/>
      </w:pPr>
      <w:r>
        <w:rPr/>
      </w:r>
    </w:p>
    <w:p>
      <w:pPr>
        <w:pStyle w:val="Normal"/>
        <w:jc w:val="both"/>
        <w:rPr/>
      </w:pPr>
      <w:r>
        <w:rPr/>
        <w:t>Lavanguardia.es – 18/08/04): “Ataque al sueño americano”</w:t>
      </w:r>
    </w:p>
    <w:p>
      <w:pPr>
        <w:pStyle w:val="Normal"/>
        <w:jc w:val="both"/>
        <w:rPr/>
      </w:pPr>
      <w:r>
        <w:rPr/>
        <w:t>Los estadounidenses trabajan más y tienen menos vacaciones, pero la movilidad social es mucho menor que en Europa, según un nuevo informe.</w:t>
      </w:r>
    </w:p>
    <w:p>
      <w:pPr>
        <w:pStyle w:val="Normal"/>
        <w:jc w:val="both"/>
        <w:rPr/>
      </w:pPr>
      <w:r>
        <w:rPr/>
        <w:t>Un estudio del Instituto de Política Económica de Washington (EPI) reafirma que el modelo económico estadounidense muestra tantos contras como pros. Empezando por la ausencia de playa en agosto. EEUU es la sociedad con “mayor desigualdad de renta, tasas de pobreza más altas y menor movilidad social de la OCDE”, asegura el EPI –un think tank vinculado a los sindicatos- en su informe El estado de la América trabajadora, que se publicará en septiembre. Los norteamericanos trabajan más horas y tienen menos vacaciones. “Hay que estar 15 años en una empresa para tener un mes de vacaciones al año”, afirma Silvia Allegretto, uno de los autores del informe.</w:t>
      </w:r>
    </w:p>
    <w:p>
      <w:pPr>
        <w:pStyle w:val="Normal"/>
        <w:jc w:val="both"/>
        <w:rPr/>
      </w:pPr>
      <w:r>
        <w:rPr/>
        <w:t>Si existe un sueño americano de “llegar a ser alguien” en la vida, no deja de ser más que un sueño para la mayoría de los estadounidenses con bajos ingresos. Aunque muchos economistas elogian la movilidad social y la amplitud de la clase media estadounidense, en realidad, es más difícil salir de la pobreza en EEUU que en el resto de la OCDE, con la excepción de Rusia.</w:t>
      </w:r>
    </w:p>
    <w:p>
      <w:pPr>
        <w:pStyle w:val="Normal"/>
        <w:jc w:val="both"/>
        <w:rPr/>
      </w:pPr>
      <w:r>
        <w:rPr/>
        <w:t>El número de personas que permanecieron en la pobreza durante tres años seguidos a mediados de los noventa era del 9,5% en EEUU, dos veces más que la media de la OCDE. EEUU tiene también la tasa más alta de pobreza permanente. Todo ello indica, según el informe, que “la movilidad para salir de la pobreza es más baja en EEUU que en otros países de la OCDE”. “Todos sabemos que EEUU es el país de la clase media universal, a diferencia de lo que ocurre en los países europeos, con sus anacrónicas diferencias de clase. El único problema es que no es verdad”, ironiza Doug Henwood en su libro Alter the new economy (New Press, 2003). EEUU tiene el menor porcentaje (salvo Rusia) de clase media y el porcentaje más alto de pobres, según el Luxembourg Income Study.</w:t>
      </w:r>
    </w:p>
    <w:p>
      <w:pPr>
        <w:pStyle w:val="Normal"/>
        <w:jc w:val="both"/>
        <w:rPr/>
      </w:pPr>
      <w:r>
        <w:rPr/>
        <w:t>EEUU –siempre según el informe de EPI- tiene también mayor desigualdad de renta que ningún otro país de la OCDE salvo Rusia. Aunque la desigualdad crece en casi todos los países de la OCDE, lo hace más rápidamente en EEUU. “Debido a una distribución de renta enormemente desigual, los trabajadores con bajos ingresos tienen un nivel de vida peor que el de sus homólogos de la OCDE, aunque estos procedan de países menos ricos”.</w:t>
      </w:r>
    </w:p>
    <w:p>
      <w:pPr>
        <w:pStyle w:val="Normal"/>
        <w:jc w:val="both"/>
        <w:rPr/>
      </w:pPr>
      <w:r>
        <w:rPr/>
        <w:t>En eso no hay equivocación: EEUU sí es rico. Tiene la renta per cápita más alta del mundo, el 130% de la media de la OCDE. Ello se debe a que hay empleado un porcentaje mayor de población activa y a que cada uno de ellos trabaja más horas en el año. Según datos de la OCDE, el norteamericano medio trabajó 1.815 horas en el año 2002, frente a las 1.450 horas trabajadas en Francia y Alemania, y las 1.700 del Reino Unido.</w:t>
      </w:r>
    </w:p>
    <w:p>
      <w:pPr>
        <w:pStyle w:val="Normal"/>
        <w:jc w:val="both"/>
        <w:rPr/>
      </w:pPr>
      <w:r>
        <w:rPr/>
        <w:t>Tanto Francia como Alemania e Italia rebasan a EEUU en productividad. Pero bien sea por el desempleo en sus economías, bien por el número de horas trabajadas no generan la misma renta. “Si Francia elevara las horas trabajadas por semana o redujera las vacaciones de su población, su renta per cápita subiría. Pero cada persona es libre de elegir. Y si prefiere menos renta a cambio de mayor tiempo de ocio, no puede criticársela”, afirma Silvia Allegretto. “La lección fundamental que se obtiene de todos estos datos es que un porcentaje importante de lo que parece un mayor nivel de vida en EEUU proviene de trabajar más”.</w:t>
      </w:r>
    </w:p>
    <w:p>
      <w:pPr>
        <w:pStyle w:val="Normal"/>
        <w:jc w:val="both"/>
        <w:rPr/>
      </w:pPr>
      <w:r>
        <w:rPr/>
        <w:t>“</w:t>
      </w:r>
      <w:r>
        <w:rPr/>
        <w:t>Aquí parece ser que hemos elegido trabajar más para tener más bienes materiales, aunque sea con menos ocio”, dice Allegretto.</w:t>
      </w:r>
    </w:p>
    <w:p>
      <w:pPr>
        <w:pStyle w:val="Normal"/>
        <w:jc w:val="both"/>
        <w:rPr/>
      </w:pPr>
      <w:r>
        <w:rPr/>
        <w:t>Existen más coches y ordenadores por habitante en EEUU que la media de países de la OCDE. Quizás por eso The New Cork Times, que comparó EEUU y Europa hace dos semanas, señalaba que los europeos se muestran más felices. “Mientras los índices de felicidad se mantienen estancados en EEUU y Japón, han crecido en la mayoría de los países de Europa”.</w:t>
      </w:r>
    </w:p>
    <w:p>
      <w:pPr>
        <w:pStyle w:val="Normal"/>
        <w:jc w:val="both"/>
        <w:rPr/>
      </w:pPr>
      <w:r>
        <w:rPr/>
      </w:r>
    </w:p>
    <w:p>
      <w:pPr>
        <w:pStyle w:val="Normal"/>
        <w:jc w:val="both"/>
        <w:rPr/>
      </w:pPr>
      <w:r>
        <w:rPr/>
        <w:t>Modelo caro (y qué?)</w:t>
      </w:r>
    </w:p>
    <w:p>
      <w:pPr>
        <w:pStyle w:val="Normal"/>
        <w:jc w:val="both"/>
        <w:rPr/>
      </w:pPr>
      <w:r>
        <w:rPr/>
      </w:r>
    </w:p>
    <w:p>
      <w:pPr>
        <w:pStyle w:val="Normal"/>
        <w:jc w:val="both"/>
        <w:rPr/>
      </w:pPr>
      <w:r>
        <w:rPr/>
        <w:t>La Unión Europea enfrenta desafíos, como la población estancada y envejecida, el alto desempleo crónico y presiones competitivas de los ocho nuevos miembros de Europa oriental y de mercados asiáticos de alto crecimiento como China e India. La UE ya no podrá cumplir muchas de las metas que se propuso en su apuesta a convertirse en la economía más competitiva del mundo para 2010, formulada en su reunión de Lisboa hace cuatro años.</w:t>
      </w:r>
    </w:p>
    <w:p>
      <w:pPr>
        <w:pStyle w:val="Normal"/>
        <w:jc w:val="both"/>
        <w:rPr/>
      </w:pPr>
      <w:r>
        <w:rPr/>
        <w:t>Pero a pesar de todo, a la economía europea no le está yendo tan mal. El PIB combinado de los 15 países que eran miembros de la UE el 30 de abril estuvo por detrás del PBI estadounidense en alrededor de un punto a lo largo de la última década, en gran medida debido a que la población de la región creció a menos de la mitad del ritmo de la de EEUU. El ingreso promedio por persona creció un 1,8% a ambos lados del Atlántico, dice Kevin Daly, economista de Goldman Sachs.</w:t>
      </w:r>
    </w:p>
    <w:p>
      <w:pPr>
        <w:pStyle w:val="Normal"/>
        <w:jc w:val="both"/>
        <w:rPr/>
      </w:pPr>
      <w:r>
        <w:rPr/>
        <w:t>A diferencia de lo que se suele decir, el aumento de productividad de Europa occidental superó al de EEUU en los últimos 30 años; hoy la diferencia entre el PBI por hora de la UE y el de EEUU es inferior al 10%. En 1970 la brecha era cercana al 35%, según la base de datos Ameco de la UE. En algunos países, como Francia, la productividad supera hoy a la de EEUU.</w:t>
      </w:r>
    </w:p>
    <w:p>
      <w:pPr>
        <w:pStyle w:val="Normal"/>
        <w:jc w:val="both"/>
        <w:rPr/>
      </w:pPr>
      <w:r>
        <w:rPr/>
        <w:t>Pero si los europeos siguen siendo más pobres es porque menos gente en Europa tiene trabajo, y los que lo tienen fueron reduciendo el tiempo que pasaban trabajando. Los estadounidenses se muestran menos convencidos de trabajar menos horas, y mantuvieron sin cambios el total de horas en los últimos 10 años, pese al crecimiento.</w:t>
      </w:r>
    </w:p>
    <w:p>
      <w:pPr>
        <w:pStyle w:val="Normal"/>
        <w:jc w:val="both"/>
        <w:rPr/>
      </w:pPr>
      <w:r>
        <w:rPr/>
        <w:t>“</w:t>
      </w:r>
      <w:r>
        <w:rPr/>
        <w:t>Hay que preguntarse quién es el que está desubicado”, dice Daly. “El ocio es un bien natural, y la teoría dice que a medida que nos volvemos más ricos consumimos más de ese ocio”.</w:t>
      </w:r>
    </w:p>
    <w:p>
      <w:pPr>
        <w:pStyle w:val="Normal"/>
        <w:jc w:val="both"/>
        <w:rPr/>
      </w:pPr>
      <w:r>
        <w:rPr/>
        <w:t>Las encuestas revelan que los europeos, en general, están dispuestos a pagar más impuestos a cambio de servicios sociales, y la evidencia anecdótica sugiere que el concepto de bienestar europeo está menos ligado a la riqueza material que en EEUU.</w:t>
      </w:r>
    </w:p>
    <w:p>
      <w:pPr>
        <w:pStyle w:val="Normal"/>
        <w:jc w:val="both"/>
        <w:rPr/>
      </w:pPr>
      <w:r>
        <w:rPr/>
        <w:t>“</w:t>
      </w:r>
      <w:r>
        <w:rPr/>
        <w:t>Los estadounidenses se mudan de casas de 2.000 metros cuadrados a casas de 2.500 y luego a casa de 4.000. Es una mentalidad diferente”, explica Kenneth Rogoff, economista de Harvard y ex economista jefe del FMI.</w:t>
      </w:r>
    </w:p>
    <w:p>
      <w:pPr>
        <w:pStyle w:val="Normal"/>
        <w:jc w:val="both"/>
        <w:rPr/>
      </w:pPr>
      <w:r>
        <w:rPr/>
        <w:t>Guiseppe Roma, director de estudios de Censis, en Roma, dice que los consumidores europeos cada vez rechazan más las compras superfluas y compran productos relacionados con la calidad de vida. Agrega que la nueva actitud es “me importa la calidad de vida. No compraré Prada, pero sí aceite de oliva orgánico”.</w:t>
      </w:r>
    </w:p>
    <w:p>
      <w:pPr>
        <w:pStyle w:val="Normal"/>
        <w:jc w:val="both"/>
        <w:rPr/>
      </w:pPr>
      <w:r>
        <w:rPr/>
      </w:r>
    </w:p>
    <w:p>
      <w:pPr>
        <w:pStyle w:val="Normal"/>
        <w:jc w:val="both"/>
        <w:rPr/>
      </w:pPr>
      <w:r>
        <w:rPr/>
        <w:t>Sin embargo, algunos economistas sostienen que a Europa le está costando caro su modelo social. En una sociedad que se enorgullece de sus valores igualitarios, demasiada gente está desempleada o fuera del mercado laboral, lo que significa un doble gasto para las arcas públicas: no pagan impuestos y por lo general reciben beneficios. El índice de desocupación en los 15 miembros antiguos de la UE subió a 7,8% el año pasado, comparado con el 6,1% de EEUU, según informes de la OCDE.</w:t>
      </w:r>
    </w:p>
    <w:p>
      <w:pPr>
        <w:pStyle w:val="Normal"/>
        <w:jc w:val="both"/>
        <w:rPr/>
      </w:pPr>
      <w:r>
        <w:rPr/>
        <w:t>Con un número creciente de jubilados, la desocupación está complicando los sistemas de salud y de pensiones estatales: esa carga doble, según estimaciones de la Comisión Europea, trepará a un 8% del PBI en la mayoría de los países de la UE.</w:t>
      </w:r>
    </w:p>
    <w:p>
      <w:pPr>
        <w:pStyle w:val="Normal"/>
        <w:jc w:val="both"/>
        <w:rPr/>
      </w:pPr>
      <w:r>
        <w:rPr/>
        <w:t>Un estado de bienestar generoso no sólo tiene costos. Europa tiene menos niñez pobre, menor incidencia de analfabetismo y una población penitenciaria menor que la de EEUU, según las estadísticas de la OCDE.</w:t>
      </w:r>
    </w:p>
    <w:p>
      <w:pPr>
        <w:pStyle w:val="Normal"/>
        <w:jc w:val="both"/>
        <w:rPr/>
      </w:pPr>
      <w:r>
        <w:rPr/>
      </w:r>
    </w:p>
    <w:p>
      <w:pPr>
        <w:pStyle w:val="Normal"/>
        <w:jc w:val="both"/>
        <w:rPr/>
      </w:pPr>
      <w:r>
        <w:rPr/>
      </w:r>
    </w:p>
    <w:p>
      <w:pPr>
        <w:pStyle w:val="Normal"/>
        <w:jc w:val="both"/>
        <w:rPr/>
      </w:pPr>
      <w:r>
        <w:rPr/>
        <w:t>Hay que producir más historia que la que se consume</w:t>
      </w:r>
    </w:p>
    <w:p>
      <w:pPr>
        <w:pStyle w:val="Normal"/>
        <w:jc w:val="both"/>
        <w:rPr/>
      </w:pPr>
      <w:r>
        <w:rPr/>
      </w:r>
    </w:p>
    <w:p>
      <w:pPr>
        <w:pStyle w:val="Normal"/>
        <w:jc w:val="both"/>
        <w:rPr/>
      </w:pPr>
      <w:r>
        <w:rPr/>
        <w:t>Tal vez con estos líderes europeos, tan cortos de inteligencia (para el beneficio colectivo), como prolongados de avaricia, egoísmo, y golfería (para el beneficio  particular), no se pueda llegar más lejos. Hasta que los ciudadanos hagan “tronar el escarmiento” (ojala!!), habrá que continuar “tragando” el desfile de estos “personajes” de Madame Tussaud, abarrotados de cirugía plástica, siliconas, tintes y maquillaje…</w:t>
      </w:r>
    </w:p>
    <w:p>
      <w:pPr>
        <w:pStyle w:val="Normal"/>
        <w:jc w:val="both"/>
        <w:rPr/>
      </w:pPr>
      <w:r>
        <w:rPr/>
      </w:r>
    </w:p>
    <w:p>
      <w:pPr>
        <w:pStyle w:val="Normal"/>
        <w:jc w:val="both"/>
        <w:rPr/>
      </w:pPr>
      <w:r>
        <w:rPr/>
        <w:t>Mientras, dada la orfandad de liderazgo, los ciudadanos europeos deberían tratar de afirmar que Europa no necesita que la protejan contra su propia voluntad…</w:t>
      </w:r>
    </w:p>
    <w:p>
      <w:pPr>
        <w:pStyle w:val="Normal"/>
        <w:jc w:val="both"/>
        <w:rPr/>
      </w:pPr>
      <w:r>
        <w:rPr/>
      </w:r>
    </w:p>
    <w:p>
      <w:pPr>
        <w:pStyle w:val="Normal"/>
        <w:jc w:val="both"/>
        <w:rPr/>
      </w:pPr>
      <w:r>
        <w:rPr/>
        <w:t>Mientras, dada la orfandad de liderazgo, los ciudadanos europeos deberían intentar desistir del modelo (importado e impuesto) que la impulsa hacia una sociedad apresurada, competitiva e individualista que recela de la jerarquía y de la estabilidad…</w:t>
      </w:r>
    </w:p>
    <w:p>
      <w:pPr>
        <w:pStyle w:val="Normal"/>
        <w:jc w:val="both"/>
        <w:rPr/>
      </w:pPr>
      <w:r>
        <w:rPr/>
      </w:r>
    </w:p>
    <w:p>
      <w:pPr>
        <w:pStyle w:val="Normal"/>
        <w:jc w:val="both"/>
        <w:rPr/>
      </w:pPr>
      <w:r>
        <w:rPr/>
        <w:t>Habrá que optar, por ser una “nación de tenderos”, una “burguesía carente de objetivos históricos”, o recuperar una “tradición burocrática” progresista y eficiente de la cual estar justificadamente orgulloso…</w:t>
      </w:r>
    </w:p>
    <w:p>
      <w:pPr>
        <w:pStyle w:val="Normal"/>
        <w:jc w:val="both"/>
        <w:rPr/>
      </w:pPr>
      <w:r>
        <w:rPr/>
      </w:r>
    </w:p>
    <w:p>
      <w:pPr>
        <w:pStyle w:val="Normal"/>
        <w:jc w:val="both"/>
        <w:rPr/>
      </w:pPr>
      <w:r>
        <w:rPr/>
        <w:t>Sólo tener memoria histórica (o recuperarla): Alguna vez en Europa el Estado se colocó por encima de la sociedad, la democracia por encima del constitucionalismo y la igualdad por encima de la libertad…</w:t>
      </w:r>
    </w:p>
    <w:p>
      <w:pPr>
        <w:pStyle w:val="Normal"/>
        <w:jc w:val="both"/>
        <w:rPr/>
      </w:pPr>
      <w:r>
        <w:rPr/>
      </w:r>
    </w:p>
    <w:p>
      <w:pPr>
        <w:pStyle w:val="Normal"/>
        <w:jc w:val="both"/>
        <w:rPr/>
      </w:pPr>
      <w:r>
        <w:rPr/>
        <w:t>Tal vez ustedes prefieran…(a modo de conclusión provisional)</w:t>
      </w:r>
    </w:p>
    <w:p>
      <w:pPr>
        <w:pStyle w:val="Normal"/>
        <w:jc w:val="both"/>
        <w:rPr/>
      </w:pPr>
      <w:r>
        <w:rPr/>
      </w:r>
    </w:p>
    <w:p>
      <w:pPr>
        <w:pStyle w:val="Normal"/>
        <w:jc w:val="both"/>
        <w:rPr/>
      </w:pPr>
      <w:r>
        <w:rPr/>
        <w:t>Tal vez ustedes prefieran las “Latas de sopa de tomate Campbell” de Warhol a los “Potato eaters” de Van Gogh.</w:t>
      </w:r>
    </w:p>
    <w:p>
      <w:pPr>
        <w:pStyle w:val="Normal"/>
        <w:jc w:val="both"/>
        <w:rPr/>
      </w:pPr>
      <w:r>
        <w:rPr/>
        <w:t>Tal vez ustedes prefieran la “Estatua de Lincoln” del Memorial a “El David” de la Academia.</w:t>
      </w:r>
    </w:p>
    <w:p>
      <w:pPr>
        <w:pStyle w:val="Normal"/>
        <w:jc w:val="both"/>
        <w:rPr/>
      </w:pPr>
      <w:r>
        <w:rPr/>
        <w:t>Tal vez ustedes prefieran la “Estatua del Rockefeller Center” a “El Pensador” de Rodin.</w:t>
      </w:r>
    </w:p>
    <w:p>
      <w:pPr>
        <w:pStyle w:val="Normal"/>
        <w:jc w:val="both"/>
        <w:rPr/>
      </w:pPr>
      <w:r>
        <w:rPr/>
        <w:t>Tal vez ustedes prefieran “Porgy and Bess” de Gershwin a la “Flauta Mágica” de Mozart.</w:t>
      </w:r>
    </w:p>
    <w:p>
      <w:pPr>
        <w:pStyle w:val="Normal"/>
        <w:jc w:val="both"/>
        <w:rPr/>
      </w:pPr>
      <w:r>
        <w:rPr/>
        <w:t>Tal vez ustedes prefieran “West side story” de Bernstein a “La Traviata” de Verdi…</w:t>
      </w:r>
    </w:p>
    <w:p>
      <w:pPr>
        <w:pStyle w:val="Normal"/>
        <w:jc w:val="both"/>
        <w:rPr/>
      </w:pPr>
      <w:r>
        <w:rPr/>
      </w:r>
    </w:p>
    <w:p>
      <w:pPr>
        <w:pStyle w:val="Normal"/>
        <w:jc w:val="both"/>
        <w:rPr/>
      </w:pPr>
      <w:r>
        <w:rPr/>
        <w:t>Si es así, no hay más que decir; de no ser así, por favor, piensen y, actúen en consecuencia…</w:t>
      </w:r>
    </w:p>
    <w:p>
      <w:pPr>
        <w:pStyle w:val="Normal"/>
        <w:jc w:val="both"/>
        <w:rPr/>
      </w:pPr>
      <w:r>
        <w:rPr/>
        <w:t>Piensen si desean (como europeos) ser un suburbio de occidente o ser “dignos” herederos y “esforzados” continuadores de una de las civilizaciones más antiguas del mundo y, actúen en consecuencia…</w:t>
      </w:r>
    </w:p>
    <w:p>
      <w:pPr>
        <w:pStyle w:val="Normal"/>
        <w:jc w:val="both"/>
        <w:rPr/>
      </w:pPr>
      <w:r>
        <w:rPr/>
      </w:r>
    </w:p>
    <w:p>
      <w:pPr>
        <w:pStyle w:val="Normal"/>
        <w:jc w:val="both"/>
        <w:rPr/>
      </w:pPr>
      <w:r>
        <w:rPr/>
        <w:t>Ante el peso de los testimonios, por favor, conecten vuestra vista con el cerebro, y vuestro cerebro con el sistema nervioso.</w:t>
      </w:r>
    </w:p>
    <w:p>
      <w:pPr>
        <w:pStyle w:val="Normal"/>
        <w:jc w:val="both"/>
        <w:rPr/>
      </w:pPr>
      <w:r>
        <w:rPr/>
        <w:t>Aunque aturdidos, inhibidos, autocensurados, pudriéndose en las oficinas del paro, alimentándose de la sopa boba de los subsidios sociales menguantes, estudiantes eternos de las carreras y cursos eternos del reciclaje eterno de los eternamente inalcanzables puestos de trabajo que les prometen –los demagogos flexibilizadotes- si aceptan el precipicio infinito del despido libre, si aceptan ser sacrificados en vano.</w:t>
      </w:r>
    </w:p>
    <w:p>
      <w:pPr>
        <w:pStyle w:val="Normal"/>
        <w:jc w:val="both"/>
        <w:rPr/>
      </w:pPr>
      <w:r>
        <w:rPr/>
      </w:r>
    </w:p>
    <w:p>
      <w:pPr>
        <w:pStyle w:val="Normal"/>
        <w:jc w:val="both"/>
        <w:rPr/>
      </w:pPr>
      <w:r>
        <w:rPr/>
        <w:t>A los líderes irreales, políticos de plastilina, también aturdidos, por la necesidad de acumular poder, sólo decirles, que la historia enseña que la resolución de los conflictos sociales es la mejor fórmula para almacenarlo.</w:t>
      </w:r>
    </w:p>
    <w:p>
      <w:pPr>
        <w:pStyle w:val="Normal"/>
        <w:jc w:val="both"/>
        <w:rPr/>
      </w:pPr>
      <w:r>
        <w:rPr/>
      </w:r>
    </w:p>
    <w:p>
      <w:pPr>
        <w:pStyle w:val="Normal"/>
        <w:jc w:val="both"/>
        <w:rPr/>
      </w:pPr>
      <w:r>
        <w:rPr/>
        <w:t>Serviles, ante el predominio de los “valores mercantiles”…</w:t>
      </w:r>
    </w:p>
    <w:p>
      <w:pPr>
        <w:pStyle w:val="Normal"/>
        <w:jc w:val="both"/>
        <w:rPr/>
      </w:pPr>
      <w:r>
        <w:rPr/>
        <w:t>Lacayos, del “pensamiento único”…</w:t>
      </w:r>
    </w:p>
    <w:p>
      <w:pPr>
        <w:pStyle w:val="Normal"/>
        <w:jc w:val="both"/>
        <w:rPr/>
      </w:pPr>
      <w:r>
        <w:rPr/>
        <w:t>Genuflexos, ante el “poder imperial”…</w:t>
      </w:r>
    </w:p>
    <w:p>
      <w:pPr>
        <w:pStyle w:val="Normal"/>
        <w:jc w:val="both"/>
        <w:rPr/>
      </w:pPr>
      <w:r>
        <w:rPr/>
      </w:r>
    </w:p>
    <w:p>
      <w:pPr>
        <w:pStyle w:val="Normal"/>
        <w:jc w:val="both"/>
        <w:rPr/>
      </w:pPr>
      <w:r>
        <w:rPr/>
        <w:t>Vuestro tiempo gastado en tales distracciones (el “gancho” y el “ruido”) parece haber concluido.</w:t>
      </w:r>
    </w:p>
    <w:p>
      <w:pPr>
        <w:pStyle w:val="Normal"/>
        <w:jc w:val="both"/>
        <w:rPr/>
      </w:pPr>
      <w:r>
        <w:rPr/>
        <w:t>Los relojes blandos dalinianos marcan vuestro final de “perros falderos” (siguen en lugar de liderar).</w:t>
      </w:r>
    </w:p>
    <w:p>
      <w:pPr>
        <w:pStyle w:val="Normal"/>
        <w:jc w:val="both"/>
        <w:rPr/>
      </w:pPr>
      <w:r>
        <w:rPr/>
        <w:t>Los relojes rígidos de las catedrales, ayuntamientos y estaciones ferroviarias, de la “vieja Europa”, marcan la llegada de “nuevos perros guardianes” (lideran en lugar de seguir).</w:t>
      </w:r>
    </w:p>
    <w:p>
      <w:pPr>
        <w:pStyle w:val="Normal"/>
        <w:jc w:val="both"/>
        <w:rPr/>
      </w:pPr>
      <w:r>
        <w:rPr/>
        <w:t>Seréis derrotados por vuestra insinceridad o mera estratagema.</w:t>
      </w:r>
    </w:p>
    <w:p>
      <w:pPr>
        <w:pStyle w:val="Normal"/>
        <w:jc w:val="both"/>
        <w:rPr/>
      </w:pPr>
      <w:r>
        <w:rPr/>
      </w:r>
    </w:p>
    <w:p>
      <w:pPr>
        <w:pStyle w:val="Normal"/>
        <w:jc w:val="both"/>
        <w:rPr/>
      </w:pPr>
      <w:r>
        <w:rPr/>
        <w:t>Continuará…</w:t>
      </w:r>
    </w:p>
    <w:p>
      <w:pPr>
        <w:pStyle w:val="Normal"/>
        <w:jc w:val="both"/>
        <w:rPr/>
      </w:pPr>
      <w:r>
        <w:rPr/>
      </w:r>
    </w:p>
    <w:p>
      <w:pPr>
        <w:pStyle w:val="Normal"/>
        <w:jc w:val="both"/>
        <w:rPr/>
      </w:pPr>
      <w:r>
        <w:rPr/>
        <w:t>“</w:t>
      </w:r>
      <w:r>
        <w:rPr/>
        <w:t>Todo este acto de escribir no es más que la bandera de Robinson Crusoe en el punto más elevado de la isla” (Kafk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right="44" w:hanging="0"/>
        <w:jc w:val="both"/>
        <w:rPr/>
      </w:pPr>
      <w:r>
        <w:rPr/>
      </w:r>
    </w:p>
    <w:p>
      <w:pPr>
        <w:pStyle w:val="Normal"/>
        <w:ind w:left="360" w:right="44" w:hanging="0"/>
        <w:jc w:val="both"/>
        <w:rPr/>
      </w:pPr>
      <w:r>
        <w:rPr/>
        <w:t xml:space="preserve"> </w:t>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ind w:right="4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8:59:00Z</dcterms:created>
  <dc:creator>MBA Consultores</dc:creator>
  <dc:description/>
  <dc:language>en-US</dc:language>
  <cp:lastModifiedBy>Particular</cp:lastModifiedBy>
  <dcterms:modified xsi:type="dcterms:W3CDTF">2004-09-07T20:26:00Z</dcterms:modified>
  <cp:revision>82</cp:revision>
  <dc:subject/>
  <dc:title>El “alma” de Europa</dc:title>
</cp:coreProperties>
</file>